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rPr>
      </w:pPr>
      <w:r>
        <w:rPr>
          <w:b/>
        </w:rPr>
        <w:t>ХОДОВ Андрей</w:t>
      </w:r>
    </w:p>
    <w:p>
      <w:pPr>
        <w:pStyle w:val="Normal"/>
        <w:numPr>
          <w:ilvl w:val="0"/>
          <w:numId w:val="0"/>
        </w:numPr>
        <w:ind w:firstLine="540"/>
        <w:jc w:val="center"/>
        <w:outlineLvl w:val="0"/>
        <w:rPr>
          <w:b/>
          <w:b/>
        </w:rPr>
      </w:pPr>
      <w:r>
        <w:rPr>
          <w:b/>
        </w:rPr>
        <w:t>Игра на выживание</w:t>
      </w:r>
    </w:p>
    <w:p>
      <w:pPr>
        <w:pStyle w:val="Normal"/>
        <w:numPr>
          <w:ilvl w:val="0"/>
          <w:numId w:val="0"/>
        </w:numPr>
        <w:ind w:firstLine="540"/>
        <w:jc w:val="center"/>
        <w:outlineLvl w:val="0"/>
        <w:rPr>
          <w:b/>
          <w:b/>
        </w:rPr>
      </w:pPr>
      <w:r>
        <w:rPr>
          <w:b/>
        </w:rPr>
        <w:t>Книга вторая</w:t>
      </w:r>
    </w:p>
    <w:p>
      <w:pPr>
        <w:pStyle w:val="Normal"/>
        <w:ind w:firstLine="540"/>
        <w:jc w:val="center"/>
        <w:rPr>
          <w:b/>
          <w:b/>
        </w:rPr>
      </w:pPr>
      <w:r>
        <w:rPr>
          <w:b/>
        </w:rPr>
      </w:r>
    </w:p>
    <w:p>
      <w:pPr>
        <w:pStyle w:val="Normal"/>
        <w:ind w:firstLine="540"/>
        <w:jc w:val="center"/>
        <w:rPr>
          <w:b/>
          <w:b/>
        </w:rPr>
      </w:pPr>
      <w:r>
        <w:rPr>
          <w:b/>
        </w:rPr>
      </w:r>
    </w:p>
    <w:p>
      <w:pPr>
        <w:pStyle w:val="Normal"/>
        <w:numPr>
          <w:ilvl w:val="0"/>
          <w:numId w:val="0"/>
        </w:numPr>
        <w:ind w:firstLine="540"/>
        <w:jc w:val="center"/>
        <w:outlineLvl w:val="0"/>
        <w:rPr/>
      </w:pPr>
      <w:r>
        <w:rPr>
          <w:b/>
        </w:rPr>
        <w:t xml:space="preserve">Игра на выживание </w:t>
      </w:r>
      <w:r>
        <w:rPr>
          <w:b/>
          <w:bCs/>
        </w:rPr>
        <w:t>—</w:t>
      </w:r>
      <w:r>
        <w:rPr>
          <w:b/>
        </w:rPr>
        <w:t xml:space="preserve"> 2</w:t>
      </w:r>
    </w:p>
    <w:p>
      <w:pPr>
        <w:pStyle w:val="Normal"/>
        <w:ind w:firstLine="540"/>
        <w:jc w:val="center"/>
        <w:rPr>
          <w:b/>
          <w:b/>
        </w:rPr>
      </w:pPr>
      <w:r>
        <w:rPr>
          <w:b/>
        </w:rPr>
      </w:r>
    </w:p>
    <w:p>
      <w:pPr>
        <w:pStyle w:val="Normal"/>
        <w:numPr>
          <w:ilvl w:val="0"/>
          <w:numId w:val="0"/>
        </w:numPr>
        <w:ind w:firstLine="540"/>
        <w:jc w:val="center"/>
        <w:outlineLvl w:val="0"/>
        <w:rPr/>
      </w:pPr>
      <w:r>
        <w:rPr/>
        <w:t>Вместо пролога</w:t>
      </w:r>
    </w:p>
    <w:p>
      <w:pPr>
        <w:pStyle w:val="Normal"/>
        <w:ind w:firstLine="540"/>
        <w:jc w:val="both"/>
        <w:rPr/>
      </w:pPr>
      <w:r>
        <w:rPr/>
        <w:t xml:space="preserve">   </w:t>
      </w:r>
    </w:p>
    <w:p>
      <w:pPr>
        <w:pStyle w:val="Normal"/>
        <w:ind w:firstLine="540"/>
        <w:jc w:val="both"/>
        <w:rPr/>
      </w:pPr>
      <w:r>
        <w:rPr/>
        <w:t>  </w:t>
      </w:r>
      <w:r>
        <w:rPr/>
        <w:t xml:space="preserve">«В любом случае не должны переоцениваться национальные, военные, культурные и государственно-строительные силы арабов. У нас совершенно нет оснований быть сентиментальными относительно этих народов, антиеврейских в своей основе… Но арабы являются крайне важным фактором как жители страны-моста, через которую проходят пути в Южную и Восточную Азию, точно так же, как и в Восточную Африку; они же основные представители ислама во всем мире, у них имеется избыток нефти для нашей быстрорастущей промышленности». </w:t>
      </w:r>
    </w:p>
    <w:p>
      <w:pPr>
        <w:pStyle w:val="Normal"/>
        <w:ind w:firstLine="540"/>
        <w:jc w:val="both"/>
        <w:rPr/>
      </w:pPr>
      <w:r>
        <w:rPr/>
        <w:t>  </w:t>
      </w:r>
      <w:r>
        <w:rPr/>
        <w:t xml:space="preserve">Из протокола специального совещания МИД Германии. Декабрь 1940 года </w:t>
      </w:r>
    </w:p>
    <w:p>
      <w:pPr>
        <w:pStyle w:val="Normal"/>
        <w:ind w:firstLine="540"/>
        <w:jc w:val="both"/>
        <w:rPr/>
      </w:pPr>
      <w:r>
        <w:rPr/>
        <w:t xml:space="preserve">   </w:t>
      </w:r>
    </w:p>
    <w:p>
      <w:pPr>
        <w:pStyle w:val="Normal"/>
        <w:ind w:firstLine="540"/>
        <w:jc w:val="both"/>
        <w:rPr/>
      </w:pPr>
      <w:r>
        <w:rPr/>
        <w:t>  </w:t>
      </w:r>
      <w:r>
        <w:rPr/>
        <w:t xml:space="preserve">«…2. Борьба против британских позиций на Средиземном море и Передней Азии предусматривает массированные атаки из Ливии через Египет, из Болгарии — через Турцию, также, в зависимости от обстановки, из Закавказья — через Иран; </w:t>
      </w:r>
    </w:p>
    <w:p>
      <w:pPr>
        <w:pStyle w:val="Normal"/>
        <w:ind w:firstLine="540"/>
        <w:jc w:val="both"/>
        <w:rPr/>
      </w:pPr>
      <w:r>
        <w:rPr/>
        <w:t>  </w:t>
      </w:r>
      <w:r>
        <w:rPr/>
        <w:t xml:space="preserve">а) в Северной Африке задача состоит в том, чтобы захватить Тобрук и тем самым создать основу для продолжения германо-итальянского наступления на Суэцкий канал; </w:t>
      </w:r>
    </w:p>
    <w:p>
      <w:pPr>
        <w:pStyle w:val="Normal"/>
        <w:ind w:firstLine="540"/>
        <w:jc w:val="both"/>
        <w:rPr/>
      </w:pPr>
      <w:r>
        <w:rPr/>
        <w:t>  </w:t>
      </w:r>
      <w:r>
        <w:rPr/>
        <w:t xml:space="preserve">б) в связи с ожидающимся укреплением английских сил на Переднем и Ближнем Востоке, имеющем задачу охраны Суэцкого канала, рассмотреть возможность немецких операций из Болгарии через Турцию. Цель — атаковать английские позиции на Суэцком канале. Для этого как можно раньше предусмотреть концентрацию крупных сил в Болгарии, достаточных для того, чтобы сделать Турцию политически покорной или сломить силой оружия ее сопротивление; </w:t>
      </w:r>
    </w:p>
    <w:p>
      <w:pPr>
        <w:pStyle w:val="Normal"/>
        <w:ind w:firstLine="540"/>
        <w:jc w:val="both"/>
        <w:rPr/>
      </w:pPr>
      <w:r>
        <w:rPr/>
        <w:t>  </w:t>
      </w:r>
      <w:r>
        <w:rPr/>
        <w:t xml:space="preserve">в) когда для этого создадутся предпосылки вследствие развала Советского Союза, подготовить операции моторизованного экспедиционного корпуса из Закавказья против Ирака; </w:t>
      </w:r>
    </w:p>
    <w:p>
      <w:pPr>
        <w:pStyle w:val="Normal"/>
        <w:ind w:firstLine="540"/>
        <w:jc w:val="both"/>
        <w:rPr/>
      </w:pPr>
      <w:r>
        <w:rPr/>
        <w:t>  </w:t>
      </w:r>
      <w:r>
        <w:rPr/>
        <w:t xml:space="preserve">г) активно использовать «арабское движение». Положение англичан на Ближнем Востоке в случае крупных немецких операций будет тем сложнее, чем больше английских сил будет в нужное время сковано беспорядками или восстаниями. В подготовительный период должны быть тщательно скоординированы все военные, политические и пропагандистские мероприятия, служащие этой цели. Центральным органом, которому надлежит включиться во все планы и мероприятия в арабском регионе, я предписываю быть Особому штабу «Ф». Ему дислоцироваться в районе главнокомандующего войсками на Юго-Востоке. Придать ему лучших экспертов и агентов… </w:t>
      </w:r>
    </w:p>
    <w:p>
      <w:pPr>
        <w:pStyle w:val="Normal"/>
        <w:ind w:firstLine="540"/>
        <w:jc w:val="both"/>
        <w:rPr/>
      </w:pPr>
      <w:r>
        <w:rPr/>
        <w:t>  </w:t>
      </w:r>
      <w:r>
        <w:rPr/>
        <w:t xml:space="preserve">Адольф Гитлер» </w:t>
      </w:r>
    </w:p>
    <w:p>
      <w:pPr>
        <w:pStyle w:val="Normal"/>
        <w:ind w:firstLine="540"/>
        <w:jc w:val="both"/>
        <w:rPr/>
      </w:pPr>
      <w:r>
        <w:rPr/>
        <w:t>  </w:t>
      </w:r>
      <w:r>
        <w:rPr/>
        <w:t>Из директивы ОКВ Љ 32 Июнь 1941 год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w:t>
      </w:r>
    </w:p>
    <w:p>
      <w:pPr>
        <w:pStyle w:val="Normal"/>
        <w:ind w:firstLine="540"/>
        <w:jc w:val="both"/>
        <w:rPr/>
      </w:pPr>
      <w:r>
        <w:rPr/>
        <w:t xml:space="preserve">   </w:t>
      </w:r>
    </w:p>
    <w:p>
      <w:pPr>
        <w:pStyle w:val="Normal"/>
        <w:ind w:firstLine="540"/>
        <w:jc w:val="both"/>
        <w:rPr/>
      </w:pPr>
      <w:r>
        <w:rPr/>
        <w:t>  </w:t>
      </w:r>
      <w:r>
        <w:rPr/>
        <w:t xml:space="preserve">После 22 июня прошло четыре дня, Гитлер так и не напал. Николай Иванович, порядком вымотанный сплошной нервотрепкой последних месяцев через капитана Горелова передал просьбу наверх. Мол, раз уж кризис миновал, то не мешало бы дать ему передохнуть. И не в Кремле, где его выпускали погулять только в темноте. А ночи в первые дни после летнего солнцеворота, известно какие. Пока заката дождешься, непонятно когда спать. Если терпеть подвальное житие зимой и ранней весной еще можно, то летом хочется на природу, как всем нормальным людям. Прочие «гости», как ему сообщили, жили в живописной усадьбе под Москвой. То есть по сравнению с ним как сыр в масле катались. Поэтому и попросил, чтобы и его туда определили, пусть и на время. Капитан обещал, что обговорит этот вопрос, все равно ежедневно на доклад ходит. </w:t>
      </w:r>
    </w:p>
    <w:p>
      <w:pPr>
        <w:pStyle w:val="Normal"/>
        <w:ind w:firstLine="540"/>
        <w:jc w:val="both"/>
        <w:rPr/>
      </w:pPr>
      <w:r>
        <w:rPr/>
        <w:t>  </w:t>
      </w:r>
      <w:r>
        <w:rPr/>
        <w:t xml:space="preserve">В этот день Николая Ивановича опять пытали вопросами по поводу турбореактивных и турбовинтовых двигателей — припомнил, что смог. Припомнил мало, ибо по этим двигателям шел уже второй по счету круг. Похоже, что движки с разбившегося лайнера то ли не пошли конструкторам впрок, то ли вообще к ним не попали. Потом Николай Иванович долго пытался объяснить собеседнику, что методику составления вопросов надо менять. Давно известно, что правильно поставленный вопрос — половина ответа. Нет, чтобы ясно сказать какие конкретно имеются проблемы и затыки, тогда можно будет говорить предметно. Оказалось что нельзя. Вопросы по легенде составляются для наших бравых разведчиков, которые должны выкрасть ответы у врага. Ставить же конкретные вопросы не рекомендуется, ибо подлый враг, ежели их поймает, по этим самым вопросам может косвенно умозаключить, в каком состоянии находятся наши собственные разработки. Разведчиков стоило пожалеть. Для выполнения задания по такому вопроснику им обязательно требовалось похитить сам девайс, полный комплект чертежей к нему, исходное ТЗ, отчеты по НИОКР, плюс протоколы испытаний. А потом, разумеется, выяснится, что все это совершенно не нужно, ибо стандарты, материалы, производственное оборудование и прочее все равно не совпадают. И вообще уже есть приличный собственный задел в несколько ином направлении. А нужна была на самом деле только пара тонкостей в технологии изготовления лопатки турбины. Причем, именно этих тонкостей в тоннах выкраденной документации и не окажется. Убедить капитана не удалось, тогда Николай Иванович пообещал себе написать в скором времени Сталину меморандум на тему «Экономические последствия злоупотребления режимом секретности». </w:t>
      </w:r>
    </w:p>
    <w:p>
      <w:pPr>
        <w:pStyle w:val="Normal"/>
        <w:ind w:firstLine="540"/>
        <w:jc w:val="both"/>
        <w:rPr/>
      </w:pPr>
      <w:r>
        <w:rPr/>
        <w:t>  </w:t>
      </w:r>
      <w:r>
        <w:rPr/>
        <w:t>Вечером как обычно принесли газеты, опять таки только советские. Николай Иванович привычно сначала открыл «Правду» и прямо на первой полосе увидел крупный заголовок: «Советские войска вступили в Западную Армению!»</w:t>
      </w:r>
    </w:p>
    <w:p>
      <w:pPr>
        <w:pStyle w:val="Normal"/>
        <w:ind w:firstLine="540"/>
        <w:jc w:val="both"/>
        <w:rPr/>
      </w:pPr>
      <w:r>
        <w:rPr/>
        <w:t xml:space="preserve">  — </w:t>
      </w:r>
      <w:r>
        <w:rPr/>
        <w:t xml:space="preserve">Ну, ничего себе!!! Вот так сразу!!! </w:t>
      </w:r>
    </w:p>
    <w:p>
      <w:pPr>
        <w:pStyle w:val="Normal"/>
        <w:ind w:firstLine="540"/>
        <w:jc w:val="both"/>
        <w:rPr/>
      </w:pPr>
      <w:r>
        <w:rPr/>
        <w:t>  </w:t>
      </w:r>
      <w:r>
        <w:rPr/>
        <w:t>Николай Иванович впился глазами в короткий текст.</w:t>
      </w:r>
    </w:p>
    <w:p>
      <w:pPr>
        <w:pStyle w:val="Normal"/>
        <w:ind w:firstLine="540"/>
        <w:jc w:val="both"/>
        <w:rPr/>
      </w:pPr>
      <w:r>
        <w:rPr/>
        <w:t xml:space="preserve">  — </w:t>
      </w:r>
      <w:r>
        <w:rPr/>
        <w:t xml:space="preserve">Понятно, еще один освободительный поход: «С целью воссоединения многострадального армянского народа и восстановления исторической справедливости». — Кто бы сомневался! </w:t>
      </w:r>
    </w:p>
    <w:p>
      <w:pPr>
        <w:pStyle w:val="Normal"/>
        <w:ind w:firstLine="540"/>
        <w:jc w:val="both"/>
        <w:rPr/>
      </w:pPr>
      <w:r>
        <w:rPr/>
        <w:t>  </w:t>
      </w:r>
      <w:r>
        <w:rPr/>
        <w:t>Ага, вот тут еще ниже сообщение ТАСС, заголовок не такой броский, поэтому сразу не заметил: «Германия объявила войну Турции!».</w:t>
      </w:r>
    </w:p>
    <w:p>
      <w:pPr>
        <w:pStyle w:val="Normal"/>
        <w:ind w:firstLine="540"/>
        <w:jc w:val="both"/>
        <w:rPr/>
      </w:pPr>
      <w:r>
        <w:rPr/>
        <w:t xml:space="preserve">  — </w:t>
      </w:r>
      <w:r>
        <w:rPr/>
        <w:t xml:space="preserve">Вот оно как! Вермахт начал наступление из Болгарии и Греции. Гитлер заявил по радио, что европейская часть Турции будет занята в течение недели. </w:t>
      </w:r>
    </w:p>
    <w:p>
      <w:pPr>
        <w:pStyle w:val="Normal"/>
        <w:ind w:firstLine="540"/>
        <w:jc w:val="both"/>
        <w:rPr/>
      </w:pPr>
      <w:r>
        <w:rPr/>
        <w:t>  </w:t>
      </w:r>
      <w:r>
        <w:rPr/>
        <w:t xml:space="preserve">Николай Иванович отложил газету и задумался. Расклад неожиданный. Совершенно ясно, что Турцию поделили и европейской частью дело не кончится. Немцы обязательно будут переправляться через Босфор. Причем немедленно. Сначала закроют Дарданеллы, чтобы английский флот не помешал и вперед. Закрыть реально: подтянут к берегу артиллерию, завалят пролив минами, плюс авиация в больших количествах. Десантных средств тоже хватит: позаимствуют у Румынии, Болгарии, сплавят свои десантные баржи по Дунаю и в самой европейской Турции много чего захватят. Непонятно только зачем им вообще с Турцией воевать, вполне могли бы и договориться. Прогерманские симпатии турецкого руководства ни для кого не секрет. Выходит, что не смогли и, скорее всего из-за нас. Вероятнее всего Сталин потребовал свой кусок, а на раздел страны турки не согласились. Итог: СССР получает Ванский, Карсский, Эрзерумский и прочие «армянские» пашалыки, и еще одну «буферную зону». Армяне получают гору Арарат и большую прибавку к территории. Только «воссоединяться» им там не с кем, большую часть армян на этих территориях давно перерезали. Зато масса потомков горцев, которых Россия в свое время выперла с Кавказа. Надо бы намекнуть Иосифу Виссарионовичу, чтобы заодно с «восстановлением исторической справедливости» там еще провели этническую чистку. Нам и одной Чечни за глаза хватит. </w:t>
      </w:r>
    </w:p>
    <w:p>
      <w:pPr>
        <w:pStyle w:val="Normal"/>
        <w:ind w:firstLine="540"/>
        <w:jc w:val="both"/>
        <w:rPr/>
      </w:pPr>
      <w:r>
        <w:rPr/>
        <w:t>  </w:t>
      </w:r>
      <w:r>
        <w:rPr/>
        <w:t>Немцы получают проливы, что не есть хорошо, и большую часть Турции. А из Турции…</w:t>
      </w:r>
    </w:p>
    <w:p>
      <w:pPr>
        <w:pStyle w:val="Normal"/>
        <w:ind w:firstLine="540"/>
        <w:jc w:val="both"/>
        <w:rPr/>
      </w:pPr>
      <w:r>
        <w:rPr/>
        <w:t xml:space="preserve">  — </w:t>
      </w:r>
      <w:r>
        <w:rPr/>
        <w:t xml:space="preserve">Я баран!!! — самокритично подумал Николай Иванович. — То-то Сталин усмехался, когда я ему вещал о неизбежности немецкого похода за нашей кавказской нефтью. На Ближнем Востоке тоже полно нефти, англичане отсюда и снабжаются. И за нее не требуется воевать с достаточно внушительной Красной Армией. Похожая фишка была в наше время с Китаем. Вечно пугали, что он полезет к нам за ресурсами и территорией. А какой смысл Китаю тупо переть рогом на ядерную державу? Если уж очень приспичит, то рядом есть, например, Казахстан, где тоже хватает территорий и ресурсов. И армия чисто номинальная. Да еще можно полюбовно договориться с Россией о его разделе. </w:t>
      </w:r>
    </w:p>
    <w:p>
      <w:pPr>
        <w:pStyle w:val="Normal"/>
        <w:ind w:firstLine="540"/>
        <w:jc w:val="both"/>
        <w:rPr/>
      </w:pPr>
      <w:r>
        <w:rPr/>
        <w:t>  </w:t>
      </w:r>
      <w:r>
        <w:rPr/>
        <w:t xml:space="preserve">Вот и у британцев на театре не так уж много войск, немцы их с Ближнего Востока вышибут элементарно. Причем с двух направлений. Роммель в нашей истории просил еще три дивизии — не дали. В этот раз добавят не три, а трижды три, и он промарширует в Египет парадным строем. А Тобрука даже и не заметит. А из Турции вообще можно двигаться куда угодно. Хочешь на Суэц, а хочешь по проложенному еще Александром Македонским пути, то есть в британскую Индию. </w:t>
      </w:r>
    </w:p>
    <w:p>
      <w:pPr>
        <w:pStyle w:val="Normal"/>
        <w:ind w:firstLine="540"/>
        <w:jc w:val="both"/>
        <w:rPr/>
      </w:pPr>
      <w:r>
        <w:rPr/>
        <w:t xml:space="preserve">  — </w:t>
      </w:r>
      <w:r>
        <w:rPr/>
        <w:t xml:space="preserve">Точно! Как я забыл! Это же любимый план Кайзера: железная дорога Берлин-Багдад, а дальше сухим путем, наплевав на Гранд Флит, брать бриттов за самое чувствительное место, то есть за кошелек. А забыл, потому что во Вторую Мировую этот вариант, почему-то не всплывал. Как и не было его вовсе. Интересно, а Иран Сталин с Адольфом тоже уже предварительно поделили? </w:t>
      </w:r>
    </w:p>
    <w:p>
      <w:pPr>
        <w:pStyle w:val="Normal"/>
        <w:ind w:firstLine="540"/>
        <w:jc w:val="both"/>
        <w:rPr/>
      </w:pPr>
      <w:r>
        <w:rPr/>
        <w:t>  </w:t>
      </w:r>
      <w:r>
        <w:rPr/>
        <w:t xml:space="preserve">Вроде все логично. Раз немцам флот быстро не построить, а армия готова, то надо воевать чем есть, то есть на суше. Если не с нами, то можно основательно выщипать перышки англичанам, а заодно обеспечить империю крайне дефицитными ресурсами. </w:t>
      </w:r>
    </w:p>
    <w:p>
      <w:pPr>
        <w:pStyle w:val="Normal"/>
        <w:ind w:firstLine="540"/>
        <w:jc w:val="both"/>
        <w:rPr/>
      </w:pPr>
      <w:r>
        <w:rPr/>
        <w:t xml:space="preserve">  — </w:t>
      </w:r>
      <w:r>
        <w:rPr/>
        <w:t xml:space="preserve">А в чем прикол? Почему они тогда вообще на нас ринулись? Ясно ведь, что этот вариант «Drang nach Osten» и проще и вкуснее. Война на один фронт, а не на два. И приз гораздо больше. </w:t>
      </w:r>
    </w:p>
    <w:p>
      <w:pPr>
        <w:pStyle w:val="Normal"/>
        <w:ind w:firstLine="540"/>
        <w:jc w:val="both"/>
        <w:rPr/>
      </w:pPr>
      <w:r>
        <w:rPr/>
        <w:t xml:space="preserve">  — </w:t>
      </w:r>
      <w:r>
        <w:rPr/>
        <w:t>Попробуем еще раз: страны Оси окончательно вышибают англичан из Северной Африки, захватывают Суэцкий канал, Ближний Восток. Англичанам больше ловить на Средиземном море нечего, оно превращается во внутреннюю «фашистскую» лужу. Немцы через Иран и Афганистан маршируют в Индию, захватывают ее. Япония атакует европейские колонии на Тихом океане, прибирает Индокитай и прочее. Британия теряет свои колонии, ресурсы и может сливать воду. А что мы? Хм…</w:t>
      </w:r>
    </w:p>
    <w:p>
      <w:pPr>
        <w:pStyle w:val="Normal"/>
        <w:ind w:firstLine="540"/>
        <w:jc w:val="both"/>
        <w:rPr/>
      </w:pPr>
      <w:r>
        <w:rPr/>
        <w:t xml:space="preserve">  — </w:t>
      </w:r>
      <w:r>
        <w:rPr/>
        <w:t>Вот именно! Мы выигрываем год, или даже больше, но стратегическая ситуация явно ухудшается. У нас войска Оси по всем границам. Не только в Европе и на Дальнем востоке, а еще и на Кавказе, Каспийском море, Средней Азии и так далее. Из Турции и Ирана до Бакинских нефтепромыслов рукой подать. Причем в этот раз Германия с союзниками полностью обеспечена всеми необходимыми ресурсами. Потенциально союзная нам Англия, соответственно в полном ауте. То есть, называя вещи своими именами, мы оказываемся в глубокой заднице. Нас просто раздавят чуть погодя, и не помогут ни переформированные по моим предложениям танковые корпуса, ни автоматы Калашникова. А ядерное оружие еще неизвестно когда будет. Логичный выход — атаковать самим. Причем в тот момент, когда значительная часть дивизий рейха будет пребывать в туманных южных далях, и не сможет быстро вернуться в Фатерланд, коммуникации там не очень. Становится понятно, почему Гитлер не решился на «южный» вариант своего «дранга», и зачем вообще полез в Россию. Он боялся удара в спину. Дивизии вермахта будут на полпути в Индию, а мы тут раз…</w:t>
      </w:r>
    </w:p>
    <w:p>
      <w:pPr>
        <w:pStyle w:val="Normal"/>
        <w:ind w:firstLine="540"/>
        <w:jc w:val="both"/>
        <w:rPr/>
      </w:pPr>
      <w:r>
        <w:rPr/>
        <w:t xml:space="preserve">   </w:t>
      </w:r>
    </w:p>
    <w:p>
      <w:pPr>
        <w:pStyle w:val="Normal"/>
        <w:ind w:firstLine="540"/>
        <w:jc w:val="both"/>
        <w:rPr/>
      </w:pPr>
      <w:r>
        <w:rPr/>
        <w:t>  </w:t>
      </w:r>
      <w:r>
        <w:rPr/>
        <w:t xml:space="preserve">Несутся крылатые танки </w:t>
      </w:r>
    </w:p>
    <w:p>
      <w:pPr>
        <w:pStyle w:val="Normal"/>
        <w:ind w:firstLine="540"/>
        <w:jc w:val="both"/>
        <w:rPr/>
      </w:pPr>
      <w:r>
        <w:rPr/>
        <w:t>  </w:t>
      </w:r>
      <w:r>
        <w:rPr/>
        <w:t xml:space="preserve">В рассветной дали голубой. </w:t>
      </w:r>
    </w:p>
    <w:p>
      <w:pPr>
        <w:pStyle w:val="Normal"/>
        <w:ind w:firstLine="540"/>
        <w:jc w:val="both"/>
        <w:rPr/>
      </w:pPr>
      <w:r>
        <w:rPr/>
        <w:t>  </w:t>
      </w:r>
      <w:r>
        <w:rPr/>
        <w:t xml:space="preserve">Рыдают в Европе гражданки </w:t>
      </w:r>
    </w:p>
    <w:p>
      <w:pPr>
        <w:pStyle w:val="Normal"/>
        <w:ind w:firstLine="540"/>
        <w:jc w:val="both"/>
        <w:rPr/>
      </w:pPr>
      <w:r>
        <w:rPr/>
        <w:t>  </w:t>
      </w:r>
      <w:r>
        <w:rPr/>
        <w:t xml:space="preserve">Над горькой своею судьбой. </w:t>
      </w:r>
    </w:p>
    <w:p>
      <w:pPr>
        <w:pStyle w:val="Normal"/>
        <w:ind w:firstLine="540"/>
        <w:jc w:val="both"/>
        <w:rPr/>
      </w:pPr>
      <w:r>
        <w:rPr/>
        <w:t>  </w:t>
      </w:r>
      <w:r>
        <w:rPr/>
        <w:t xml:space="preserve">Ах, как же трагически поздно </w:t>
      </w:r>
    </w:p>
    <w:p>
      <w:pPr>
        <w:pStyle w:val="Normal"/>
        <w:ind w:firstLine="540"/>
        <w:jc w:val="both"/>
        <w:rPr/>
      </w:pPr>
      <w:r>
        <w:rPr/>
        <w:t>  </w:t>
      </w:r>
      <w:r>
        <w:rPr/>
        <w:t xml:space="preserve">Услышан завет Резуна: </w:t>
      </w:r>
    </w:p>
    <w:p>
      <w:pPr>
        <w:pStyle w:val="Normal"/>
        <w:ind w:firstLine="540"/>
        <w:jc w:val="both"/>
        <w:rPr/>
      </w:pPr>
      <w:r>
        <w:rPr/>
        <w:t>  </w:t>
      </w:r>
      <w:r>
        <w:rPr/>
        <w:t xml:space="preserve">Им нужен и Лондон, и Осло, </w:t>
      </w:r>
    </w:p>
    <w:p>
      <w:pPr>
        <w:pStyle w:val="Normal"/>
        <w:ind w:firstLine="540"/>
        <w:jc w:val="both"/>
        <w:rPr/>
      </w:pPr>
      <w:r>
        <w:rPr/>
        <w:t>  </w:t>
      </w:r>
      <w:r>
        <w:rPr/>
        <w:t xml:space="preserve">И Африка тоже нужна! </w:t>
      </w:r>
    </w:p>
    <w:p>
      <w:pPr>
        <w:pStyle w:val="Normal"/>
        <w:ind w:firstLine="540"/>
        <w:jc w:val="both"/>
        <w:rPr/>
      </w:pPr>
      <w:r>
        <w:rPr/>
        <w:t xml:space="preserve">   </w:t>
      </w:r>
    </w:p>
    <w:p>
      <w:pPr>
        <w:pStyle w:val="Normal"/>
        <w:ind w:firstLine="540"/>
        <w:jc w:val="both"/>
        <w:rPr/>
      </w:pPr>
      <w:r>
        <w:rPr/>
        <w:t>  </w:t>
      </w:r>
      <w:r>
        <w:rPr/>
        <w:t xml:space="preserve">Но в этом варианте истории Гитлер решился. А почему? С отчаяния? Уверен, что оставшиеся в Европе части отразят наш удар? Поверил Сталину, что тот не нападет? Что они договорились понятно, но какие были гарантии? Знать бы с какой миссией Молотов летал в Берлин. </w:t>
      </w:r>
    </w:p>
    <w:p>
      <w:pPr>
        <w:pStyle w:val="Normal"/>
        <w:ind w:firstLine="540"/>
        <w:jc w:val="both"/>
        <w:rPr/>
      </w:pPr>
      <w:r>
        <w:rPr/>
        <w:t xml:space="preserve">  — </w:t>
      </w:r>
      <w:r>
        <w:rPr/>
        <w:t xml:space="preserve">Или не пойдет пока Гитлер в Индию. Займет Ирак, Сирию, Саудовскую Аравию, Палестину, зачистит северную Африку, приберет к рукам Суэцкий канал. И будет спокойно качать нефть, вывозить хлопок и прочие вкусности. А дивизии оттуда вернуть легче, или даже не возвращать, а оттянуть в Турцию и нанести удар по нашему Кавказу. Блин, одни вопросы! Хреновый, следует признать, из меня стратег. И логистику тамошнюю я тоже практически не знаю. Остается только ждать, как дальше дело обернется. И надеяться, что Вождь знает, что делает. </w:t>
      </w:r>
    </w:p>
    <w:p>
      <w:pPr>
        <w:pStyle w:val="Normal"/>
        <w:ind w:firstLine="540"/>
        <w:jc w:val="both"/>
        <w:rPr/>
      </w:pPr>
      <w:r>
        <w:rPr/>
        <w:t>  </w:t>
      </w:r>
      <w:r>
        <w:rPr/>
        <w:t xml:space="preserve">На следующий день после обеда пришел сам Сталин. Сразу поинтересовался, читал ли Николай Иванович вчерашние газеты. </w:t>
      </w:r>
    </w:p>
    <w:p>
      <w:pPr>
        <w:pStyle w:val="Normal"/>
        <w:ind w:firstLine="540"/>
        <w:jc w:val="both"/>
        <w:rPr/>
      </w:pPr>
      <w:r>
        <w:rPr/>
        <w:t xml:space="preserve">  — </w:t>
      </w:r>
      <w:r>
        <w:rPr/>
        <w:t xml:space="preserve">Читал, товарищ Сталин. </w:t>
      </w:r>
    </w:p>
    <w:p>
      <w:pPr>
        <w:pStyle w:val="Normal"/>
        <w:ind w:firstLine="540"/>
        <w:jc w:val="both"/>
        <w:rPr/>
      </w:pPr>
      <w:r>
        <w:rPr/>
        <w:t xml:space="preserve">  — </w:t>
      </w:r>
      <w:r>
        <w:rPr/>
        <w:t xml:space="preserve">И какие сделали выводы? </w:t>
      </w:r>
    </w:p>
    <w:p>
      <w:pPr>
        <w:pStyle w:val="Normal"/>
        <w:ind w:firstLine="540"/>
        <w:jc w:val="both"/>
        <w:rPr/>
      </w:pPr>
      <w:r>
        <w:rPr/>
        <w:t>  </w:t>
      </w:r>
      <w:r>
        <w:rPr/>
        <w:t>Николай Иванович сконфужено пожал плечами:</w:t>
      </w:r>
    </w:p>
    <w:p>
      <w:pPr>
        <w:pStyle w:val="Normal"/>
        <w:ind w:firstLine="540"/>
        <w:jc w:val="both"/>
        <w:rPr/>
      </w:pPr>
      <w:r>
        <w:rPr/>
        <w:t xml:space="preserve">  — </w:t>
      </w:r>
      <w:r>
        <w:rPr/>
        <w:t>Выводы печальные, товарищ Сталин. Получается, что у меня отсутствует понимание реальной ситуации. В нашей истории такого варианта не было. И я если честно даже не предполагал, что он вообще возможен. Нет, теперь то понимаю, что подобное развитие событий вполне логично…</w:t>
      </w:r>
    </w:p>
    <w:p>
      <w:pPr>
        <w:pStyle w:val="Normal"/>
        <w:ind w:firstLine="540"/>
        <w:jc w:val="both"/>
        <w:rPr/>
      </w:pPr>
      <w:r>
        <w:rPr/>
        <w:t xml:space="preserve">  — </w:t>
      </w:r>
      <w:r>
        <w:rPr/>
        <w:t xml:space="preserve">Это хорошо, что вы понимаете, — улыбнулся Сталин. — И как на ваш взгляд это повлияет на ситуацию в целом? </w:t>
      </w:r>
    </w:p>
    <w:p>
      <w:pPr>
        <w:pStyle w:val="Normal"/>
        <w:ind w:firstLine="540"/>
        <w:jc w:val="both"/>
        <w:rPr/>
      </w:pPr>
      <w:r>
        <w:rPr/>
        <w:t>  </w:t>
      </w:r>
      <w:r>
        <w:rPr/>
        <w:t xml:space="preserve">Николай Иванович вздохнул и кратко пересказал плоды своих вчерашних размышлений. </w:t>
      </w:r>
    </w:p>
    <w:p>
      <w:pPr>
        <w:pStyle w:val="Normal"/>
        <w:ind w:firstLine="540"/>
        <w:jc w:val="both"/>
        <w:rPr/>
      </w:pPr>
      <w:r>
        <w:rPr/>
        <w:t>  </w:t>
      </w:r>
      <w:r>
        <w:rPr/>
        <w:t xml:space="preserve">Потом заметил, что для адекватного анализа ему не хватает информации. Сталин это комментировать не стал, но ненадолго задумался. </w:t>
      </w:r>
    </w:p>
    <w:p>
      <w:pPr>
        <w:pStyle w:val="Normal"/>
        <w:ind w:firstLine="540"/>
        <w:jc w:val="both"/>
        <w:rPr/>
      </w:pPr>
      <w:r>
        <w:rPr/>
        <w:t xml:space="preserve">  — </w:t>
      </w:r>
      <w:r>
        <w:rPr/>
        <w:t xml:space="preserve">Товарищ Прутов, в одном из разговоров со мной вы упомянули об огромных запасах нефти на Ближнем Востоке. И о крайней важности контроля над данным регионом в будущем. </w:t>
      </w:r>
    </w:p>
    <w:p>
      <w:pPr>
        <w:pStyle w:val="Normal"/>
        <w:ind w:firstLine="540"/>
        <w:jc w:val="both"/>
        <w:rPr/>
      </w:pPr>
      <w:r>
        <w:rPr/>
        <w:t xml:space="preserve">  — </w:t>
      </w:r>
      <w:r>
        <w:rPr/>
        <w:t xml:space="preserve">Да, товарищ Сталин. Все верно. Плохо, что Германия прибирает его к рукам. </w:t>
      </w:r>
    </w:p>
    <w:p>
      <w:pPr>
        <w:pStyle w:val="Normal"/>
        <w:ind w:firstLine="540"/>
        <w:jc w:val="both"/>
        <w:rPr/>
      </w:pPr>
      <w:r>
        <w:rPr/>
        <w:t xml:space="preserve">  — </w:t>
      </w:r>
      <w:r>
        <w:rPr/>
        <w:t xml:space="preserve">Вот и мы так считаем, — хитро улыбнулся Сталин. — А еще вы говорили, что получить контроль над Ближним Востоком можно не только силой оружия, но и путем применения современных вам технологий воздействия на массовое сознание. Вашу подробную записку о манипуляции сознанием я внимательно изучил, чрезвычайно интересно. Предложения по организации пропаганды против фашисткой Германии, применительно к военному времени, тоже. Считаю, что теперь вы должны предоставить нам свои соображения по практическому использованию этих методов применительно к настоящему времени и данному конкретному региону. </w:t>
      </w:r>
    </w:p>
    <w:p>
      <w:pPr>
        <w:pStyle w:val="Normal"/>
        <w:ind w:firstLine="540"/>
        <w:jc w:val="both"/>
        <w:rPr/>
      </w:pPr>
      <w:r>
        <w:rPr/>
        <w:t>  </w:t>
      </w:r>
      <w:r>
        <w:rPr/>
        <w:t>Николай Иванович от неожиданности замялся.</w:t>
      </w:r>
    </w:p>
    <w:p>
      <w:pPr>
        <w:pStyle w:val="Normal"/>
        <w:ind w:firstLine="540"/>
        <w:jc w:val="both"/>
        <w:rPr/>
      </w:pPr>
      <w:r>
        <w:rPr/>
        <w:t xml:space="preserve">  — </w:t>
      </w:r>
      <w:r>
        <w:rPr/>
        <w:t>Товарищ Сталин, но для того чтобы это сделать, мне нужна информация. Я ведь совершенно не владею ситуацией. Кроме газет, да и то только советских у меня просто нет других ее источников. Мне нужны подробные данные о реальном положении дел как в регионе в целом, так и в отдельных его странах. Информация об этнических противоречиях и межконфессиональных склоках. Досье на формальных и неформальных лидеров, подробные, вплоть до их сексуальной ориентации. Особенно подробно по оппозиционным деятелям, духовным авторитетам, полевым командирам…</w:t>
      </w:r>
    </w:p>
    <w:p>
      <w:pPr>
        <w:pStyle w:val="Normal"/>
        <w:ind w:firstLine="540"/>
        <w:jc w:val="both"/>
        <w:rPr/>
      </w:pPr>
      <w:r>
        <w:rPr/>
        <w:t xml:space="preserve">  — </w:t>
      </w:r>
      <w:r>
        <w:rPr/>
        <w:t xml:space="preserve">А полевые командиры вам зачем? — удивился Сталин. </w:t>
      </w:r>
    </w:p>
    <w:p>
      <w:pPr>
        <w:pStyle w:val="Normal"/>
        <w:ind w:firstLine="540"/>
        <w:jc w:val="both"/>
        <w:rPr/>
      </w:pPr>
      <w:r>
        <w:rPr/>
        <w:t xml:space="preserve">  — </w:t>
      </w:r>
      <w:r>
        <w:rPr/>
        <w:t xml:space="preserve">Полевые командиры? М-м-м… Тут нестыковки в терминологии. В наше время «полевыми командирами» вошло в моду называть главарей крупных банд и прочих незаконных вооруженных формирований. </w:t>
      </w:r>
    </w:p>
    <w:p>
      <w:pPr>
        <w:pStyle w:val="Normal"/>
        <w:ind w:firstLine="540"/>
        <w:jc w:val="both"/>
        <w:rPr/>
      </w:pPr>
      <w:r>
        <w:rPr/>
        <w:t xml:space="preserve">  — </w:t>
      </w:r>
      <w:r>
        <w:rPr/>
        <w:t xml:space="preserve">Странное название для бандитских главарей. </w:t>
      </w:r>
    </w:p>
    <w:p>
      <w:pPr>
        <w:pStyle w:val="Normal"/>
        <w:ind w:firstLine="540"/>
        <w:jc w:val="both"/>
        <w:rPr/>
      </w:pPr>
      <w:r>
        <w:rPr/>
        <w:t xml:space="preserve">  — </w:t>
      </w:r>
      <w:r>
        <w:rPr/>
        <w:t xml:space="preserve">Не спорю, странное, но так уж получилось. Политкорректность. </w:t>
      </w:r>
    </w:p>
    <w:p>
      <w:pPr>
        <w:pStyle w:val="Normal"/>
        <w:ind w:firstLine="540"/>
        <w:jc w:val="both"/>
        <w:rPr/>
      </w:pPr>
      <w:r>
        <w:rPr/>
        <w:t>  </w:t>
      </w:r>
      <w:r>
        <w:rPr/>
        <w:t xml:space="preserve">Так я продолжу? Еще нужны данные о влиянии на местные дела различных внешних сил. Каково оно, методы воздействия. Желательно знать, кто и кем уже куплен. Экономика само собой. Откуда бьют золотые ключи, куда текут финансовые потоки, кто и как к ним уже присосался, а кто только примеривается, чтобы оттеснить других от кормушки. </w:t>
      </w:r>
    </w:p>
    <w:p>
      <w:pPr>
        <w:pStyle w:val="Normal"/>
        <w:ind w:firstLine="540"/>
        <w:jc w:val="both"/>
        <w:rPr/>
      </w:pPr>
      <w:r>
        <w:rPr/>
        <w:t>  </w:t>
      </w:r>
      <w:r>
        <w:rPr/>
        <w:t>Какие у нашей страны там позиции, возможности влияния на ситуацию. И самое главное — сколько мы готовы потратить на данный проект? В общем, мне нужен максимально полный информационный пакет по Ближнему востоку. И было бы крайне желательно придать мне экспертную группу из специалистов…</w:t>
      </w:r>
    </w:p>
    <w:p>
      <w:pPr>
        <w:pStyle w:val="Normal"/>
        <w:ind w:firstLine="540"/>
        <w:jc w:val="both"/>
        <w:rPr/>
      </w:pPr>
      <w:r>
        <w:rPr/>
        <w:t xml:space="preserve">  — </w:t>
      </w:r>
      <w:r>
        <w:rPr/>
        <w:t>Нет, — оборвал Николая Ивановича Сталин. — Работать вам придется пока одному. Что же касается необходимых для выполнения данной работы данных, то мы постараемся вас ими обеспечить. Вы, кажется, хотели отдохнуть на природе? Это правильно. Этот вопрос мы решим. Отдохните, подышите свежим воздухом, а заодно посмотрите те материалы, которые мы вам представим. И подумаете, как лучше применить эти ваши методы манипуляции.</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2</w:t>
      </w:r>
    </w:p>
    <w:p>
      <w:pPr>
        <w:pStyle w:val="Normal"/>
        <w:ind w:firstLine="540"/>
        <w:jc w:val="both"/>
        <w:rPr/>
      </w:pPr>
      <w:r>
        <w:rPr/>
        <w:t xml:space="preserve">   </w:t>
      </w:r>
    </w:p>
    <w:p>
      <w:pPr>
        <w:pStyle w:val="Normal"/>
        <w:ind w:firstLine="540"/>
        <w:jc w:val="both"/>
        <w:rPr/>
      </w:pPr>
      <w:r>
        <w:rPr/>
        <w:t>  </w:t>
      </w:r>
      <w:r>
        <w:rPr/>
        <w:t xml:space="preserve">Природа под Москвой неплохая, но Николай Иванович всегда предпочитал для отдыха сосновый лес. А вокруг дачи, куда его пока определили, лес был лиственный. Но роптать он не стал, ибо дареному коню в зубы не смотрят. К своим товарищам по несчастью Николай Иванович опять не попал, и побеседовать с ними «за жизнь», как хотелось, тоже не удалось. Впрочем, как ему сказали, беседовать между собой бедолагам все равно не дают, чтобы пусть даже и неумышленно не согласовывали свои версии. Но все идет к тому, что скоро это ограничение отменят, ибо наиболее «горячую» информацию у них уже сняли. А Николаю Ивановичу пока выделили отдельную дачу в комплекте с охраной, горничной и кухаркой. С охраной было ясно, но зачем две бабы там, где и одной по факту почти нечего делать, он не понял, но спорить тоже не стал. Первые три дня Николай Иванович только отдыхал, постаравшись выкинуть из головы все проблемы. Тем более что обещанных материалов по Ближнему востоку все равно пока не передали. Доставучий капитан госбезопасности не появлялся, видимо и ему предоставили небольшой отпуск. Гулять по лесу, и к небольшой речушке было позволено, чем Николай Иванович с удовольствием пользовался. Даже искупался пару раз, благо погоды стояли хорошие. Охрана всегда находилась поблизости, но особо не мешала. По легенде они охраняли крупного ученого, работающего над неким сверхсекретным и крайне важным для обороны страны проектом. </w:t>
      </w:r>
    </w:p>
    <w:p>
      <w:pPr>
        <w:pStyle w:val="Normal"/>
        <w:ind w:firstLine="540"/>
        <w:jc w:val="both"/>
        <w:rPr/>
      </w:pPr>
      <w:r>
        <w:rPr/>
        <w:t>  </w:t>
      </w:r>
      <w:r>
        <w:rPr/>
        <w:t xml:space="preserve">Вечером третьего дня заявился курьер, привез объемный пакет и сопроводительное письмо в отдельном конверте. Сопроводиловку Николай Иванович прочитал, и запихнул ее вместе с запечатанным пакетом в сейф. Портить себе настроение на ночь, глядя, не хотелось, тем более что он вроде как в отпуске. И вообще с такими вещами лучше разбираться на свежую голову, а еще лучше с утра. </w:t>
      </w:r>
    </w:p>
    <w:p>
      <w:pPr>
        <w:pStyle w:val="Normal"/>
        <w:ind w:firstLine="540"/>
        <w:jc w:val="both"/>
        <w:rPr/>
      </w:pPr>
      <w:r>
        <w:rPr/>
        <w:t>  </w:t>
      </w:r>
      <w:r>
        <w:rPr/>
        <w:t xml:space="preserve">На следующий день Николай Иванович уединился в той комнате, которую ему выделили под кабинет. Охранник остался за дверью. </w:t>
      </w:r>
    </w:p>
    <w:p>
      <w:pPr>
        <w:pStyle w:val="Normal"/>
        <w:ind w:firstLine="540"/>
        <w:jc w:val="both"/>
        <w:rPr/>
      </w:pPr>
      <w:r>
        <w:rPr/>
        <w:t>  </w:t>
      </w:r>
      <w:r>
        <w:rPr/>
        <w:t xml:space="preserve">Вскрыв пакет, начал разбираться в бумагах. Содержимое пакета Николая Ивановича не впечатлило, ибо представляло собой нечто вроде дайджеста из отчетов советских дипломатических миссий в соответствующих странах. Причем составленных в основном, как принято говорить, на основе «открытых источников». Да еще и людьми, явно слабо знакомыми с культурой составления аналитических материалов. В лучшую сторону, то есть большей полнотой, отличались только отчеты посольств в Тегеране и Кабуле. Ну, еще в Турции. Или там люди потолковее работали, или просто этими пограничными странами плотнее занимались. </w:t>
      </w:r>
    </w:p>
    <w:p>
      <w:pPr>
        <w:pStyle w:val="Normal"/>
        <w:ind w:firstLine="540"/>
        <w:jc w:val="both"/>
        <w:rPr/>
      </w:pPr>
      <w:r>
        <w:rPr/>
        <w:t xml:space="preserve">   — </w:t>
      </w:r>
      <w:r>
        <w:rPr/>
        <w:t xml:space="preserve">Правильно Литвинова в отставку выперли, — проворчал Николай Иванович. — Кадры у него ни к черту! Или это уже новые, Молотовские, которые после чистки? </w:t>
      </w:r>
    </w:p>
    <w:p>
      <w:pPr>
        <w:pStyle w:val="Normal"/>
        <w:ind w:firstLine="540"/>
        <w:jc w:val="both"/>
        <w:rPr/>
      </w:pPr>
      <w:r>
        <w:rPr/>
        <w:t>  </w:t>
      </w:r>
      <w:r>
        <w:rPr/>
        <w:t xml:space="preserve">В любом случае могли бы у себя в НКИД свести все эти разрозненные данные воедино, и привести их в удобоваримый вид. Чтобы общая картина видна была. Впрочем, а что я хотел? Системный анализ пока не в ходу, не придумали еще. Штатных аналитиков тоже не существует в природе, и не только у нас, а вообще нигде. По крайней мере, их так не называют. Каждый изощрятся, как может, в меру собственного интеллекта и требований бюрократической процедуры. Надо бы выбрать время, и еще один меморандум Сталину накатать. Тема то важная. </w:t>
      </w:r>
    </w:p>
    <w:p>
      <w:pPr>
        <w:pStyle w:val="Normal"/>
        <w:ind w:firstLine="540"/>
        <w:jc w:val="both"/>
        <w:rPr/>
      </w:pPr>
      <w:r>
        <w:rPr/>
        <w:t>  </w:t>
      </w:r>
      <w:r>
        <w:rPr/>
        <w:t xml:space="preserve">Материалов разведки в пакете не нашлось. Хотелось надеяться, что дошлют позднее. </w:t>
      </w:r>
    </w:p>
    <w:p>
      <w:pPr>
        <w:pStyle w:val="Normal"/>
        <w:ind w:firstLine="540"/>
        <w:jc w:val="both"/>
        <w:rPr/>
      </w:pPr>
      <w:r>
        <w:rPr/>
        <w:t>  </w:t>
      </w:r>
      <w:r>
        <w:rPr/>
        <w:t xml:space="preserve">Часов до пяти вечера с перерывом на обед Николай Иванович внимательно просматривал материалы. Потом устал, убрал бумаги в сейф и отправился проветриться, а заодно и немного поразмыслить. Дойдя до берега реки, Николай Иванович подстелил прихваченную с собой рогожку и прилег, глядя на текущую воду. </w:t>
      </w:r>
    </w:p>
    <w:p>
      <w:pPr>
        <w:pStyle w:val="Normal"/>
        <w:ind w:firstLine="540"/>
        <w:jc w:val="both"/>
        <w:rPr/>
      </w:pPr>
      <w:r>
        <w:rPr/>
        <w:t>  </w:t>
      </w:r>
      <w:r>
        <w:rPr/>
        <w:t xml:space="preserve">Из изученных материалов следовало, что вторжение Гитлера на Ближний восток вовсе не экспромт. Немцы к этому ходу готовились. Готовились давно, готовились тщательно, готовились с немецкой педантичностью. Приличные наработки были еще при Кайзере, во времена Веймарской республики эта деятельность тоже не останавливалась. А уж начиная с 1933 года… На первом этапе Гитлер делал основную ставку на экономическую экспансию. Немецкий экспорт в регион увеличивался поразительно быстрыми темпами, несмотря на палки в колеса, которые ставили англичане. Филиалы немецких банков и фирм росли как грибы. Потом в массовом порядке начали создаваться профашистские организации. Особое внимание уделялось формированию привлекательного имиджа Германии, как освободителя от британского империализма, а заодно и от сионизма. В итоге прогерманские настроения местных элит по факту стали правилом, а не исключением. Масса политиков была куплена немцами на корню. А в последние месяцы, если верить нашим дипломатам, германские агенты прямо таки наводнили Ближний восток. Да что Ближний восток… Даже в Афганистане, считай, последнем плацдарме перед броском через Гиндукуш они разве только не кишели. Согласно информации нашей миссии в Кабуле немцами видимо, завербованы: начальник штаба афганской армии, начальник управления военной разведки, начальник оперативного отдела штаба армии. Премьер-министр, его заместитель и командир Центрального армейского корпуса тоже настроены прогермански. Дипломаты стран Оси давят на афганское правительство, чтобы оно отказалось от нейтралитета и объявило войну Великобритании. Немецкие агенты чуть ли не открыто закупают и складируют горючее и прочие материалы, потребные их экспедиционному корпусу для наступления на Индию. </w:t>
      </w:r>
    </w:p>
    <w:p>
      <w:pPr>
        <w:pStyle w:val="Normal"/>
        <w:ind w:firstLine="540"/>
        <w:jc w:val="both"/>
        <w:rPr/>
      </w:pPr>
      <w:r>
        <w:rPr/>
        <w:t>  </w:t>
      </w:r>
      <w:r>
        <w:rPr/>
        <w:t xml:space="preserve">С экономикой в регионе дело обстоит не лучшим образом. Не успели толком оправиться от последствий экономического кризиса начала тридцатых, а тут снова облом. Нефть, хлопок, железо и прочее традиционно поставлялись в Европу, а та сейчас в блокаде. Связи разорваны. Сбыта нет. Англичане все держат под контролем, товар в Европу не пускают. Только сами берут, берут дешево, берут мало. Даже добыча нефти сократилась. С финансами у бриттов сейчас проблемы, и откаты местным компрадорам они тоже урезали. Компрадоры злобствуют, с надеждой смотрят на Германию. </w:t>
      </w:r>
    </w:p>
    <w:p>
      <w:pPr>
        <w:pStyle w:val="Normal"/>
        <w:ind w:firstLine="540"/>
        <w:jc w:val="both"/>
        <w:rPr/>
      </w:pPr>
      <w:r>
        <w:rPr/>
        <w:t>  </w:t>
      </w:r>
      <w:r>
        <w:rPr/>
        <w:t xml:space="preserve">Особенно худо в Саудовской Аравии. Она вообще последнее время жила почти исключительно за счет британских субсидий и кредитов американских нефтяных кампаний, которые там вели геологоразведку. Из-за войны эта лавочка прикрылась, теперь шейхам не на что содержать свои гаремы. Тоже недовольны, пытаются получить кредиты опять же у Германии. </w:t>
      </w:r>
    </w:p>
    <w:p>
      <w:pPr>
        <w:pStyle w:val="Normal"/>
        <w:ind w:firstLine="540"/>
        <w:jc w:val="both"/>
        <w:rPr/>
      </w:pPr>
      <w:r>
        <w:rPr/>
        <w:t>  </w:t>
      </w:r>
      <w:r>
        <w:rPr/>
        <w:t xml:space="preserve">Еще один свежий повод для ропота: англичане месяц назад ввели войска в Ирак и Сирию. Это они хотят удержать под контролем иракские нефтепромыслы и трассу нефтепровода Мосул-Хайфа. </w:t>
      </w:r>
    </w:p>
    <w:p>
      <w:pPr>
        <w:pStyle w:val="Normal"/>
        <w:ind w:firstLine="540"/>
        <w:jc w:val="both"/>
        <w:rPr/>
      </w:pPr>
      <w:r>
        <w:rPr/>
        <w:t>  </w:t>
      </w:r>
      <w:r>
        <w:rPr/>
        <w:t xml:space="preserve">И вообще англичан тут активно не любят. Те в свое время, то есть во времена Великой арабской революции 1917-1918, обещали за помощь в ликвидации Османской империи единое арабское государство. Но в итоге надули, и ввели мандатную систему. Теперь единое арабское государство обещают немцы. </w:t>
      </w:r>
    </w:p>
    <w:p>
      <w:pPr>
        <w:pStyle w:val="Normal"/>
        <w:ind w:firstLine="540"/>
        <w:jc w:val="both"/>
        <w:rPr/>
      </w:pPr>
      <w:r>
        <w:rPr/>
        <w:t>  </w:t>
      </w:r>
      <w:r>
        <w:rPr/>
        <w:t xml:space="preserve">Создан общеарабский комитет по сотрудничеству со странами оси. Арабы готовы предоставить Германии преимущественные права на разработку нефтяных месторождений, но взамен требуют гарантий независимости этого самого единого арабского государства. </w:t>
      </w:r>
    </w:p>
    <w:p>
      <w:pPr>
        <w:pStyle w:val="Normal"/>
        <w:ind w:firstLine="540"/>
        <w:jc w:val="both"/>
        <w:rPr/>
      </w:pPr>
      <w:r>
        <w:rPr/>
        <w:t xml:space="preserve">  — </w:t>
      </w:r>
      <w:r>
        <w:rPr/>
        <w:t xml:space="preserve">Мда-с, у немцев все козыри на руках. А гордым сынам туманного Альбиона придется туго. Им тут никак не удержаться, по крайней мере, самостоятельно. </w:t>
      </w:r>
    </w:p>
    <w:p>
      <w:pPr>
        <w:pStyle w:val="Normal"/>
        <w:ind w:firstLine="540"/>
        <w:jc w:val="both"/>
        <w:rPr/>
      </w:pPr>
      <w:r>
        <w:rPr/>
        <w:t>  </w:t>
      </w:r>
      <w:r>
        <w:rPr/>
        <w:t xml:space="preserve">А что в такой ситуации делать нам? Ведь прежде чем приниматься компостировать людям мозги, надо хотя бы для себя решить зачем. В смысле, что мы с этого хотим поиметь? </w:t>
      </w:r>
    </w:p>
    <w:p>
      <w:pPr>
        <w:pStyle w:val="Normal"/>
        <w:ind w:firstLine="540"/>
        <w:jc w:val="both"/>
        <w:rPr/>
      </w:pPr>
      <w:r>
        <w:rPr/>
        <w:t>  </w:t>
      </w:r>
      <w:r>
        <w:rPr/>
        <w:t xml:space="preserve">В ближайшее время понятно: необходимо, чтобы Германия тут поглубже завязла, причем желательно надолго. И чтобы не могла без проблем выкачивать ресурсы. </w:t>
      </w:r>
    </w:p>
    <w:p>
      <w:pPr>
        <w:pStyle w:val="Normal"/>
        <w:ind w:firstLine="540"/>
        <w:jc w:val="both"/>
        <w:rPr/>
      </w:pPr>
      <w:r>
        <w:rPr/>
        <w:t>  </w:t>
      </w:r>
      <w:r>
        <w:rPr/>
        <w:t xml:space="preserve">Что же касается перспектив на конец Второй Мировой, то регион вместе с нефтью в идеале должен перейти под наш контроль. А если и нет, то и геополитические противники этого контроля тоже не должны получить. </w:t>
      </w:r>
    </w:p>
    <w:p>
      <w:pPr>
        <w:pStyle w:val="Normal"/>
        <w:ind w:firstLine="540"/>
        <w:jc w:val="both"/>
        <w:rPr/>
      </w:pPr>
      <w:r>
        <w:rPr/>
        <w:t>  </w:t>
      </w:r>
      <w:r>
        <w:rPr/>
        <w:t xml:space="preserve">А в принципе реально нам полностью контролировать этот гадюшник? Англичане, уж какие мастера в этом деле, натренировались за века, так и они с арабами наплакались. Прямой контроль влетел им в копеечку. Для экономии начали создавать марионеточные государства. Так и те, как мы сейчас наблюдаем, готовы в любой момент восстать и переметнуться к Гитлеру. </w:t>
      </w:r>
    </w:p>
    <w:p>
      <w:pPr>
        <w:pStyle w:val="Normal"/>
        <w:ind w:firstLine="540"/>
        <w:jc w:val="both"/>
        <w:rPr/>
      </w:pPr>
      <w:r>
        <w:rPr/>
        <w:t>  </w:t>
      </w:r>
      <w:r>
        <w:rPr/>
        <w:t xml:space="preserve">Американцы и пытаться не стали. Выбрали пару «непотопляемых авианосцев» в лице Израиля и Саудовской Аравии, накачали их деньгами и оружием, а уже через них осуществляли контроль окрестностей. В принципе и нам это не возбраняется. С Израилем в свое время обожглись, на евреев где сядешь там и слезешь, но есть ведь и другие варианты. Взять, например курдов, сейчас они очень удачно проживают на стыке границ Турции, Ирака, Ирана и Сирии, но давно мечтают о собственном государстве. Если им хорошенько помочь, то этот их «независимый» Курдистан тут всем костью в горле встанет. И никуда не денутся, будут выполнять наши указания, иначе, обозленные соседи их в момент растерзают. Хотя, насколько я помню, отморозки они еще те, вроде наших чеченцев. С такими «союзниками» мы еще намаемся. Деньги потребуются огромные, и все они будут проваливаться как в черную дыру. Плавали, знаем! И вообще Советский Союз пока еще далеко не экономическая сверхдержава: индустриализация не завершена, технологический уровень не прима, экономика слабовата. Голодранцы мы, если честно, пусть и неплохо вооруженные. Нужен вариант подешевле, желательно самоокупаемый. </w:t>
      </w:r>
    </w:p>
    <w:p>
      <w:pPr>
        <w:pStyle w:val="Normal"/>
        <w:ind w:firstLine="540"/>
        <w:jc w:val="both"/>
        <w:rPr/>
      </w:pPr>
      <w:r>
        <w:rPr/>
        <w:t>  </w:t>
      </w:r>
      <w:r>
        <w:rPr/>
        <w:t xml:space="preserve">Может просто помочь арабам создать их вожделенное единое государство? Гитлер им тоже обещает, но как пить дать надует. В самом лучшем случае статус протектората получат, а, скорее всего обычной колонии. А вот мы на самом деле поможем создать «Великую Сирию» или еще какой «Арабский Халифат». А там пусть сами разбираются, главное чтобы янки нефть за гроши качать не смогли. Жили же мы рядом с Османской империей и ничего особо страшного. Ну, цапались по-соседски, так это нормально, дело житейское. Правда турок Европа на нас частенько науськивала, но они по факту вечно в западных кредитах по уши сидели. А у арабов будет нефть, то есть смогут проводить более независимую внешнюю политику. Если конечно между собою не передерутся насмерть, что весьма вероятно. Вообще в этой сборной арабской солянке, когда все со всеми на ножах по миллиону поводов, замечательно и просто вести подрывную работу, но крайне тяжко и дорого заниматься любой созидательной и объединительной деятельностью. Одни противоречия между суннитами и шиитами… Стоп! Иран! Там шииты и вообще не арабы. Нормальное государство с тысячелетней историей. Не какие-то там отмороженные номады. Большей частью земледельцы, а не кочевники. Вполне вменяемые, умеренно фанатичные. Похоже на нашу Среднюю Азию, а ее мы худо-бедно интегрировали. Вот и Иран можно так сказать «советизировать». Богу, как говорится, богово, а кесарю кесарево. То есть арабам Арабский Халифат, а Советскому Союзу… Советский Иран! С военных баз в Иране мы запросто сможем контролировать регион. Вся местная нефть будет в пределах радиуса действия тактической авиации. Танкеры из Ормузского пролива будут выходить исключительно под прицелом наших береговых ракетных комплексов. Следующие через Суэцкий канал (кому бы он там не принадлежал) суда тоже. Да и сам Иран: процентов десять мировых запасов нефти, а еще газ, свинец, медь, цинк. Это вам не восточно-европейские голодранцы, которых мы опрометчиво повесили на свою шею. Еще выход на Индийский океан, можно организовать транзитный маршрут от нашего Каспия до южного иранского порта Бендер-Аббас. В наше время таковой имелся, и с приличным грузопотоком. Неплохо! Решено: по результатам войны «скромно» забираем тут один Иран. Но забираем надежно, основательно, чтобы нас отсюда уже не сковырнуть. Кстати, Ирану мы в свое время многое передали из российского имперского наследства. И есть договор от 1921 года, по которому можем север страны и обратно забрать, если к нему еще кто лапы протянет. А в недалеком будущем обязательно протянут. Так что северный Иран забираем, делаем его образцово-показательно-привлекательной витриной, чтобы народу на юге завидно стало. А по итогам войны подгребаем и все остальное. А сейчас на пути немцев в Индию становиться не след, успеется. Что еще важного? Ах да, Черноморские проливы и Суэцкий канал. Привязать к нам Египет было бы неплохо, но опять таки весьма дорого. Чем такая «дружба» кончается: из советского опыта известно. А тогда еще мы с ними против евреев «дружили». А будет ли теперь в реале Израиль, после того как Гитлер прогуляется по Палестине? В общем, с Египтом можно попробовать, а можно и обойтись. Проход через Канал мы и из Ирана контролировать сможем. Что же касается Проливов, то их тоже надо прибрать к рукам. Иначе просто таки неудобно получается. Но это потом, если и когда будем вышибать немцев из Турции. Тогда они нам можно сказать «автоматически» перейдут. </w:t>
      </w:r>
    </w:p>
    <w:p>
      <w:pPr>
        <w:pStyle w:val="Normal"/>
        <w:ind w:firstLine="540"/>
        <w:jc w:val="both"/>
        <w:rPr/>
      </w:pPr>
      <w:r>
        <w:rPr/>
        <w:t>  </w:t>
      </w:r>
      <w:r>
        <w:rPr/>
        <w:t xml:space="preserve">Так, с отдаленными перспективами в первом приближении ясно, но до них еще дожить надо, что на самом деле весьма проблематично. А пока надо постараться максимально отравить Гитлеру на Ближнем востоке жизнь, чтобы она ему медом не казалась. С одной стороны это несложно, ибо всевозможных «моджахедов» тут можно организовать в превеликом множестве и за сходную цену. Сейчас немцы активно продвигают бренд, что Гитлер лучший друг арабов, тайно принял мусульманство и вообще является потомком Мухаммеда. Если хорошо поработать, то он в итоге окажется потомком Шайтана. Особенно после того, как обломит арабов с их единым халифатом. Но на это требуется время: года три, а лучше пять. Но этих лет нам Гитлер не даст. Год, в лучшем случае два, и придется с ним драться, причем в очень невыгодной позиции. Прямо таки безнадежной. Как-то его на Ближнем востоке надо придержать. А как? Англичане точно не удержат, местные за него, а нам в это дело открыто лезть нежелательно. Остаются американцы, которые пока играют в нейтралитет и примериваются, как бы по максимуму всех ободрать. Думается, что было бы неплохо подвязать США к битве с немцами за Ближний и Средний восток и британскую Индию. Сейчас вермахт на подъеме, еще свеженький. С ним на суше будет горазда сложнее сладить, чем с «тотальными» немцами в нашем 1945 году. Американцы кровью умоются. Резоны влезть в эту войну у них есть. В нашей истории они выжидали, а потом по факту прибрали за долги большую часть британских колоний и баз по всему миру. Но сейчас ситуация иная: колонии заберет Германия, а ей на долги Великобритании глубоко плевать. С Японией в подобной ситуации американцы воевали вполне серьезно. Кроме того, у американских кампаний, в том числе и нефтяных, есть приличные вложения в регионе. И они вели там геологоразведку, поэтому должны знать о больших запасах нефти. А еще Палестина. В штатах имеется влиятельное еврейское лобби. Неужели оно не вмешается? А ну как Гитлер определит палестинских сионистов в местный филиал Освенцима? Или, что еще страшнее, из садистских побуждений отдаст их арабам. Какой сейчас в США текущий расклад между «ястребами» и «изоляционистами»? Помнится, что не слишком удачный. Рузвельт, говорят, несколько раз Послание Конгрессу переписывал, боялся, что война Японии так и не будет объявлена. И это после нападения на Перл-Харбор! А какой вой поднялся в прессе, когда США и Британия подписали в 1941 году Атлантическую хартию. Но зато сам Рузвельт из «ястребов», то есть за американскую экспансию во всем мире. </w:t>
      </w:r>
    </w:p>
    <w:p>
      <w:pPr>
        <w:pStyle w:val="Normal"/>
        <w:ind w:firstLine="540"/>
        <w:jc w:val="both"/>
        <w:rPr/>
      </w:pPr>
      <w:r>
        <w:rPr/>
        <w:t>  </w:t>
      </w:r>
      <w:r>
        <w:rPr/>
        <w:t>Вот! Вот где надо продвинутые манипулятивные техники применять! Не у отсталых арабов, где радио не слушают и газет не читают, а в США! У тех и газеты во множестве, и радио в каждой семье и даже телевидение местами появилось. То есть имеется широкий простор для промывания мозгов. Но действовать там надо отнюдь не через местную компартию. А надо…</w:t>
      </w:r>
    </w:p>
    <w:p>
      <w:pPr>
        <w:pStyle w:val="Normal"/>
        <w:ind w:firstLine="540"/>
        <w:jc w:val="both"/>
        <w:rPr/>
      </w:pPr>
      <w:r>
        <w:rPr/>
        <w:t>  </w:t>
      </w:r>
      <w:r>
        <w:rPr/>
        <w:t xml:space="preserve">Николай Иванович поднялся, встряхнул рогожку и быстрым шагом направился к даче. </w:t>
      </w:r>
    </w:p>
    <w:p>
      <w:pPr>
        <w:pStyle w:val="Normal"/>
        <w:ind w:firstLine="540"/>
        <w:jc w:val="both"/>
        <w:rPr/>
      </w:pPr>
      <w:r>
        <w:rPr/>
        <w:t xml:space="preserve">   </w:t>
      </w:r>
    </w:p>
    <w:p>
      <w:pPr>
        <w:pStyle w:val="Normal"/>
        <w:ind w:firstLine="540"/>
        <w:jc w:val="both"/>
        <w:rPr/>
      </w:pPr>
      <w:r>
        <w:rPr/>
        <w:t xml:space="preserve">   </w:t>
      </w:r>
    </w:p>
    <w:p>
      <w:pPr>
        <w:pStyle w:val="Normal"/>
        <w:numPr>
          <w:ilvl w:val="0"/>
          <w:numId w:val="0"/>
        </w:numPr>
        <w:ind w:firstLine="540"/>
        <w:jc w:val="center"/>
        <w:outlineLvl w:val="0"/>
        <w:rPr/>
      </w:pPr>
      <w:r>
        <w:rPr/>
        <w:t>Глава 3</w:t>
      </w:r>
    </w:p>
    <w:p>
      <w:pPr>
        <w:pStyle w:val="Normal"/>
        <w:ind w:firstLine="540"/>
        <w:jc w:val="both"/>
        <w:rPr/>
      </w:pPr>
      <w:r>
        <w:rPr/>
        <w:t xml:space="preserve">   </w:t>
      </w:r>
    </w:p>
    <w:p>
      <w:pPr>
        <w:pStyle w:val="Normal"/>
        <w:ind w:firstLine="540"/>
        <w:jc w:val="both"/>
        <w:rPr/>
      </w:pPr>
      <w:r>
        <w:rPr/>
        <w:t>  </w:t>
      </w:r>
      <w:r>
        <w:rPr/>
        <w:t xml:space="preserve">На следующий день Николаю Ивановичу вместе с советскими в первый раз доставили пару британских газет, хотя и почти недельной давности. Но все равно это было весьма любопытное чтение. Особенно Николая Ивановича интересовала британская версия хода боевых действий в Турции, ибо отечественная, мягко говоря, страдала неполнотой. По сообщениям англичан, Гитлеру турецкие войска сопротивлялись без особого энтузиазма, вяло, в больших количествах сдавались в плен. А вот против нас турки выставили около 35 лучших дивизий настроенных весьма решительно. Бои в Западной Армении идут ожесточенные, но сдержать наше наступление туркам не удается. Корреспонденты отмечают массированное применение Красной Армией авиации, артиллерии и танков. Еще пишут о крупных морских и парашютных десантах. Если верить этим корреспондентам, то с нашей стороны задействованы наиболее боеспособные части, переброшенные на Кавказ с западных границ СССР. </w:t>
      </w:r>
    </w:p>
    <w:p>
      <w:pPr>
        <w:pStyle w:val="Normal"/>
        <w:ind w:firstLine="540"/>
        <w:jc w:val="both"/>
        <w:rPr/>
      </w:pPr>
      <w:r>
        <w:rPr/>
        <w:t xml:space="preserve">  — </w:t>
      </w:r>
      <w:r>
        <w:rPr/>
        <w:t xml:space="preserve">Хм, забавно… Чего только не узнаешь из газет! Если 26 июня наши «самые боеспособные» танковые и механизированные корпуса были готовы к броску на Эрзерум, то где, спрашивается, они пребывали в ночь на 22 июня? Уж точно не в западных округах, ожидая вторжения вермахта! Ну, Иосиф Виссарионович, ну мудрила! Неужели он был так уверен? А я дурак переживал, ночей не спал. Как говорится, вот и верь после этого людям! А может писаки врут? С танками, например. Где им там, в горах действовать? Тем более «массированно»? </w:t>
      </w:r>
    </w:p>
    <w:p>
      <w:pPr>
        <w:pStyle w:val="Normal"/>
        <w:ind w:firstLine="540"/>
        <w:jc w:val="both"/>
        <w:rPr/>
      </w:pPr>
      <w:r>
        <w:rPr/>
        <w:t>  </w:t>
      </w:r>
      <w:r>
        <w:rPr/>
        <w:t xml:space="preserve">Хотя по сути все правильно. Это хороший шанс улучшить свой имидж, порядком подмоченный финской войной. Поэтому и нужны полноценные, хорошо вооруженные и оснащенные, более-менее слаженные корпуса. Если бы послали в бой только войска Закавказского военного округа, то могло получиться, как с финнами. </w:t>
      </w:r>
    </w:p>
    <w:p>
      <w:pPr>
        <w:pStyle w:val="Normal"/>
        <w:ind w:firstLine="540"/>
        <w:jc w:val="both"/>
        <w:rPr/>
      </w:pPr>
      <w:r>
        <w:rPr/>
        <w:t>  </w:t>
      </w:r>
      <w:r>
        <w:rPr/>
        <w:t xml:space="preserve">В общем, если удастся красиво задавить турок, несмотря на их «ожесточенное сопротивление», то мы малость реабилитируемся в военном плане. Гитлер тоже задумается. Будем надеяться! </w:t>
      </w:r>
    </w:p>
    <w:p>
      <w:pPr>
        <w:pStyle w:val="Normal"/>
        <w:ind w:firstLine="540"/>
        <w:jc w:val="both"/>
        <w:rPr/>
      </w:pPr>
      <w:r>
        <w:rPr/>
        <w:t>  </w:t>
      </w:r>
      <w:r>
        <w:rPr/>
        <w:t xml:space="preserve">Николай Иванович продолжил чтение и нашел еще одно интересное сообщение. Утверждалось, что в войсках вермахта в европейской Турции замечены советские наблюдатели в форме РККА. А на советско-турецком фронте, соответственно, видели немецких офицеров. </w:t>
      </w:r>
    </w:p>
    <w:p>
      <w:pPr>
        <w:pStyle w:val="Normal"/>
        <w:ind w:firstLine="540"/>
        <w:jc w:val="both"/>
        <w:rPr/>
      </w:pPr>
      <w:r>
        <w:rPr/>
        <w:t xml:space="preserve">  — </w:t>
      </w:r>
      <w:r>
        <w:rPr/>
        <w:t xml:space="preserve">Это следует думать один и пунктов гарантий? Определенная логика тут есть. Если основные ударные части обеих сторон по факту находятся в Турции, то ждать крупных пакостей на европейских границах СССР и третьего Рейха вроде и не стоит. </w:t>
      </w:r>
    </w:p>
    <w:p>
      <w:pPr>
        <w:pStyle w:val="Normal"/>
        <w:ind w:firstLine="540"/>
        <w:jc w:val="both"/>
        <w:rPr/>
      </w:pPr>
      <w:r>
        <w:rPr/>
        <w:t>  </w:t>
      </w:r>
      <w:r>
        <w:rPr/>
        <w:t xml:space="preserve">А вообще тон британской прессы по отношению к Советскому Союзу был далеко не дружественный. Писалось о «сговоре диктаторов», бросающих вызов «демократическим странам», «кровожадных агрессорах», нагло попирающих «нормы международного права» и все в таком духе. </w:t>
      </w:r>
    </w:p>
    <w:p>
      <w:pPr>
        <w:pStyle w:val="Normal"/>
        <w:ind w:firstLine="540"/>
        <w:jc w:val="both"/>
        <w:rPr/>
      </w:pPr>
      <w:r>
        <w:rPr/>
        <w:t xml:space="preserve">  — </w:t>
      </w:r>
      <w:r>
        <w:rPr/>
        <w:t xml:space="preserve">Хорошо хоть термин «коммуно-фашизм» пока не в ходу, — подумал Николай Иванович. — Столько экспрессии, можно подумать, что вот-вот и нам войну объявят. </w:t>
      </w:r>
    </w:p>
    <w:p>
      <w:pPr>
        <w:pStyle w:val="Normal"/>
        <w:ind w:firstLine="540"/>
        <w:jc w:val="both"/>
        <w:rPr/>
      </w:pPr>
      <w:r>
        <w:rPr/>
        <w:t>  </w:t>
      </w:r>
      <w:r>
        <w:rPr/>
        <w:t xml:space="preserve">А вообще чувствуется, что бритты явно паникуют. Слишком много криков о «наступающей всемирной тирании», слишком часто упоминается некая «Братская ассоциация англоговорящих народов», которая, мол, и должна остановить это «преступное безумие». То есть имеет место быть практически неприкрытый вопль о помощи к США. Жалко, что американских газет не дали. Любопытно посмотреть на отклики и комментарии с той стороны Атлантики. </w:t>
      </w:r>
    </w:p>
    <w:p>
      <w:pPr>
        <w:pStyle w:val="Normal"/>
        <w:ind w:firstLine="540"/>
        <w:jc w:val="both"/>
        <w:rPr/>
      </w:pPr>
      <w:r>
        <w:rPr/>
        <w:t>  </w:t>
      </w:r>
      <w:r>
        <w:rPr/>
        <w:t xml:space="preserve">Николай Иванович отложил газеты. Надо было возвращаться к делу, то есть к выполнению данного Сталиным задания. Дело это потихоньку продвигалось, но со скрипом. С одной стороны ничего сверхъестественно сложного тут не было. В конце концов, его не план идеологической войны на Ближнем востоке подвязали составить, а всего лишь «рекомендации» к оному. Но очередной раз выглядеть дураком очень не хотелось, поэтому мозги приходилось сушить всерьез. </w:t>
      </w:r>
    </w:p>
    <w:p>
      <w:pPr>
        <w:pStyle w:val="Normal"/>
        <w:ind w:firstLine="540"/>
        <w:jc w:val="both"/>
        <w:rPr/>
      </w:pPr>
      <w:r>
        <w:rPr/>
        <w:t>  </w:t>
      </w:r>
      <w:r>
        <w:rPr/>
        <w:t xml:space="preserve">Не один раз Николай Иванович успел пожалеть, что в своем времени не уделил должного внимания конкретике по «промыванию мозгов». Нет, он читывал объемную книгу Кара-Мурзы «Манипуляция сознанием», массу статей на эту тему. Плюс опыт «Перестройки», которую наблюдал воочию, что тоже немало. Но вот практика… Эффективность промывание мозгов по крайне мере наполовину зависит от технических деталей, приемов, уловок и трюков. Все эти методики десятилетиями разрабатывали и накапливали «заинтересованные лица». На его бы место профи-рекламщика, который изучал специальную литературу по теме, было бы больше толку. Кое-какие трюки в памяти, разумеется, были. Взять, например пресловутый 25-й кадр. Никто не мешает опробовать этот прием на показе фильмов в наших посольствах. Тут главное пленки из рук не выпускать. Хотя и писали, мол, вранье все это, неэффективно, не доказано, но в большинстве стран применение этого самого 25-го тем не менее законодательно запретили. А вообще «подпороговое» влияние на подсознание это факт, в наше время над этим упорно продолжают работать. </w:t>
      </w:r>
    </w:p>
    <w:p>
      <w:pPr>
        <w:pStyle w:val="Normal"/>
        <w:ind w:firstLine="540"/>
        <w:jc w:val="both"/>
        <w:rPr/>
      </w:pPr>
      <w:r>
        <w:rPr/>
        <w:t>  </w:t>
      </w:r>
      <w:r>
        <w:rPr/>
        <w:t xml:space="preserve">Да и в этом времени в органах пропаганды тоже не дураки сидят. И идеологической войной тут никого не удивишь. Работают над этим серьезно, экспериментируют, обобщают опыт, книги пишут. Англичане серьезных успехов добились, а уж ведомство Геббельса так те вообще… Мозги немецкому народу промыли капитально, используя в качестве «научной базы» махровый фрейдизм. В США тоже хватает спецов и серьезных наработок, хотя больше по рекламе. Но применить эти наработки на фронтах идеологической войны никто не мешает, и понятное дело применят. </w:t>
      </w:r>
    </w:p>
    <w:p>
      <w:pPr>
        <w:pStyle w:val="Normal"/>
        <w:ind w:firstLine="540"/>
        <w:jc w:val="both"/>
        <w:rPr/>
      </w:pPr>
      <w:r>
        <w:rPr/>
        <w:t>  </w:t>
      </w:r>
      <w:r>
        <w:rPr/>
        <w:t xml:space="preserve">С другой стороны, некоторые фишки пока не в ходу, еще не додумались. Например, до разрушения культурного ядра общества посредством молекулярной агрессии через интеллигенцию. Когда атакуется непосредственно «надстройка», не расшибая лоб о «базис». О сетевых структурах тоже не знают, что сулит противнику массу неприятных сюрпризов. </w:t>
      </w:r>
    </w:p>
    <w:p>
      <w:pPr>
        <w:pStyle w:val="Normal"/>
        <w:ind w:firstLine="540"/>
        <w:jc w:val="both"/>
        <w:rPr/>
      </w:pPr>
      <w:r>
        <w:rPr/>
        <w:t>  </w:t>
      </w:r>
      <w:r>
        <w:rPr/>
        <w:t xml:space="preserve">Еще применение «мемов», передающихся от человека к человеку идеологических вирусов, оформленных под хлесткие запоминающиеся фразы. </w:t>
      </w:r>
    </w:p>
    <w:p>
      <w:pPr>
        <w:pStyle w:val="Normal"/>
        <w:ind w:firstLine="540"/>
        <w:jc w:val="both"/>
        <w:rPr/>
      </w:pPr>
      <w:r>
        <w:rPr/>
        <w:t xml:space="preserve">   </w:t>
      </w:r>
      <w:r>
        <w:rPr/>
        <w:t xml:space="preserve">И вообще находящиеся ныне в употреблении антропологические модели грешат механицизмом, детерминизмом и этим… как его? Бихевиоризмом? </w:t>
      </w:r>
    </w:p>
    <w:p>
      <w:pPr>
        <w:pStyle w:val="Normal"/>
        <w:ind w:firstLine="540"/>
        <w:jc w:val="both"/>
        <w:rPr/>
      </w:pPr>
      <w:r>
        <w:rPr/>
        <w:t>  </w:t>
      </w:r>
      <w:r>
        <w:rPr/>
        <w:t xml:space="preserve">В общем, слишком много веры в «объективные законы», «классовые интересы» и прочие «общественные силы». И не только у нас, а вообще везде, где юзают европейские общественные науки. А человек существо сложное, часто по факту иррациональное. Человек такое может выкинуть, причем против всех и вся «интересов», а тем более «законов». Да еще если этого человека умело подтолкнуть в нужном направлении. </w:t>
      </w:r>
    </w:p>
    <w:p>
      <w:pPr>
        <w:pStyle w:val="Normal"/>
        <w:ind w:firstLine="540"/>
        <w:jc w:val="both"/>
        <w:rPr/>
      </w:pPr>
      <w:r>
        <w:rPr/>
        <w:t>  </w:t>
      </w:r>
      <w:r>
        <w:rPr/>
        <w:t xml:space="preserve">Но это все теория, гораздо сложнее с практикой. Когда Николай Иванович хвалился Сталину, что путем применения современных информационных технологий освободит регион от империалистов, то подразумевались английские и американские империалисты. На них тут у всех вырос огромный зуб, на чем можно было хорошо сыграть. Но немцы сыграли первыми, и теперь приходят на Ближний восток чуть ли не освободителями. Имидж у них свеженький, неиспорченный. Испортить-то они его себе испортят, но на это нужно время. </w:t>
      </w:r>
    </w:p>
    <w:p>
      <w:pPr>
        <w:pStyle w:val="Normal"/>
        <w:ind w:firstLine="540"/>
        <w:jc w:val="both"/>
        <w:rPr/>
      </w:pPr>
      <w:r>
        <w:rPr/>
        <w:t>  </w:t>
      </w:r>
      <w:r>
        <w:rPr/>
        <w:t xml:space="preserve">И вообще, как прикажете осуществлять молекулярное проникновение в элиту в условиях оккупированной страны? И в какую именно элиту? Ясно, что немцы именно оккупируют Ближний восток. И для этого сюда прибудет вовсе не больная на голову интеллигенция, а вполне разумные вояки из вермахта и прагматичные чиновники из ведомства Тодта. Не говоря уже о еще больших прагматиках из Гестапо, которые явно не будут склонны позволить нам тут особо порезвиться со своей пропагандой. </w:t>
      </w:r>
    </w:p>
    <w:p>
      <w:pPr>
        <w:pStyle w:val="Normal"/>
        <w:ind w:firstLine="540"/>
        <w:jc w:val="both"/>
        <w:rPr/>
      </w:pPr>
      <w:r>
        <w:rPr/>
        <w:t>  </w:t>
      </w:r>
      <w:r>
        <w:rPr/>
        <w:t xml:space="preserve">Хотя варианты есть. Часть местных элит немцы, разумеется, привлекут в качестве «хиви». Но всем места у этой кормушки не хватит, поэтому с оставшимися без прикорма деятелями можно и нужно работать. В идеале лучше всего подошла бы та стратегия, которую американцы применили против нас в Афганистане. Но это дорого, пупок развяжется столько всем платить. Лучше у Мао советников попросить. Китайские товарищи хорошо поднаторели за последние годы в организации национально-освободительного движения в условиях оккупации. Японцы они ведь тоже не подарок, поэтому наработки у китайцев очень ценные. Лозунги только надо подправить. В арабских странах опираемся на любые возможные национально-освободительные силы, особо не перебирая харчи. Надо будет намекнуть Сталину, что идеологическое чистоплюйство в данном случае неуместно. Если надо будем сотрудничать и с буржуазией и с местными церковниками. Основной лозунг — создание единого арабского государства. А вообще с учетом неразвитой информационной инфраструктуры и отсутствия у Советского Союза свободных финансовых средств особых «изысков» в деле идеологической войны на Ближнем востоке применить, видимо не удастся. Не доросли они еще до нужного состояния. Придется больше по старинке, хотя несколько новинок можно и использовать. Что там у нас в арсенале? </w:t>
      </w:r>
    </w:p>
    <w:p>
      <w:pPr>
        <w:pStyle w:val="Normal"/>
        <w:ind w:firstLine="540"/>
        <w:jc w:val="both"/>
        <w:rPr/>
      </w:pPr>
      <w:r>
        <w:rPr/>
        <w:t xml:space="preserve">   </w:t>
      </w:r>
      <w:r>
        <w:rPr/>
        <w:t xml:space="preserve">Мирная интифада? Хм, с немцами, наверное, не сработает. Если кидаться камнями, то просто покосят из пулеметов и не посмотрят что безобидные дети. И вообще это эффективно только при широком показе сюжета по телевидению. Но нужно попробовать, чем черт не шутит. Может, не рискнут немцы вот так сразу отношения портить. </w:t>
      </w:r>
    </w:p>
    <w:p>
      <w:pPr>
        <w:pStyle w:val="Normal"/>
        <w:ind w:firstLine="540"/>
        <w:jc w:val="both"/>
        <w:rPr/>
      </w:pPr>
      <w:r>
        <w:rPr/>
        <w:t>  </w:t>
      </w:r>
      <w:r>
        <w:rPr/>
        <w:t xml:space="preserve">Террористы смертники? Можно попробовать, местная школа по этому делу имеется еще со времен Горного Старца. Только заменить классический кинжал на набитый динамитом жилет, или груженое взрывчаткой авто. Хотя потом такие штуки и самим боком могут выйти, у нас тоже в стране мусульман хватает. А еще Иран добавится. Впрочем, до этого «потом» еще дожить нужно. Принимается. </w:t>
      </w:r>
    </w:p>
    <w:p>
      <w:pPr>
        <w:pStyle w:val="Normal"/>
        <w:ind w:firstLine="540"/>
        <w:jc w:val="both"/>
        <w:rPr/>
      </w:pPr>
      <w:r>
        <w:rPr/>
        <w:t>  </w:t>
      </w:r>
      <w:r>
        <w:rPr/>
        <w:t xml:space="preserve">Бойкот немецких товаров? Обязательно! </w:t>
      </w:r>
    </w:p>
    <w:p>
      <w:pPr>
        <w:pStyle w:val="Normal"/>
        <w:ind w:firstLine="540"/>
        <w:jc w:val="both"/>
        <w:rPr/>
      </w:pPr>
      <w:r>
        <w:rPr/>
        <w:t>  </w:t>
      </w:r>
      <w:r>
        <w:rPr/>
        <w:t xml:space="preserve">Выплачивать премиальные только по предъявлению фотографий взорванной техники и захваченных документов уничтоженной живой силы? Само собой! </w:t>
      </w:r>
    </w:p>
    <w:p>
      <w:pPr>
        <w:pStyle w:val="Normal"/>
        <w:ind w:firstLine="540"/>
        <w:jc w:val="both"/>
        <w:rPr/>
      </w:pPr>
      <w:r>
        <w:rPr/>
        <w:t>  </w:t>
      </w:r>
      <w:r>
        <w:rPr/>
        <w:t>Добавив еще несколько «изюминок» Николай Иванович решил на сегодня закончить и отдаться отдыху. Тем более что он, наконец, сообразил, для чего на даче держат сразу двух женщин.</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На следующий день после завтрака и хорошей прогулки Николай Иванович вернулся за рабочий стол. Следовало хорошенько подумать насчет Ирана. В Иране надо действовать иначе, чем у арабов, осторожнее, с прицелом на последующую советизацию. Там «любые» союзники противопоказаны, нужно формировать сугубо просоветское сопротивление. Вся прочая элита должна быть основательно замазана сотрудничеством с «немецкими оккупантами», чтобы в нужный момент ее можно было без особых проблем зачистить. </w:t>
      </w:r>
    </w:p>
    <w:p>
      <w:pPr>
        <w:pStyle w:val="Normal"/>
        <w:ind w:firstLine="540"/>
        <w:jc w:val="both"/>
        <w:rPr/>
      </w:pPr>
      <w:r>
        <w:rPr/>
        <w:t>  </w:t>
      </w:r>
      <w:r>
        <w:rPr/>
        <w:t xml:space="preserve">Что мы знаем о персах? Древний, основательный народ. В настоящее время числятся мусульманами, хотя в душе, как говорят, остались зороастрийцами. Обожают спокойную и размеренную жизнь, и терпеть не могут всяческой суеты. Европейцев, кстати, за эту самую «бессмысленную суету» и презирают. Местный шах Реза-хан возомнил себя новым Петром I: проводит политику вестернизации, деисламизации, индустриализации и прочей модернизации. Даже бороды силком стрижет, как наш Петруша. Народ воет и упирается, но шах давит противодействие железной рукой. Коммунистов тоже давит. Его сын Мохаммед Реза такой же западник, в Европах учился, впоследствии продолжил политику отца. В итоге так персам осточертел, что дело кончилось Исламской Революцией. А оно нам надо? Ну, хотят люди жить спокойно, размеренно, в полной гармонии с собой, так пусть и живут! Нечего их силком в европейскую цивилизацию тащить! Нам, кстати, индустриально развитый Иран тоже не больно нужен. Создадим несколько анклавов современности вокруг нефтепромыслов, рудников, военных баз, транспортных коридоров и хватит. Желающих приобщиться к «цивилизации» — милости просим, а остальные — вольному воля. А вот всяких там аятолл, которые Хомейни надо давить в зародыше. Исламские террористы нам совершенно не нужны. И сделать это лучше по принципу клин клином вышибают. Возродим зороастризм! Учение Заратуштры к социализму, кстати, гораздо ближе. Вполне достойная религия. Сейчас зороастрийцы в Иране нечто вроде наших отечественных староверов. Их не так много, их веками шпыняли, третировали, ибо правители были мусульманами. Зато закалку приобрели хорошую, и позиции у них неплохие, особенно в финансах и торговле. </w:t>
      </w:r>
    </w:p>
    <w:p>
      <w:pPr>
        <w:pStyle w:val="Normal"/>
        <w:ind w:firstLine="540"/>
        <w:jc w:val="both"/>
        <w:rPr/>
      </w:pPr>
      <w:r>
        <w:rPr/>
        <w:t>  </w:t>
      </w:r>
      <w:r>
        <w:rPr/>
        <w:t>В общем, финансировать надо местных коммунистов и зороастрийцев. Коммунисты потом составят костяк в промышленных анклавах. Там и только там мы будем строить светские школы, университеты, заводы и прочее. А остальные могут и дальше пребывать в милой их сердцу «гармоничной» спячке, но под присмотром и духовным руководством новоявленных зороастрийских жрецов. Для этих жрецов не мешало бы заранее разработать осовремененную, максимально светскую, без крайностей версию зороастризма. Сейчас это можно, ибо единой версии у них нет, и каждая община дудит в свою дуду. Базовой священной Книги, как у христиан или мусульман тоже не имеется. В Союзе должны быть специалисты по этому делу: пусть сядут, обобщат и напишут. Пропиарим в духе Велесовой Книги, мол, случайно найденная в наших архивах копия древней рукописи, неизвестно куда потом сгинувшей. И все концы в воду! В итоге получится вполне нормальная «светская» религия вроде конфуцианства или того же марксизма. А муллы могут идти лесом, их объявим идеологическими опричниками жестоких мусульманских завоевателей, растоптавших древнюю и самобытную персидскую культуру. Персам должно понравиться, такие вещи душу греют. Тем более что их вероятно еще немцы поднакачают по поводу наследства Ариев и тому подобного. В материалах упоминалось, что нечто вроде этого колбасники уже пропагандируют. Эту мистику они и сами обожают. Так что семена упадут на подготовленную почву. Не опоздать бы только, а то Гитлер снимет все сливки и попробуй его, потом из Ирана выкури. Нет, немцев лучше вообще в Иран не пускать. Нечего им там делать. Пусть пока арабов окучивают, это тоже немалый кусок. Что возвращает нас к проблеме, как Германию аккуратно, придержать на подступах. А придержать их могут только американцы…</w:t>
      </w:r>
    </w:p>
    <w:p>
      <w:pPr>
        <w:pStyle w:val="Normal"/>
        <w:ind w:firstLine="540"/>
        <w:jc w:val="both"/>
        <w:rPr/>
      </w:pPr>
      <w:r>
        <w:rPr/>
        <w:t>  </w:t>
      </w:r>
      <w:r>
        <w:rPr/>
        <w:t xml:space="preserve">Проблемы идеологической войны против США, как требующие особого внимания, Николай Иванович решил перенести на следующий день. А после обеда и очередной порции отдыха, заняться, чем ни будь полезным, но не слишком загружающим мозги. </w:t>
      </w:r>
    </w:p>
    <w:p>
      <w:pPr>
        <w:pStyle w:val="Normal"/>
        <w:ind w:firstLine="540"/>
        <w:jc w:val="both"/>
        <w:rPr/>
      </w:pPr>
      <w:r>
        <w:rPr/>
        <w:t>  </w:t>
      </w:r>
      <w:r>
        <w:rPr/>
        <w:t>В качестве полезного, но необременительного, он на этот раз выбрал аргоновую сварку. Будучи инженером, по вечно текущему аммиаком и фреонами холодильному оборудованию, эту разновидность сварки он знал довольно хорошо. Сейчас (это Николай Иванович недавно специально уточнял) аргоновая сварка была пока не в ходу. А ведь ее прекрасно можно использовать для работы по алюминию, меди, магниевым сплавам, цирконию, титану и так далее. Нержавеющую сталь для ядерных реакторов и радиохимического оборудования тоже лучше варить аргоном. Николай Иванович подробно расписал все, что знал в этом деле. Например, рекомендуемый состав газовых смесей, для сварки различных материалов. В завершение даже нарисовал эскизы соответствующих сварочных аппаратов. Спать лег довольным, с чувством исполненного долг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4</w:t>
      </w:r>
    </w:p>
    <w:p>
      <w:pPr>
        <w:pStyle w:val="Normal"/>
        <w:ind w:firstLine="540"/>
        <w:jc w:val="both"/>
        <w:rPr/>
      </w:pPr>
      <w:r>
        <w:rPr/>
        <w:t xml:space="preserve">   </w:t>
      </w:r>
    </w:p>
    <w:p>
      <w:pPr>
        <w:pStyle w:val="Normal"/>
        <w:ind w:firstLine="540"/>
        <w:jc w:val="both"/>
        <w:rPr/>
      </w:pPr>
      <w:r>
        <w:rPr/>
        <w:t>  </w:t>
      </w:r>
      <w:r>
        <w:rPr/>
        <w:t xml:space="preserve">Встал Николай Иванович тоже в хорошем настроении и к работе приступил в охотку. В отличие от непростой задачки с Ближним востоком, принципы ведения идеологической войны против США он представлял гораздо лучше. В штатах уже имелось неплохо развитое информационное поле, интеллигенция, наука и прочее, что давало возможность применить соответствующие наработки почти в полном объеме. </w:t>
      </w:r>
    </w:p>
    <w:p>
      <w:pPr>
        <w:pStyle w:val="Normal"/>
        <w:ind w:firstLine="540"/>
        <w:jc w:val="both"/>
        <w:rPr/>
      </w:pPr>
      <w:r>
        <w:rPr/>
        <w:t>  </w:t>
      </w:r>
      <w:r>
        <w:rPr/>
        <w:t xml:space="preserve">С выбором направлений ударов тоже особых проблем не было. Бьют в таких случаях по узлам «несущей конструкции», то есть по матрице поведенческих стереотипов, обеспечивающей жизнедеятельность конкретного этноса и государства. Это важная и сложная система, причем изъятие из нее, даже, казалось бы, малозначительного элемента может привести к катастрофическим для системы последствиям. </w:t>
      </w:r>
    </w:p>
    <w:p>
      <w:pPr>
        <w:pStyle w:val="Normal"/>
        <w:ind w:firstLine="540"/>
        <w:jc w:val="both"/>
        <w:rPr/>
      </w:pPr>
      <w:r>
        <w:rPr/>
        <w:t>  </w:t>
      </w:r>
      <w:r>
        <w:rPr/>
        <w:t xml:space="preserve">Кажется, Лоренц писал, что молодой либерал обычно не станет выкидывать из конструкции автомобиля деталей, назначения которых ему неизвестно. Но тот же молодой либерал, особенно поднаторевший в научно-критическом мышлении, запросто может приговорить традиционные нормы социального поведения и отбросить их в сторону, как пережитки «темного прошлого». Это потому, что он просто не имеет представления о сложности системы и ее глубинных законах. И соответственно не подозревает, к каким разрушительным последствиям может привести произвольная ее «модификация», пусть даже в незначительных на первый взгляд элементах. На этом обычно и играют. </w:t>
      </w:r>
    </w:p>
    <w:p>
      <w:pPr>
        <w:pStyle w:val="Normal"/>
        <w:ind w:firstLine="540"/>
        <w:jc w:val="both"/>
        <w:rPr/>
      </w:pPr>
      <w:r>
        <w:rPr/>
        <w:t>  </w:t>
      </w:r>
      <w:r>
        <w:rPr/>
        <w:t xml:space="preserve">Начинать в таких случаях принято с истории. Все «светлые» исторические мифы, которые являются опорными точками для тех или иных полезных для общества поведенческих моделей, а заодно и гордости в идеале должны быть оплеваны и растоптаны. А все «черные мифы», напротив всячески раздуты в духе «нам все врали!». </w:t>
      </w:r>
    </w:p>
    <w:p>
      <w:pPr>
        <w:pStyle w:val="Normal"/>
        <w:ind w:firstLine="540"/>
        <w:jc w:val="both"/>
        <w:rPr/>
      </w:pPr>
      <w:r>
        <w:rPr/>
        <w:t xml:space="preserve">  — </w:t>
      </w:r>
      <w:r>
        <w:rPr/>
        <w:t xml:space="preserve">С этого и начнем! — решил Николай Иванович. — Наверняка у них в университетах найдется десяток другой, если так можно выразиться, «историков», жаждущих скандальной славы на ниве «нетрадиционных» трактовок исторических событий. Желательно обиженных, с застопорившейся карьерой. Сейчас их опусы никто не печатает, надо это дело профинансировать, организовать нужное освещение в прессе. </w:t>
      </w:r>
    </w:p>
    <w:p>
      <w:pPr>
        <w:pStyle w:val="Normal"/>
        <w:ind w:firstLine="540"/>
        <w:jc w:val="both"/>
        <w:rPr/>
      </w:pPr>
      <w:r>
        <w:rPr/>
        <w:t>  </w:t>
      </w:r>
      <w:r>
        <w:rPr/>
        <w:t xml:space="preserve">Заголовки легко представить: «Бостонское чаепитие: патриотический акт или вакханалия пьяных мародеров? Мнение известного историка Резунсона.», «Генерал Грант: полководец или жестокий мясник? Поиски в архивах привели к ошеломляющему результату!», «Профессор Брехович разоблачает: крейсер «Мэн» был подорван по приказу из Вашингтона!». В общем, все грязное белье должно быть вывернуто наружу. Если в каком городе на главной площади стоит памятник отцу-основателю, то на его постаменте обязательно должна быть приляпана дацзыбао какого ни будь местного «краеведа», где данный персонаж заклеймен как бандит, насильник, убийца и растлитель малолетних. </w:t>
      </w:r>
    </w:p>
    <w:p>
      <w:pPr>
        <w:pStyle w:val="Normal"/>
        <w:ind w:firstLine="540"/>
        <w:jc w:val="both"/>
        <w:rPr/>
      </w:pPr>
      <w:r>
        <w:rPr/>
        <w:t>  </w:t>
      </w:r>
      <w:r>
        <w:rPr/>
        <w:t xml:space="preserve">Для начала надо наших историков озадачить. Пусть прочешут историю США, благо она короткая, на предмет выявления всего неприглядного. А то сейчас у нас с этим делом непорядок. Война за независимость якобы прогрессивная, гражданская война еще прогрессивней (можно подумать, что о неграх кто-то из ее участников действительно переживал). Даже войну с Мексикой прогрессивной числят, мол, сам Маркс написал, что «ленивых мексиканцев» ничуть не жалко. С этим надо заканчивать. Трактовка истории геополитического противника должна быть однозначной: все они козлы, а все их разборки, в натуре, из-за бабок, или по причине козлиной сущности. А кто не козел, тот обязательно друг Советского Союза. Так что пусть историки напрягутся и составят методические указания для нашей агентуры, чтобы проще было решать, кому там Штатах давать гранты, а кому фигу с маслом. </w:t>
      </w:r>
    </w:p>
    <w:p>
      <w:pPr>
        <w:pStyle w:val="Normal"/>
        <w:ind w:firstLine="540"/>
        <w:jc w:val="both"/>
        <w:rPr/>
      </w:pPr>
      <w:r>
        <w:rPr/>
        <w:t>  </w:t>
      </w:r>
      <w:r>
        <w:rPr/>
        <w:t xml:space="preserve">Кстати о грантах. Денег на подрывную работу понадобится много, не стоит напрягать наш тощий бюджет. Валюты стране и так не хватает. Лучше зарабатывать прямо там, на месте. Например, создать сеть фастфудов. Сейчас у них ничего подобного пока нет, так надо организовать, пусть уже сейчас начинают здоровье гробить. Ассортимент, оборудование, антураж и принципы организации работы персонала таких заведений я примерно знаю. Сын подробно рассказывал, он в свое время на каникулах в Макдоналдсе два месяца батрачил. Еще сетевой маркетинг, это тоже новинка. Гербалайф будем распространять обязательно, долг платежом красен! А еще надо попробовать ту отраву, которую эстонцы гнали из гнилых потрохов, и продавали втридорога, как панацею от всего. Как бишь она называлась? АУ-8? Пусть будет AU-8! Как сейчас помню, как на нашем заводе, озабоченные здоровьем придурки, сбрасывались, посылали в Таллин гонцов, а потом, морщась и зажав нос, глотали этот «эликсир». Это даже лучше пойдет, чем Гербалайф, ибо есть стереотип, что чем гадостнее вкус и запах, тем сильнее целебные свойства. </w:t>
      </w:r>
    </w:p>
    <w:p>
      <w:pPr>
        <w:pStyle w:val="Normal"/>
        <w:ind w:firstLine="540"/>
        <w:jc w:val="both"/>
        <w:rPr/>
      </w:pPr>
      <w:r>
        <w:rPr/>
        <w:t>  </w:t>
      </w:r>
      <w:r>
        <w:rPr/>
        <w:t xml:space="preserve">Так что деньги на гранты будут. Часть даже можно выдавать не скрываясь, открыто, прямо от этих наших кампаний. На всякие богоугодные дела. Ну, например, на экологию. Причем выдавать гранты надо самым отмороженным экологам, которых еще экофашистами называют. Эти деятели настолько любят своих животных и цветочки, что готовы, ради них смести с лица земли все человечество. Или наоборот настолько ненавидят род людской, что могут нормально общаться только со зверюшками. Вот им и надо помочь создать экологические организации, понятное дело в крупных промышленных центрах, в первую очередь в тех, где сосредоточена военная промышленность. Пусть просветят местных работяг по поводу предельно допустимых концентраций, риска онкологических заболеваний и прочего. </w:t>
      </w:r>
    </w:p>
    <w:p>
      <w:pPr>
        <w:pStyle w:val="Normal"/>
        <w:ind w:firstLine="540"/>
        <w:jc w:val="both"/>
        <w:rPr/>
      </w:pPr>
      <w:r>
        <w:rPr/>
        <w:t>  </w:t>
      </w:r>
      <w:r>
        <w:rPr/>
        <w:t xml:space="preserve">Но это частности. Самое главное состоит в том, чтобы положительный образ простого американца — предприимчивого, стойкого к неприятностям, работящего, легкого на подъем патриота должен быть оплеван и демонтирован. Вместо него в качестве образца для подражания должен быть внедрен образ симпатичного и истеричного остряка-интеллигента, пацифиста и пофигиста. Гламурненький такой персонаж. </w:t>
      </w:r>
    </w:p>
    <w:p>
      <w:pPr>
        <w:pStyle w:val="Normal"/>
        <w:ind w:firstLine="540"/>
        <w:jc w:val="both"/>
        <w:rPr/>
      </w:pPr>
      <w:r>
        <w:rPr/>
        <w:t>  </w:t>
      </w:r>
      <w:r>
        <w:rPr/>
        <w:t>Начинать надо с университетов. Студенты во все времена были лучшим мобресурсом для различной подрывной деятельности. Еще там хватает придурков-профессоров, особенно левой ориентации. Начинать работу следует с создания пацифистских организаций, в преддверье мобилизации это очень актуально. Молодежью вообще надо плотно заниматься: рок, пацифизм, пропаганда наркотиков, «дети-цветы», «бери от жизни все», «сексуальная революция» и далее по списку.</w:t>
      </w:r>
    </w:p>
    <w:p>
      <w:pPr>
        <w:pStyle w:val="Normal"/>
        <w:ind w:firstLine="540"/>
        <w:jc w:val="both"/>
        <w:rPr/>
      </w:pPr>
      <w:r>
        <w:rPr/>
        <w:t>  </w:t>
      </w:r>
      <w:r>
        <w:rPr/>
        <w:t xml:space="preserve">Потом разумеется творческая интеллигенция. Особое внимание следует обратить на театры и Голливуд. Именно через них нужно внедрять новые подрывные модели поведения. Материал для такой работы отличный: гадюшник, интриги, зависть, жажда славы, страдания «непризнанных гениев», масса педерастов. В общем, весь букет. Нормальных людей это сборище дегенератов и извращенцев ненавидит на уровне инстинктов, армию в особенности. Немного подмазать, немного подтолкнуть в нужном направлении, подбросить идеек, и они сами с энтузиазмом начнут гадить на все что свято, на все на чем держится Америка. </w:t>
      </w:r>
    </w:p>
    <w:p>
      <w:pPr>
        <w:pStyle w:val="Normal"/>
        <w:ind w:firstLine="540"/>
        <w:jc w:val="both"/>
        <w:rPr/>
      </w:pPr>
      <w:r>
        <w:rPr/>
        <w:t>  </w:t>
      </w:r>
      <w:r>
        <w:rPr/>
        <w:t xml:space="preserve">Художников и писателей тоже не следует забывать. Особенно писателей, это важно. </w:t>
      </w:r>
    </w:p>
    <w:p>
      <w:pPr>
        <w:pStyle w:val="Normal"/>
        <w:ind w:firstLine="540"/>
        <w:jc w:val="both"/>
        <w:rPr/>
      </w:pPr>
      <w:r>
        <w:rPr/>
        <w:t xml:space="preserve">  — </w:t>
      </w:r>
      <w:r>
        <w:rPr/>
        <w:t xml:space="preserve">Черт, американскую литературу я плохо знаю. Ясно, что Стейнбеки и Синклеры Льюисы не слишком подходят. Нужны местные аналоги Солженицыных, Сорокиных и Войновичей. Нобелевскую премию мы для них вряд ли сможем организовать, но с публикацией помочь можно. Еще издать большими тиражами Ремарка и Гашека, чтобы воевалось лучше. Кстати, говорят, что американцы книги вообще не больно читают. Предпочитают комиксы. Комиксы!!! Это хорошая идея!!! Привлечь к сотрудничеству лучших художников, лучших авторов текстов. </w:t>
      </w:r>
    </w:p>
    <w:p>
      <w:pPr>
        <w:pStyle w:val="Normal"/>
        <w:ind w:firstLine="540"/>
        <w:jc w:val="both"/>
        <w:rPr/>
      </w:pPr>
      <w:r>
        <w:rPr/>
        <w:t>  </w:t>
      </w:r>
      <w:r>
        <w:rPr/>
        <w:t xml:space="preserve">Эх, почему я не художник? Ведь столько отличных образов в памяти, а попроси меня нарисовать, каких ни будь там Симпсонов или мангашных героев, ничего не получится! Может среди прочих коллег из будущего есть хоть один, кто рисовать умеет? Надо обязательно уточнить, при удаче эффект может быть убойный. И о плакатах не забыть, только вместо знаменитой «клепальщицы Розы» на них должна красоваться «домохозяйка и пацифистка Роза». </w:t>
      </w:r>
    </w:p>
    <w:p>
      <w:pPr>
        <w:pStyle w:val="Normal"/>
        <w:ind w:firstLine="540"/>
        <w:jc w:val="both"/>
        <w:rPr/>
      </w:pPr>
      <w:r>
        <w:rPr/>
        <w:t>  </w:t>
      </w:r>
      <w:r>
        <w:rPr/>
        <w:t xml:space="preserve">Еще важно не подставиться при организации наших НКО, а то быстро все позакрывают. Никакой пропаганды коммунизма, никакой пропаганды СССР. Это можно только в «белом» варианте, только через посольства, только через открытые околопосольские структуры. Какие ни будь там общества «американо-советской» дружбы. А остальные НКО с нами вообще не должны ассоциироваться. В названиях и программных целях должны быть исключительно всякие там свободы, демократии, и прочие капитализмы «с человеческим лицом». Пусть еще попробуют найти предлог для ликвидации. </w:t>
      </w:r>
    </w:p>
    <w:p>
      <w:pPr>
        <w:pStyle w:val="Normal"/>
        <w:ind w:firstLine="540"/>
        <w:jc w:val="both"/>
        <w:rPr/>
      </w:pPr>
      <w:r>
        <w:rPr/>
        <w:t>  </w:t>
      </w:r>
      <w:r>
        <w:rPr/>
        <w:t xml:space="preserve">Феминисток надо привлечь обязательно, это всем таранам таран. Пусть поборются за равную оплату труда, службу в армии и безусловное право писать стоя. Из самых стервозных создать «комитет солдатских матерей», тогда местные генералы кровавыми слезами плакать будут. </w:t>
      </w:r>
    </w:p>
    <w:p>
      <w:pPr>
        <w:pStyle w:val="Normal"/>
        <w:ind w:firstLine="540"/>
        <w:jc w:val="both"/>
        <w:rPr/>
      </w:pPr>
      <w:r>
        <w:rPr/>
        <w:t>  </w:t>
      </w:r>
      <w:r>
        <w:rPr/>
        <w:t xml:space="preserve">В общем, как положено: фонды и прочие НКО облегченного типа, при них менеджеры-координаторы которые сами ничего не делают и даже не планируют, просто гранты выдают, гранты мелкие, но много. Потом постфактум оценивают результаты. Если деньги пошли на «благое дело», то есть, написана сенсационная статейка нужной направленности, издана популярная книжонка «в струю», пикет какой ни будь там «громкий» проведен, то такому человеку или организации можно в будущем отстегнуть еще. Если эффекта нет, то таким умникам больше не даем. </w:t>
      </w:r>
    </w:p>
    <w:p>
      <w:pPr>
        <w:pStyle w:val="Normal"/>
        <w:ind w:firstLine="540"/>
        <w:jc w:val="both"/>
        <w:rPr/>
      </w:pPr>
      <w:r>
        <w:rPr/>
        <w:t>  </w:t>
      </w:r>
      <w:r>
        <w:rPr/>
        <w:t xml:space="preserve">Постепенно вокруг этих финансовых ручейков вырастут многочисленные сетевые структуры во главе с патентованными грантососами, а при них группы единомышленников, работающих большей частью «за идею». На самом деле денег уйдет не так и много. Сколько сейчас линкор стоит? Миллионов семьдесят в американских долларах? Это получается 70 000 грантов из тысячи долларов, или же 700 000 грантов по 100 долларов — годами «осваивать» придется. Сто баксов сейчас тоже приличные деньги, это месячная зарплата рабочего. А для «бутербродного» журналиста, безработного сценариста или непризнанного художника и вовсе манна небесная. Что мы на такое благое дело одного жалкого линкора пожалеем? Тем более все эти деньги с самих американцев в итоге и стрясем. Часть через фастфуды, сетевой маркетинг и что еще там придумаем, а часть, если подобрать толковых менеджеров, настоящими пожертвованиями. Ведь наверняка найдутся желающие спонсировать, например, гей-парады. </w:t>
      </w:r>
    </w:p>
    <w:p>
      <w:pPr>
        <w:pStyle w:val="Normal"/>
        <w:ind w:firstLine="540"/>
        <w:jc w:val="both"/>
        <w:rPr/>
      </w:pPr>
      <w:r>
        <w:rPr/>
        <w:t>  </w:t>
      </w:r>
      <w:r>
        <w:rPr/>
        <w:t xml:space="preserve">Вопрос только в том, как долго местные «хозяева жизни» будут терпеть всю эту вакханалию? Прогнившая элита позднего СССР толком и не сопротивлялась, можно даже сказать потакала. А тут на «контроле» сидят серьезные люди, которые в итоге могут потерять власть и серьезные деньги. Эти миндальничать не будут, быстро начнут «охоту на ведьм». Разумеется, с сетевыми структурами они пока не сталкивались, методов противодействия выработать не успели. С сетевыми структурами вообще трудно бороться, это вам не компартии запрещать, а уж «демократическими» методами так и вовсе невозможно. Тут им придется отбросить всякие разговоры о демократии, и закручивать гайки по полной программе, так что Маккарти ангелом покажется. Скорее всего, дело кончится установлением в США фашистской диктатуры. А нам это надо? В принципе, ничего особо страшного: одной фашистской диктатурой больше, одной меньше. В перспективе лучше иметь явного и открытого противника, который сможет угрожать нам оружием, но не сможет вести хитро-мудрую подрывную деятельность, разглагольствуя при этом о свободах, демократиях и прочих правах человека. Российское государство традиционно достаточно устойчиво к военным угрозам, но вот насчет угроз внутренних у нас дело обстоит не очень. Неустойчивость к подрыву изнутри наше слабое место. Так что пусть себе диктатуру устанавливают. У нашей «свободолюбивой» интеллигенции будет меньше поводов для болтовни. Мол, хотите свободы? Езжайте в США, там вас быстро в ближайший концлагерь пристроят. В принципе, если бы Штаты не нахапали столько по результатам войны, то к диктатуре бы в итоге и пришли. Рузвельт, если разобраться, махровый фашист. Методы, которыми он выводил страну из кризиса тридцатых, сами за себя говорят. В союз с немцами они вряд ли вступят, ибо нацелились на одно и то же английское и прочее европейское колониальное наследство. Межимпериалистические, так сказать, противоречия. Гитлер, Муссолини, прочие их европейские союзники прямо таки слюной исходят, жадность их обуяла. Японцы тоже не отступятся. Так что дележ без хорошей драки не обойдется. </w:t>
      </w:r>
    </w:p>
    <w:p>
      <w:pPr>
        <w:pStyle w:val="Normal"/>
        <w:ind w:firstLine="540"/>
        <w:jc w:val="both"/>
        <w:rPr/>
      </w:pPr>
      <w:r>
        <w:rPr/>
        <w:t>  </w:t>
      </w:r>
      <w:r>
        <w:rPr>
          <w:bCs/>
        </w:rPr>
        <w:t xml:space="preserve">— </w:t>
      </w:r>
      <w:r>
        <w:rPr/>
        <w:t>Вроде что-то вырисовывается, — похвалил себя Николай Иванович. — Разумеется, все это надо развить, расписать до мелочей, но в первом приближении получается вроде неплохо. Хотя…</w:t>
      </w:r>
    </w:p>
    <w:p>
      <w:pPr>
        <w:pStyle w:val="Normal"/>
        <w:ind w:firstLine="540"/>
        <w:jc w:val="both"/>
        <w:rPr/>
      </w:pPr>
      <w:r>
        <w:rPr/>
        <w:t>  </w:t>
      </w:r>
      <w:r>
        <w:rPr/>
        <w:t xml:space="preserve">Николай Иванович задумался, его мучило ощущение, что забыто что-то важное. </w:t>
      </w:r>
    </w:p>
    <w:p>
      <w:pPr>
        <w:pStyle w:val="Normal"/>
        <w:ind w:firstLine="540"/>
        <w:jc w:val="both"/>
        <w:rPr/>
      </w:pPr>
      <w:r>
        <w:rPr/>
        <w:t xml:space="preserve">  — </w:t>
      </w:r>
      <w:r>
        <w:rPr/>
        <w:t xml:space="preserve">Черт!!! Идиот!!! Дорвался!!! Не о том надо было думать!!! Сижу тут, с умным видом строю американцам козни. В смысле, как их вывести из игры широким внедрением либерализма, пацифизма и пофигизма. А надо было думать о том, как их втравить в войну с Германией, а лучше и с Японией тоже. И не просто втравить, а сделать так чтобы они серьезно повоевали с ними годик другой, а еще лучше и третий. Какой уж тут пацифизм! Тут впору патриотическим воспитанием их призывного контингента заниматься. Плюс к тому светит серьезная схватка с тамошними изоляционистами. И что в такой ситуации делать? Долговременные программы исключаются. Американский экспедиционный корпус на Ближнем востоке нужен уже сейчас. Месяц, другой и будет поздно. Англичане в одиночку не удержатся, кишка тонка. Какие у нас ресурсы, позволяющие влиять на ситуацию в США? Привлечь их компартию? Так она слабосильная, особым авторитетом не пользуется. На последних выборах получили всего полсотни тысяч голосов — это не серьезно. Социальная база у коммунистов — бедные «новые эмигранты» и негры, а коренным американцам на эту публику глубоко начхать. То есть если компартия США начнет кампанию за вступление страны в войну против Гитлера, то результат, скорее всего, будет обратным. Изоляционисты просто получат дополнительный козырь, мол, если всякие там голодранцы (понаехали тут!) и «чертовы ниггеры» агитируют за войну, то нам (нормальным белым американцам) она точно не нужна. </w:t>
      </w:r>
    </w:p>
    <w:p>
      <w:pPr>
        <w:pStyle w:val="Normal"/>
        <w:ind w:firstLine="540"/>
        <w:jc w:val="both"/>
        <w:rPr/>
      </w:pPr>
      <w:r>
        <w:rPr/>
        <w:t>  </w:t>
      </w:r>
      <w:r>
        <w:rPr/>
        <w:t xml:space="preserve">Да и неудобно как-то получается. У СССР с Гитлером договор о ненападении, Польшу не так давно поделили, теперь вот Турцию делим. Поэтому никто в искренность коммунистов не поверит. </w:t>
      </w:r>
    </w:p>
    <w:p>
      <w:pPr>
        <w:pStyle w:val="Normal"/>
        <w:ind w:firstLine="540"/>
        <w:jc w:val="both"/>
        <w:rPr/>
      </w:pPr>
      <w:r>
        <w:rPr/>
        <w:t>  </w:t>
      </w:r>
      <w:r>
        <w:rPr/>
        <w:t xml:space="preserve">Еще можно подбросить деньжат сионистам, пусть они поработают. Палестинский проект вот-вот накроется медным тазиком, а в него много чего вложено. Евреям должно быть обидно до слез, так просто от своей мечты не откажутся. Но надо думать, что они и сами не зевают, и соответствующую активную работу сейчас ведут. Как говорится: и в прессе и в конгрессе. А денег у тамошнего кагала столько, что мы со своими грошами будем смотреться просто жалко. Лучше и не лезть! </w:t>
      </w:r>
    </w:p>
    <w:p>
      <w:pPr>
        <w:pStyle w:val="Normal"/>
        <w:ind w:firstLine="540"/>
        <w:jc w:val="both"/>
        <w:rPr/>
      </w:pPr>
      <w:r>
        <w:rPr/>
        <w:t>  </w:t>
      </w:r>
      <w:r>
        <w:rPr/>
        <w:t xml:space="preserve">А что тогда? Дипломатия? Так Рузвельт сам только и мечтает, чтобы нас с немцами лбами столкнуть. Предложим ему союз… Скажет, мол, давайте, начинайте первыми, а мы, как только, так сразу. Вот только последнюю пуговицу на мундир последнего солдата пришпандорим. И будет как в прошлый раз. </w:t>
      </w:r>
    </w:p>
    <w:p>
      <w:pPr>
        <w:pStyle w:val="Normal"/>
        <w:ind w:firstLine="540"/>
        <w:jc w:val="both"/>
        <w:rPr/>
      </w:pPr>
      <w:r>
        <w:rPr/>
        <w:t>  </w:t>
      </w:r>
      <w:r>
        <w:rPr/>
        <w:t xml:space="preserve">Других «рычагов» не просматривается. </w:t>
      </w:r>
    </w:p>
    <w:p>
      <w:pPr>
        <w:pStyle w:val="Normal"/>
        <w:ind w:firstLine="540"/>
        <w:jc w:val="both"/>
        <w:rPr/>
      </w:pPr>
      <w:r>
        <w:rPr/>
        <w:t>  </w:t>
      </w:r>
      <w:r>
        <w:rPr/>
        <w:t>Николай Иванович еще минут десять пытался вымучить хоть какую-то идею, но на ум так и не пришло ничего подходящего. В итоге решил плюнуть, пойти искупаться и вообще развеяться. Может после этого возникнут конструктивные мысли.</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5</w:t>
      </w:r>
    </w:p>
    <w:p>
      <w:pPr>
        <w:pStyle w:val="Normal"/>
        <w:ind w:firstLine="540"/>
        <w:jc w:val="both"/>
        <w:rPr/>
      </w:pPr>
      <w:r>
        <w:rPr/>
        <w:t xml:space="preserve">   </w:t>
      </w:r>
    </w:p>
    <w:p>
      <w:pPr>
        <w:pStyle w:val="Normal"/>
        <w:ind w:firstLine="540"/>
        <w:jc w:val="both"/>
        <w:rPr/>
      </w:pPr>
      <w:r>
        <w:rPr/>
        <w:t>  </w:t>
      </w:r>
      <w:r>
        <w:rPr/>
        <w:t>Инженер Прутов ошибся в своих предположениях, никакого отпуска Сергею начальство не предоставило. Просто его временно перевело на объект «Усадьба» в помощь прочим сотрудникам Особого Исследовательского Бюро. Инструкции, которые Берия дал ему в Кремле, были общего плана. То есть, работать ему предстояло «на подхвате», ибо от кураторства по части авиации и науки его освободили еще в феврале. Прибыв на место, Сергей наскоро устроился, и первым делом отыскал Вадика Иванова. Приятели тепло поздоровались, правда, Вадик хмыкнул, кивнув на петлицы:</w:t>
      </w:r>
    </w:p>
    <w:p>
      <w:pPr>
        <w:pStyle w:val="Normal"/>
        <w:ind w:firstLine="540"/>
        <w:jc w:val="both"/>
        <w:rPr/>
      </w:pPr>
      <w:r>
        <w:rPr/>
        <w:t xml:space="preserve">  — </w:t>
      </w:r>
      <w:r>
        <w:rPr/>
        <w:t xml:space="preserve">Растешь! Сразу шпалу получил, а мне только лишний кубарь навесили. Какими судьбами к нам? </w:t>
      </w:r>
    </w:p>
    <w:p>
      <w:pPr>
        <w:pStyle w:val="Normal"/>
        <w:ind w:firstLine="540"/>
        <w:jc w:val="both"/>
        <w:rPr/>
      </w:pPr>
      <w:r>
        <w:rPr/>
        <w:t xml:space="preserve">  — </w:t>
      </w:r>
      <w:r>
        <w:rPr/>
        <w:t xml:space="preserve">Временно, так сказать на усиление, у моего подопечного сейчас нечто вроде отпуска. Вот к вам и направили, чтобы без дела не болтался. Рассказывай как тут и что, а то я последние месяцы в кремлевских подвалах безвылазно просидел. </w:t>
      </w:r>
    </w:p>
    <w:p>
      <w:pPr>
        <w:pStyle w:val="Normal"/>
        <w:ind w:firstLine="540"/>
        <w:jc w:val="both"/>
        <w:rPr/>
      </w:pPr>
      <w:r>
        <w:rPr/>
        <w:t xml:space="preserve">  — </w:t>
      </w:r>
      <w:r>
        <w:rPr/>
        <w:t xml:space="preserve">Работаем по утвержденному плану. Да ты и сам должен знать, вместе же начинали. Только к настоящему моменту сливки уже сняты. По крайней мере, по неотложным проблемам. Поэтому, когда у профильных институтов и КБ возникают очередные вопросы, то стараемся выжать еще хоть что-то. Иногда удается, иногда нет. </w:t>
      </w:r>
    </w:p>
    <w:p>
      <w:pPr>
        <w:pStyle w:val="Normal"/>
        <w:ind w:firstLine="540"/>
        <w:jc w:val="both"/>
        <w:rPr/>
      </w:pPr>
      <w:r>
        <w:rPr/>
        <w:t>  </w:t>
      </w:r>
      <w:r>
        <w:rPr/>
        <w:t xml:space="preserve">Новые начинания тоже появляются. Бывает даже забавно. Пару месяцев назад по личному указанию товарища Берия запустили новый проект «Песня». Они там, в будущем их много написали, некоторые очень даже ничего. Меня тоже к этому делу привлекли, ибо на гитаре бренчать умею и с нотами знаком. Меня и Володьку Фокина, он на рояле играть учился. Теперь вот ежедневно спевки устраиваем, потом пытаемся все записать на эти германские аппараты. Не смешно? </w:t>
      </w:r>
    </w:p>
    <w:p>
      <w:pPr>
        <w:pStyle w:val="Normal"/>
        <w:ind w:firstLine="540"/>
        <w:jc w:val="both"/>
        <w:rPr/>
      </w:pPr>
      <w:r>
        <w:rPr/>
        <w:t xml:space="preserve">  — </w:t>
      </w:r>
      <w:r>
        <w:rPr/>
        <w:t xml:space="preserve">Ничего смешного не вижу, — заметил Сергей, — думаю, что очень даже полезное дело. Хорошая песня, да в нужное время, это тоже оружие не из последних. И много записали? </w:t>
      </w:r>
    </w:p>
    <w:p>
      <w:pPr>
        <w:pStyle w:val="Normal"/>
        <w:ind w:firstLine="540"/>
        <w:jc w:val="both"/>
        <w:rPr/>
      </w:pPr>
      <w:r>
        <w:rPr/>
        <w:t xml:space="preserve">  — </w:t>
      </w:r>
      <w:r>
        <w:rPr/>
        <w:t xml:space="preserve">Да больше сотни уже, это только наших песен, которые со словами. Да еще с полсотни иностранного происхождения, там только мелодию напеваем. Но мотивчики неплохие, могут и пригодиться. </w:t>
      </w:r>
    </w:p>
    <w:p>
      <w:pPr>
        <w:pStyle w:val="Normal"/>
        <w:ind w:firstLine="540"/>
        <w:jc w:val="both"/>
        <w:rPr/>
      </w:pPr>
      <w:r>
        <w:rPr/>
        <w:t xml:space="preserve">  — </w:t>
      </w:r>
      <w:r>
        <w:rPr/>
        <w:t xml:space="preserve">А кто будет официальными авторами? </w:t>
      </w:r>
    </w:p>
    <w:p>
      <w:pPr>
        <w:pStyle w:val="Normal"/>
        <w:ind w:firstLine="540"/>
        <w:jc w:val="both"/>
        <w:rPr/>
      </w:pPr>
      <w:r>
        <w:rPr/>
        <w:t xml:space="preserve">  — </w:t>
      </w:r>
      <w:r>
        <w:rPr/>
        <w:t xml:space="preserve">Это как начальство скажет. Кого решит осчастливить, те авторами и станут. </w:t>
      </w:r>
    </w:p>
    <w:p>
      <w:pPr>
        <w:pStyle w:val="Normal"/>
        <w:ind w:firstLine="540"/>
        <w:jc w:val="both"/>
        <w:rPr/>
      </w:pPr>
      <w:r>
        <w:rPr/>
        <w:t xml:space="preserve">  — </w:t>
      </w:r>
      <w:r>
        <w:rPr/>
        <w:t xml:space="preserve">Ясно. Что еще? </w:t>
      </w:r>
    </w:p>
    <w:p>
      <w:pPr>
        <w:pStyle w:val="Normal"/>
        <w:ind w:firstLine="540"/>
        <w:jc w:val="both"/>
        <w:rPr/>
      </w:pPr>
      <w:r>
        <w:rPr/>
        <w:t xml:space="preserve">  — </w:t>
      </w:r>
      <w:r>
        <w:rPr/>
        <w:t xml:space="preserve">Ну и на перспективу информацию копим. В смысле, то, что быстро использовать не удастся, но когда-то может и пригодиться. Тут еще работать и работать. Только вот очень трудно понять, что именно спрашивать надо. </w:t>
      </w:r>
    </w:p>
    <w:p>
      <w:pPr>
        <w:pStyle w:val="Normal"/>
        <w:ind w:firstLine="540"/>
        <w:jc w:val="both"/>
        <w:rPr/>
      </w:pPr>
      <w:r>
        <w:rPr/>
        <w:t xml:space="preserve">  — </w:t>
      </w:r>
      <w:r>
        <w:rPr/>
        <w:t xml:space="preserve">Это и мне знакомо, — кивнул Сергей. — Как сказал по случаю мой подопечный: «Правильно поставленный вопрос — половина ответа». </w:t>
      </w:r>
    </w:p>
    <w:p>
      <w:pPr>
        <w:pStyle w:val="Normal"/>
        <w:ind w:firstLine="540"/>
        <w:jc w:val="both"/>
        <w:rPr/>
      </w:pPr>
      <w:r>
        <w:rPr/>
        <w:t>  </w:t>
      </w:r>
      <w:r>
        <w:rPr/>
        <w:t xml:space="preserve">Да, по поводу того, как они к нам сюда попали, что-то новое выяснить удалось? Вроде как был разговор, что в этих… «черных ящиках» все должно быть записано. И маневры самолета, и переговоры экипажа. </w:t>
      </w:r>
    </w:p>
    <w:p>
      <w:pPr>
        <w:pStyle w:val="Normal"/>
        <w:ind w:firstLine="540"/>
        <w:jc w:val="both"/>
        <w:rPr/>
      </w:pPr>
      <w:r>
        <w:rPr/>
        <w:t xml:space="preserve">  — </w:t>
      </w:r>
      <w:r>
        <w:rPr/>
        <w:t xml:space="preserve">Ну, нашли мы эти самые «черные ящики», так и не понял, почему они так называются. Оранжевые шары с надписью «Бортовой аварийный самописец», обгорелые конечно. Нашли! А толку? Может там все и записано, но считать эти данные мы не можем. Просто нет соответствующей аппаратуры. Сейчас они со всем прочим «железом» на объекте «Склад» валяются. Один ради интереса вскрывали, со слов «гостей» было известно, что там должна была быть или магнитная пленка или проволока. Ничего подобного внутри не нашли. Возили одного из этих, вроде как немного разбирается в электронике. Сказал, что аппарат видимо из «новых», с какой-то там «флешкой». А это, по его словам, «глушняк полный». И вообще вся эта их электроника, что в этих «черных ящиках», что на уцелевших обломках самолета — сущий кошмар. Там в фиговине, с ноготь величиной, могут быть миллионы элементов упакованы. А наружу только с десяток выводов торчит. Разобраться, как и что там работает практически невозможно. Такие вещи мы только спустя несколько десятилетий освоить сможем. </w:t>
      </w:r>
    </w:p>
    <w:p>
      <w:pPr>
        <w:pStyle w:val="Normal"/>
        <w:ind w:firstLine="540"/>
        <w:jc w:val="both"/>
        <w:rPr/>
      </w:pPr>
      <w:r>
        <w:rPr/>
        <w:t xml:space="preserve">  — </w:t>
      </w:r>
      <w:r>
        <w:rPr/>
        <w:t xml:space="preserve">Так что? Совсем ничего не выжать? — расстроился Сергей. </w:t>
      </w:r>
    </w:p>
    <w:p>
      <w:pPr>
        <w:pStyle w:val="Normal"/>
        <w:ind w:firstLine="540"/>
        <w:jc w:val="both"/>
        <w:rPr/>
      </w:pPr>
      <w:r>
        <w:rPr/>
        <w:t xml:space="preserve">  — </w:t>
      </w:r>
      <w:r>
        <w:rPr/>
        <w:t xml:space="preserve">Нет, кое-что сделать можно. Взять, например их печатные платы, на которых монтаж электронных схем ведется. Очень удобная штука. Повезло, нашелся один в прошлом любитель попаять. Просветил нас немного. А мы передали образцы специалистам, якобы из Америки получены. Теперь они пытаются воспроизвести материалы подложки — гетинакс, стеклотекстолит. Одновременно отрабатывается технология нанесения на подложку медной фольги, ее последующего травления. Лаки специальные разрабатываются. Вроде даже есть успехи, можно ожидать, что через годик другой освоим эту премудрость. Кроме того, помимо этих их «микросхем» там есть и нормальные элементы. Попробуем скопировать. Еще конструкции разъемов, тоже пригодятся. </w:t>
      </w:r>
    </w:p>
    <w:p>
      <w:pPr>
        <w:pStyle w:val="Normal"/>
        <w:ind w:firstLine="540"/>
        <w:jc w:val="both"/>
        <w:rPr/>
      </w:pPr>
      <w:r>
        <w:rPr/>
        <w:t xml:space="preserve">  — </w:t>
      </w:r>
      <w:r>
        <w:rPr/>
        <w:t xml:space="preserve">Ясно, а что с двигателями от самолета? Конструкторы работают? </w:t>
      </w:r>
    </w:p>
    <w:p>
      <w:pPr>
        <w:pStyle w:val="Normal"/>
        <w:ind w:firstLine="540"/>
        <w:jc w:val="both"/>
        <w:rPr/>
      </w:pPr>
      <w:r>
        <w:rPr/>
        <w:t>  </w:t>
      </w:r>
      <w:r>
        <w:rPr/>
        <w:t>Вадик усмехнулся.</w:t>
      </w:r>
    </w:p>
    <w:p>
      <w:pPr>
        <w:pStyle w:val="Normal"/>
        <w:ind w:firstLine="540"/>
        <w:jc w:val="both"/>
        <w:rPr/>
      </w:pPr>
      <w:r>
        <w:rPr/>
        <w:t xml:space="preserve">  — </w:t>
      </w:r>
      <w:r>
        <w:rPr/>
        <w:t xml:space="preserve">Конструкторам их не дали. Наверху решили не рисковать, возможность утечки слишком велика. Взамен нам в группу добавили спеца по турбинам. Молодой, но чертежи чуть ли не на глаз снимает. И в металлах хорошо разбирается, спектрографом отлично работать умеет. Я вас познакомлю, его Виктором зовут, Виктор Коршунов. Вот он с этими двигателями в основном и ковыряется. </w:t>
      </w:r>
    </w:p>
    <w:p>
      <w:pPr>
        <w:pStyle w:val="Normal"/>
        <w:ind w:firstLine="540"/>
        <w:jc w:val="both"/>
        <w:rPr/>
      </w:pPr>
      <w:r>
        <w:rPr/>
        <w:t xml:space="preserve">  — </w:t>
      </w:r>
      <w:r>
        <w:rPr/>
        <w:t xml:space="preserve">И много наковырял? — хмыкнул Сергей, он то надеялся, что чудом уцелевшие движки из будущего будут использованы с большим толком. </w:t>
      </w:r>
    </w:p>
    <w:p>
      <w:pPr>
        <w:pStyle w:val="Normal"/>
        <w:ind w:firstLine="540"/>
        <w:jc w:val="both"/>
        <w:rPr/>
      </w:pPr>
      <w:r>
        <w:rPr/>
        <w:t xml:space="preserve">  — </w:t>
      </w:r>
      <w:r>
        <w:rPr/>
        <w:t>Достаточно много, чтобы понять, что повторить этого мы не пока не можем. Для этого такие материалы нужны, такое оборудование…</w:t>
      </w:r>
    </w:p>
    <w:p>
      <w:pPr>
        <w:pStyle w:val="Normal"/>
        <w:ind w:firstLine="540"/>
        <w:jc w:val="both"/>
        <w:rPr/>
      </w:pPr>
      <w:r>
        <w:rPr/>
        <w:t xml:space="preserve">  — </w:t>
      </w:r>
      <w:r>
        <w:rPr/>
        <w:t xml:space="preserve">Например? </w:t>
      </w:r>
    </w:p>
    <w:p>
      <w:pPr>
        <w:pStyle w:val="Normal"/>
        <w:ind w:firstLine="540"/>
        <w:jc w:val="both"/>
        <w:rPr/>
      </w:pPr>
      <w:r>
        <w:rPr/>
        <w:t xml:space="preserve">  — </w:t>
      </w:r>
      <w:r>
        <w:rPr/>
        <w:t xml:space="preserve">Ну, например лопатки газовых турбин. Виктор утверждает, что они изготовлены из жаропрочного сплава в виде монокристаллов. Причем монокристаллы эти с хитро ориентированной кристаллической решеткой. Представляешь? Вроде бы отлиты, но он не понимает как. Мало этого, на лопатки каким то мистическим способом нанесено многослойное покрытие с уж совсем фантастическими свойствами. </w:t>
      </w:r>
    </w:p>
    <w:p>
      <w:pPr>
        <w:pStyle w:val="Normal"/>
        <w:ind w:firstLine="540"/>
        <w:jc w:val="both"/>
        <w:rPr/>
      </w:pPr>
      <w:r>
        <w:rPr/>
        <w:t xml:space="preserve">  — </w:t>
      </w:r>
      <w:r>
        <w:rPr/>
        <w:t xml:space="preserve">Не вижу ничего мистического, — улыбнулся Сергей. — Это было в вопроснике, мой подопечный сказал, что это покрытие видимо, нанесено методом вакуумного напыления, и про направленную кристаллизацию тоже говорил. </w:t>
      </w:r>
    </w:p>
    <w:p>
      <w:pPr>
        <w:pStyle w:val="Normal"/>
        <w:ind w:firstLine="540"/>
        <w:jc w:val="both"/>
        <w:rPr/>
      </w:pPr>
      <w:r>
        <w:rPr/>
        <w:t xml:space="preserve">  — </w:t>
      </w:r>
      <w:r>
        <w:rPr/>
        <w:t xml:space="preserve">Говорил, говорил, — проворчал Вадик, — а как именно это делать он говорил? </w:t>
      </w:r>
    </w:p>
    <w:p>
      <w:pPr>
        <w:pStyle w:val="Normal"/>
        <w:ind w:firstLine="540"/>
        <w:jc w:val="both"/>
        <w:rPr/>
      </w:pPr>
      <w:r>
        <w:rPr/>
        <w:t xml:space="preserve">  — </w:t>
      </w:r>
      <w:r>
        <w:rPr/>
        <w:t xml:space="preserve">Говорил, что нужны специальные установки по вакуумному напылению. На них много чего полезного напылять можно, но сам он с этими машинами не знаком. Но принцип вроде понятен. А про направленную кристаллизацию он слышал краем уха. </w:t>
      </w:r>
    </w:p>
    <w:p>
      <w:pPr>
        <w:pStyle w:val="Normal"/>
        <w:ind w:firstLine="540"/>
        <w:jc w:val="both"/>
        <w:rPr/>
      </w:pPr>
      <w:r>
        <w:rPr/>
        <w:t xml:space="preserve">  — </w:t>
      </w:r>
      <w:r>
        <w:rPr/>
        <w:t xml:space="preserve">Вот именно, что «краем уха»! А в этом двигателе, что не деталь, то сплошная загадка. Одни подшипники чего стоят. Отчасти поэтому движки конструкторам и не отдали. Посмотрят, изучат, попытаются скопировать, и начнется: этого нет, это надо исследовать, это надо осваивать. Лет через двадцать будет готов опытный образец. А так им выдали схему, сообщили некоторые нюансы, сказали, что двигатель крайне необходим. И условия обеспечили для серьезной работы. Пусть начинают на тех материалах и технологиях, что есть в наличии, или можно будет получить в ближайшее время. Вероятно, их двигатели будут не такие шикарные, как у потомков, но они будут. Заодно и опыта наберутся. </w:t>
      </w:r>
    </w:p>
    <w:p>
      <w:pPr>
        <w:pStyle w:val="Normal"/>
        <w:ind w:firstLine="540"/>
        <w:jc w:val="both"/>
        <w:rPr/>
      </w:pPr>
      <w:r>
        <w:rPr/>
        <w:t>  </w:t>
      </w:r>
      <w:r>
        <w:rPr/>
        <w:t>Сергей задумался.</w:t>
      </w:r>
    </w:p>
    <w:p>
      <w:pPr>
        <w:pStyle w:val="Normal"/>
        <w:ind w:firstLine="540"/>
        <w:jc w:val="both"/>
        <w:rPr/>
      </w:pPr>
      <w:r>
        <w:rPr/>
        <w:t xml:space="preserve">  — </w:t>
      </w:r>
      <w:r>
        <w:rPr/>
        <w:t xml:space="preserve">Может в этом есть смысл. Посмотрим. А что с другими направлениями? </w:t>
      </w:r>
    </w:p>
    <w:p>
      <w:pPr>
        <w:pStyle w:val="Normal"/>
        <w:ind w:firstLine="540"/>
        <w:jc w:val="both"/>
        <w:rPr/>
      </w:pPr>
      <w:r>
        <w:rPr/>
        <w:t xml:space="preserve">  — </w:t>
      </w:r>
      <w:r>
        <w:rPr/>
        <w:t xml:space="preserve">Все при деле, все работают. И атомщики, и ракетчики и прочие. Но прошло-то всего четыре месяца, что за это время можно сделать? </w:t>
      </w:r>
    </w:p>
    <w:p>
      <w:pPr>
        <w:pStyle w:val="Normal"/>
        <w:ind w:firstLine="540"/>
        <w:jc w:val="both"/>
        <w:rPr/>
      </w:pPr>
      <w:r>
        <w:rPr/>
        <w:t xml:space="preserve">  — </w:t>
      </w:r>
      <w:r>
        <w:rPr/>
        <w:t xml:space="preserve">То есть, реальных результатов нет, — констатировал Сергей. </w:t>
      </w:r>
    </w:p>
    <w:p>
      <w:pPr>
        <w:pStyle w:val="Normal"/>
        <w:ind w:firstLine="540"/>
        <w:jc w:val="both"/>
        <w:rPr/>
      </w:pPr>
      <w:r>
        <w:rPr/>
        <w:t xml:space="preserve">  — </w:t>
      </w:r>
      <w:r>
        <w:rPr/>
        <w:t xml:space="preserve">Реальные результаты есть, самый главный из них — война 22 июня не началась! Остальное в наших руках. </w:t>
      </w:r>
    </w:p>
    <w:p>
      <w:pPr>
        <w:pStyle w:val="Normal"/>
        <w:ind w:firstLine="540"/>
        <w:jc w:val="both"/>
        <w:rPr/>
      </w:pPr>
      <w:r>
        <w:rPr/>
        <w:t xml:space="preserve">  — </w:t>
      </w:r>
      <w:r>
        <w:rPr/>
        <w:t>И то верно, ладно, будем работать. Посоветуй чем мне тут у вас пока заняться? Только сразу предупреждаю: песни петь не буду, мне медведь на ухо наступил.</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Работать в «Усадьбе» Сергею нравилось. Особенно после кремлевского сидения. Было с кем поговорить, и даже выпить без излишеств в свободное от работы время. Да и место само, считай, что на даче и от высокого начальства далеко. А так все было привычно: вопросы, ответы, печатная машинка. Рутина, одним словом. Только подопечных было больше — тоже разнообразие. Идиллия закончилась через две недели. Только успел заснуть, как его разбудил сержант из охраны. </w:t>
      </w:r>
    </w:p>
    <w:p>
      <w:pPr>
        <w:pStyle w:val="Normal"/>
        <w:ind w:firstLine="540"/>
        <w:jc w:val="both"/>
        <w:rPr/>
      </w:pPr>
      <w:r>
        <w:rPr/>
        <w:t xml:space="preserve">  — </w:t>
      </w:r>
      <w:r>
        <w:rPr/>
        <w:t xml:space="preserve">Вставайте, товарищ капитан, тревога! </w:t>
      </w:r>
    </w:p>
    <w:p>
      <w:pPr>
        <w:pStyle w:val="Normal"/>
        <w:ind w:firstLine="540"/>
        <w:jc w:val="both"/>
        <w:rPr/>
      </w:pPr>
      <w:r>
        <w:rPr/>
        <w:t>  </w:t>
      </w:r>
      <w:r>
        <w:rPr/>
        <w:t>Сергей вскочил с кровати и начал торопливо одеваться.</w:t>
      </w:r>
    </w:p>
    <w:p>
      <w:pPr>
        <w:pStyle w:val="Normal"/>
        <w:ind w:firstLine="540"/>
        <w:jc w:val="both"/>
        <w:rPr/>
      </w:pPr>
      <w:r>
        <w:rPr/>
        <w:t xml:space="preserve">  — </w:t>
      </w:r>
      <w:r>
        <w:rPr/>
        <w:t>А что случилось?</w:t>
      </w:r>
    </w:p>
    <w:p>
      <w:pPr>
        <w:pStyle w:val="Normal"/>
        <w:ind w:firstLine="540"/>
        <w:jc w:val="both"/>
        <w:rPr/>
      </w:pPr>
      <w:r>
        <w:rPr/>
        <w:t xml:space="preserve">  — </w:t>
      </w:r>
      <w:r>
        <w:rPr/>
        <w:t xml:space="preserve">Не знаю, приказано занять оборону и быть готовыми к отражению нападения! А с вами, товарищ капитан, срочно хочет переговорить товарищ Кобулов. Он ждет на проводе. Быстрее! Потом оденетесь. </w:t>
      </w:r>
    </w:p>
    <w:p>
      <w:pPr>
        <w:pStyle w:val="Normal"/>
        <w:ind w:firstLine="540"/>
        <w:jc w:val="both"/>
        <w:rPr/>
      </w:pPr>
      <w:r>
        <w:rPr/>
        <w:t>  </w:t>
      </w:r>
      <w:r>
        <w:rPr/>
        <w:t xml:space="preserve">Сергей не стал спорить, только натянул второй сапог, схватил ремень с кобурой и побежал к телефону. </w:t>
      </w:r>
    </w:p>
    <w:p>
      <w:pPr>
        <w:pStyle w:val="Normal"/>
        <w:ind w:firstLine="540"/>
        <w:jc w:val="both"/>
        <w:rPr/>
      </w:pPr>
      <w:r>
        <w:rPr/>
        <w:t xml:space="preserve">  — </w:t>
      </w:r>
      <w:r>
        <w:rPr/>
        <w:t xml:space="preserve">Горелов? — послышался в трубке знакомый голос. — Срочно бери две машины, четыре человека охраны и поезжай за инженером. Возьмешь инженера, возьмешь его охрану и обратно в усадьбу. За инженера отвечаешь лично. Если вас попытаются остановить — открывайте огонь и постарайтесь прорваться. Выполняйте! </w:t>
      </w:r>
    </w:p>
    <w:p>
      <w:pPr>
        <w:pStyle w:val="Normal"/>
        <w:ind w:firstLine="540"/>
        <w:jc w:val="both"/>
        <w:rPr/>
      </w:pPr>
      <w:r>
        <w:rPr/>
        <w:t xml:space="preserve">  — </w:t>
      </w:r>
      <w:r>
        <w:rPr/>
        <w:t xml:space="preserve">Есть, товарищ комиссар! — в трубке послышались гудки отбоя. </w:t>
      </w:r>
    </w:p>
    <w:p>
      <w:pPr>
        <w:pStyle w:val="Normal"/>
        <w:ind w:firstLine="540"/>
        <w:jc w:val="both"/>
        <w:rPr/>
      </w:pPr>
      <w:r>
        <w:rPr/>
        <w:t xml:space="preserve">   </w:t>
      </w:r>
      <w:r>
        <w:rPr/>
        <w:t xml:space="preserve">Сергей рысью бросился одеваться. В усадьбе уже никто не спал, все суетились. На одном из подоконников двое из охраны устанавливали ручной пулемет. Через пятнадцать минут две «Эмки» уже выруливали за ворота. </w:t>
      </w:r>
    </w:p>
    <w:p>
      <w:pPr>
        <w:pStyle w:val="Normal"/>
        <w:ind w:firstLine="540"/>
        <w:jc w:val="both"/>
        <w:rPr/>
      </w:pPr>
      <w:r>
        <w:rPr/>
        <w:t>  </w:t>
      </w:r>
      <w:r>
        <w:rPr/>
        <w:t xml:space="preserve">Только в машине Сергей пришел в себя и смог подключить мозги. Было ясно, что происходит нечто очень паршивое и грозящее крупными неприятностями. Пришедшие спросонья в голову мысли о неких иностранных агентах-парашютистах подбирающихся к сверхсекретному объекту, он в здравом размышлении отмел. </w:t>
      </w:r>
    </w:p>
    <w:p>
      <w:pPr>
        <w:pStyle w:val="Normal"/>
        <w:ind w:firstLine="540"/>
        <w:jc w:val="both"/>
        <w:rPr/>
      </w:pPr>
      <w:r>
        <w:rPr/>
        <w:t>  </w:t>
      </w:r>
      <w:r>
        <w:rPr/>
        <w:t xml:space="preserve">В этом случае за инженером послали бы не его, да и какие парашютисты под Москвой. Тут дело пахло как бы не переворотом, что было плохо, очень плохо. Так плохо, что даже думать не хотелось. </w:t>
      </w:r>
    </w:p>
    <w:p>
      <w:pPr>
        <w:pStyle w:val="Normal"/>
        <w:ind w:firstLine="540"/>
        <w:jc w:val="both"/>
        <w:rPr/>
      </w:pPr>
      <w:r>
        <w:rPr/>
        <w:t>  </w:t>
      </w:r>
      <w:r>
        <w:rPr/>
        <w:t xml:space="preserve">До места доехали без приключений. Местная охрана была предупреждена, поэтому все были одеты и на ногах. Инженер, правда, начал брюзжать и просить объяснений. Сергей сорвался и наорал на него, мол, заткнись и выполняй приказ. Да и что он мог объяснить, если сам ни черта не знал. Потом пришлось потерять несколько минут из-за бумаг в сейфе. Заранее их инженер не приготовил, якобы портфеля у него не было. Обозвав его чистоплюем, Сергей лично содрал наволочку с ближайшей подушки, в которую и свалили все, что выгребли из сейфа. </w:t>
      </w:r>
    </w:p>
    <w:p>
      <w:pPr>
        <w:pStyle w:val="Normal"/>
        <w:ind w:firstLine="540"/>
        <w:jc w:val="both"/>
        <w:rPr/>
      </w:pPr>
      <w:r>
        <w:rPr/>
        <w:t>  </w:t>
      </w:r>
      <w:r>
        <w:rPr/>
        <w:t xml:space="preserve">Никаких засад на обратном пути, как опасался Сергей, тоже не оказалось. Только на подъезде к Усадьбе чуть не влетели в неприятности. Увидев в рассветных сумерках на узкой лесной дороге, незнакомых вооруженных людей в форме НКВД, Сергей приказал тормозить и покинуть машины. Развернуться там было негде, поэтому оставалось только вступить в бой. Хорошо хоть в последний момент углядел среди чужаков Вадика Иванова. А ведь едва не отдал приказ открыть огонь, как инструкции предусматривали. Приказав всем оставаться у машин в готовности к бою, Сергей прошел вперед для переговоров. </w:t>
      </w:r>
    </w:p>
    <w:p>
      <w:pPr>
        <w:pStyle w:val="Normal"/>
        <w:ind w:firstLine="540"/>
        <w:jc w:val="both"/>
        <w:rPr/>
      </w:pPr>
      <w:r>
        <w:rPr/>
        <w:t xml:space="preserve">  — </w:t>
      </w:r>
      <w:r>
        <w:rPr/>
        <w:t xml:space="preserve">Привет Вадик, что это за бойцы? Я их не знаю. </w:t>
      </w:r>
    </w:p>
    <w:p>
      <w:pPr>
        <w:pStyle w:val="Normal"/>
        <w:ind w:firstLine="540"/>
        <w:jc w:val="both"/>
        <w:rPr/>
      </w:pPr>
      <w:r>
        <w:rPr/>
        <w:t xml:space="preserve">  — </w:t>
      </w:r>
      <w:r>
        <w:rPr/>
        <w:t xml:space="preserve">Пока ты ездил, подошел батальон НКВД из оперативных войск, у них приказ защищать наш Объект. Так что давай, проезжай быстрее. Нечего тут на дороге торчать. </w:t>
      </w:r>
    </w:p>
    <w:p>
      <w:pPr>
        <w:pStyle w:val="Normal"/>
        <w:ind w:firstLine="540"/>
        <w:jc w:val="both"/>
        <w:rPr/>
      </w:pPr>
      <w:r>
        <w:rPr/>
        <w:t xml:space="preserve">  — </w:t>
      </w:r>
      <w:r>
        <w:rPr/>
        <w:t xml:space="preserve">Не фига ж себе, прямо таки целый батальон? Да что же такое происходит? </w:t>
      </w:r>
    </w:p>
    <w:p>
      <w:pPr>
        <w:pStyle w:val="Normal"/>
        <w:ind w:firstLine="540"/>
        <w:jc w:val="both"/>
        <w:rPr/>
      </w:pPr>
      <w:r>
        <w:rPr/>
        <w:t xml:space="preserve">  — </w:t>
      </w:r>
      <w:r>
        <w:rPr/>
        <w:t xml:space="preserve">Потом расскажу, а сейчас давай к свом людям пока мы ненароком друг друга не перестреляли. Нервные тут все. Я к вам сяду, специально тебя ждал. </w:t>
      </w:r>
    </w:p>
    <w:p>
      <w:pPr>
        <w:pStyle w:val="Normal"/>
        <w:ind w:firstLine="540"/>
        <w:jc w:val="both"/>
        <w:rPr/>
      </w:pPr>
      <w:r>
        <w:rPr/>
        <w:t xml:space="preserve">  — </w:t>
      </w:r>
      <w:r>
        <w:rPr/>
        <w:t xml:space="preserve">Будешь тут нервным, — сплюнул Сергей и побежал к машинам. </w:t>
      </w:r>
    </w:p>
    <w:p>
      <w:pPr>
        <w:pStyle w:val="Normal"/>
        <w:ind w:firstLine="540"/>
        <w:jc w:val="both"/>
        <w:rPr/>
      </w:pPr>
      <w:r>
        <w:rPr/>
        <w:t>  </w:t>
      </w:r>
      <w:r>
        <w:rPr/>
        <w:t xml:space="preserve">Пока ехали, удалось разглядеть, как бойцы из батальона готовят позиции по периметру парка, в центре которого и стояла Усадьба. Возле бывшей конюшни разворачивалась минометная батарея. </w:t>
      </w:r>
    </w:p>
    <w:p>
      <w:pPr>
        <w:pStyle w:val="Normal"/>
        <w:ind w:firstLine="540"/>
        <w:jc w:val="both"/>
        <w:rPr/>
      </w:pPr>
      <w:r>
        <w:rPr/>
        <w:t>  </w:t>
      </w:r>
      <w:r>
        <w:rPr/>
        <w:t xml:space="preserve">Наскоро устроив инженера в свободной комнате и позаботившись о его охране, Сергей снова отыскал Вадика, который вместе с другими сотрудниками ОИБ отирался возле кабинета начальника охраны Объекта. Приятели отошли в сторонку и закурили. </w:t>
      </w:r>
    </w:p>
    <w:p>
      <w:pPr>
        <w:pStyle w:val="Normal"/>
        <w:ind w:firstLine="540"/>
        <w:jc w:val="both"/>
        <w:rPr/>
      </w:pPr>
      <w:r>
        <w:rPr/>
        <w:t xml:space="preserve">  — </w:t>
      </w:r>
      <w:r>
        <w:rPr/>
        <w:t xml:space="preserve">Давай, выкладывай, что знаешь! Удалось выяснить, что происходит? </w:t>
      </w:r>
    </w:p>
    <w:p>
      <w:pPr>
        <w:pStyle w:val="Normal"/>
        <w:ind w:firstLine="540"/>
        <w:jc w:val="both"/>
        <w:rPr/>
      </w:pPr>
      <w:r>
        <w:rPr/>
        <w:t xml:space="preserve">  — </w:t>
      </w:r>
      <w:r>
        <w:rPr/>
        <w:t xml:space="preserve">Стреляли в товарища Сталина, он тяжело ранен. </w:t>
      </w:r>
    </w:p>
    <w:p>
      <w:pPr>
        <w:pStyle w:val="Normal"/>
        <w:ind w:firstLine="540"/>
        <w:jc w:val="both"/>
        <w:rPr/>
      </w:pPr>
      <w:r>
        <w:rPr/>
        <w:t xml:space="preserve">  — </w:t>
      </w:r>
      <w:r>
        <w:rPr/>
        <w:t xml:space="preserve">В товарища Сталина? Сволочи! Кто стрелял? Где? </w:t>
      </w:r>
    </w:p>
    <w:p>
      <w:pPr>
        <w:pStyle w:val="Normal"/>
        <w:ind w:firstLine="540"/>
        <w:jc w:val="both"/>
        <w:rPr/>
      </w:pPr>
      <w:r>
        <w:rPr/>
        <w:t xml:space="preserve">  — </w:t>
      </w:r>
      <w:r>
        <w:rPr/>
        <w:t xml:space="preserve">Да там, прямо там, в Кремле, вроде бы один из охранников, когда он шел по коридору. Подробностей мне, ясное дело, не сообщили. </w:t>
      </w:r>
    </w:p>
    <w:p>
      <w:pPr>
        <w:pStyle w:val="Normal"/>
        <w:ind w:firstLine="540"/>
        <w:jc w:val="both"/>
        <w:rPr/>
      </w:pPr>
      <w:r>
        <w:rPr/>
        <w:t xml:space="preserve">  — </w:t>
      </w:r>
      <w:r>
        <w:rPr/>
        <w:t xml:space="preserve">Что еще? </w:t>
      </w:r>
    </w:p>
    <w:p>
      <w:pPr>
        <w:pStyle w:val="Normal"/>
        <w:ind w:firstLine="540"/>
        <w:jc w:val="both"/>
        <w:rPr/>
      </w:pPr>
      <w:r>
        <w:rPr/>
        <w:t xml:space="preserve">  — </w:t>
      </w:r>
      <w:r>
        <w:rPr/>
        <w:t xml:space="preserve">Он сейчас здесь! </w:t>
      </w:r>
    </w:p>
    <w:p>
      <w:pPr>
        <w:pStyle w:val="Normal"/>
        <w:ind w:firstLine="540"/>
        <w:jc w:val="both"/>
        <w:rPr/>
      </w:pPr>
      <w:r>
        <w:rPr/>
        <w:t xml:space="preserve">  — </w:t>
      </w:r>
      <w:r>
        <w:rPr/>
        <w:t xml:space="preserve">Кто здесь? Ты о чем? </w:t>
      </w:r>
    </w:p>
    <w:p>
      <w:pPr>
        <w:pStyle w:val="Normal"/>
        <w:ind w:firstLine="540"/>
        <w:jc w:val="both"/>
        <w:rPr/>
      </w:pPr>
      <w:r>
        <w:rPr/>
        <w:t xml:space="preserve">  — </w:t>
      </w:r>
      <w:r>
        <w:rPr/>
        <w:t xml:space="preserve">Да товарищ Сталин, его сюда привезли. </w:t>
      </w:r>
    </w:p>
    <w:p>
      <w:pPr>
        <w:pStyle w:val="Normal"/>
        <w:ind w:firstLine="540"/>
        <w:jc w:val="both"/>
        <w:rPr/>
      </w:pPr>
      <w:r>
        <w:rPr/>
        <w:t xml:space="preserve">  — </w:t>
      </w:r>
      <w:r>
        <w:rPr/>
        <w:t xml:space="preserve">Товарищ Сталин здесь? Тяжело раненный? Его же в госпиталь надо! </w:t>
      </w:r>
    </w:p>
    <w:p>
      <w:pPr>
        <w:pStyle w:val="Normal"/>
        <w:ind w:firstLine="540"/>
        <w:jc w:val="both"/>
        <w:rPr/>
      </w:pPr>
      <w:r>
        <w:rPr/>
        <w:t xml:space="preserve">  — </w:t>
      </w:r>
      <w:r>
        <w:rPr/>
        <w:t>Наверное, надо, но Власик привез его сюда. Получил сообщение, что Молотов убит…</w:t>
      </w:r>
    </w:p>
    <w:p>
      <w:pPr>
        <w:pStyle w:val="Normal"/>
        <w:ind w:firstLine="540"/>
        <w:jc w:val="both"/>
        <w:rPr/>
      </w:pPr>
      <w:r>
        <w:rPr/>
        <w:t xml:space="preserve">  — </w:t>
      </w:r>
      <w:r>
        <w:rPr/>
        <w:t xml:space="preserve">Что и Молотов тоже?!? </w:t>
      </w:r>
    </w:p>
    <w:p>
      <w:pPr>
        <w:pStyle w:val="Normal"/>
        <w:ind w:firstLine="540"/>
        <w:jc w:val="both"/>
        <w:rPr/>
      </w:pPr>
      <w:r>
        <w:rPr/>
        <w:t xml:space="preserve">  — </w:t>
      </w:r>
      <w:r>
        <w:rPr/>
        <w:t xml:space="preserve">В том и дело, Власик решил, что в Кремле оставаться слишком опасно. Только перевязали и сюда поехали. Точнее большая часть колонны пошла на дачу товарища Сталина, а две машины потихоньку отделились и сюда. Сейчас наши врачи товарищу Сталину операцию делают. Хирург у нас вроде неплохой, опытный, операционная тоже имеется. Помнишь, были инструкции, что в связи с большой ценностью «объектов» предусмотреть возможность оказания им экстренной медицинской помощи. </w:t>
      </w:r>
    </w:p>
    <w:p>
      <w:pPr>
        <w:pStyle w:val="Normal"/>
        <w:ind w:firstLine="540"/>
        <w:jc w:val="both"/>
        <w:rPr/>
      </w:pPr>
      <w:r>
        <w:rPr/>
        <w:t xml:space="preserve">  — </w:t>
      </w:r>
      <w:r>
        <w:rPr/>
        <w:t xml:space="preserve">Да, помню. Получается, Власик знал, чем мы тут занимаемся? </w:t>
      </w:r>
    </w:p>
    <w:p>
      <w:pPr>
        <w:pStyle w:val="Normal"/>
        <w:ind w:firstLine="540"/>
        <w:jc w:val="both"/>
        <w:rPr/>
      </w:pPr>
      <w:r>
        <w:rPr/>
        <w:t xml:space="preserve">  — </w:t>
      </w:r>
      <w:r>
        <w:rPr/>
        <w:t xml:space="preserve">Вряд ли. Был здесь со Сталиным несколько раз. Поэтому знал, что тут есть секретный объект, надежная охрана, медики, вот и привез его сюда. </w:t>
      </w:r>
    </w:p>
    <w:p>
      <w:pPr>
        <w:pStyle w:val="Normal"/>
        <w:ind w:firstLine="540"/>
        <w:jc w:val="both"/>
        <w:rPr/>
      </w:pPr>
      <w:r>
        <w:rPr/>
        <w:t xml:space="preserve">  — </w:t>
      </w:r>
      <w:r>
        <w:rPr/>
        <w:t xml:space="preserve">А кто тут сейчас командует? </w:t>
      </w:r>
    </w:p>
    <w:p>
      <w:pPr>
        <w:pStyle w:val="Normal"/>
        <w:ind w:firstLine="540"/>
        <w:jc w:val="both"/>
        <w:rPr/>
      </w:pPr>
      <w:r>
        <w:rPr/>
        <w:t xml:space="preserve">  — </w:t>
      </w:r>
      <w:r>
        <w:rPr/>
        <w:t xml:space="preserve">А хрен его знает! По идее командовать должен Кобулов. Но он пропал. Сказал по телефону, что отправил батальон, сказал, что сам выезжает, но до сих пор не появился. </w:t>
      </w:r>
    </w:p>
    <w:p>
      <w:pPr>
        <w:pStyle w:val="Normal"/>
        <w:ind w:firstLine="540"/>
        <w:jc w:val="both"/>
        <w:rPr/>
      </w:pPr>
      <w:r>
        <w:rPr/>
        <w:t>  </w:t>
      </w:r>
      <w:r>
        <w:rPr/>
        <w:t xml:space="preserve">Поэтому пока Власик распоряжается, на всех орет, всех пужает. Мол, имел он все наши секреты, когда речь идет о жизни товарища Сталина. Начальник охраны и комбат смотрят ему в рот. Еле уговорил разрешить тебя встретить, а то бы полоснули из пулеметов и все дела. </w:t>
      </w:r>
    </w:p>
    <w:p>
      <w:pPr>
        <w:pStyle w:val="Normal"/>
        <w:ind w:firstLine="540"/>
        <w:jc w:val="both"/>
        <w:rPr/>
      </w:pPr>
      <w:r>
        <w:rPr/>
        <w:t xml:space="preserve">  — </w:t>
      </w:r>
      <w:r>
        <w:rPr/>
        <w:t xml:space="preserve">Спасибо! А где Берия? О нем что-то слышно? </w:t>
      </w:r>
    </w:p>
    <w:p>
      <w:pPr>
        <w:pStyle w:val="Normal"/>
        <w:ind w:firstLine="540"/>
        <w:jc w:val="both"/>
        <w:rPr/>
      </w:pPr>
      <w:r>
        <w:rPr/>
        <w:t xml:space="preserve">  — </w:t>
      </w:r>
      <w:r>
        <w:rPr/>
        <w:t xml:space="preserve">Его нет в Москве. Вроде где-то в Якутии. Связаться с ним не могут. </w:t>
      </w:r>
    </w:p>
    <w:p>
      <w:pPr>
        <w:pStyle w:val="Normal"/>
        <w:ind w:firstLine="540"/>
        <w:jc w:val="both"/>
        <w:rPr/>
      </w:pPr>
      <w:r>
        <w:rPr/>
        <w:t xml:space="preserve">  — </w:t>
      </w:r>
      <w:r>
        <w:rPr/>
        <w:t xml:space="preserve">Хреново дело, — заметил Сергей. — Якутия далеко, оттуда пока доберешься. </w:t>
      </w:r>
    </w:p>
    <w:p>
      <w:pPr>
        <w:pStyle w:val="Normal"/>
        <w:ind w:firstLine="540"/>
        <w:jc w:val="both"/>
        <w:rPr/>
      </w:pPr>
      <w:r>
        <w:rPr/>
        <w:t xml:space="preserve">  — </w:t>
      </w:r>
      <w:r>
        <w:rPr/>
        <w:t xml:space="preserve">Это точно, — кивнул Вадик. — Как думаешь, кто пока встанет во главе? </w:t>
      </w:r>
    </w:p>
    <w:p>
      <w:pPr>
        <w:pStyle w:val="Normal"/>
        <w:ind w:firstLine="540"/>
        <w:jc w:val="both"/>
        <w:rPr/>
      </w:pPr>
      <w:r>
        <w:rPr/>
        <w:t>  </w:t>
      </w:r>
      <w:r>
        <w:rPr/>
        <w:t>Сергей долго не думал:</w:t>
      </w:r>
    </w:p>
    <w:p>
      <w:pPr>
        <w:pStyle w:val="Normal"/>
        <w:ind w:firstLine="540"/>
        <w:jc w:val="both"/>
        <w:rPr/>
      </w:pPr>
      <w:r>
        <w:rPr/>
        <w:t xml:space="preserve">  — </w:t>
      </w:r>
      <w:r>
        <w:rPr/>
        <w:t xml:space="preserve">Если Молотов того… Товарищ Каганович, больше некому. Д-а-а-а, что делать будем? </w:t>
      </w:r>
    </w:p>
    <w:p>
      <w:pPr>
        <w:pStyle w:val="Normal"/>
        <w:ind w:firstLine="540"/>
        <w:jc w:val="both"/>
        <w:rPr/>
      </w:pPr>
      <w:r>
        <w:rPr/>
        <w:t xml:space="preserve">  — </w:t>
      </w:r>
      <w:r>
        <w:rPr/>
        <w:t xml:space="preserve">А что мы можем сделать? — пожал плечами Вадик, — будем ждать, посмотрим, чем все кончится. Товарищ Каганович, говорят, верный соратник товарища Сталина. </w:t>
      </w:r>
    </w:p>
    <w:p>
      <w:pPr>
        <w:pStyle w:val="Normal"/>
        <w:ind w:firstLine="540"/>
        <w:jc w:val="both"/>
        <w:rPr/>
      </w:pPr>
      <w:r>
        <w:rPr/>
        <w:t xml:space="preserve">  — </w:t>
      </w:r>
      <w:r>
        <w:rPr/>
        <w:t xml:space="preserve">Говорят, — Сергей вздохнул и глубоко затянулся. </w:t>
      </w:r>
    </w:p>
    <w:p>
      <w:pPr>
        <w:pStyle w:val="Normal"/>
        <w:ind w:firstLine="540"/>
        <w:jc w:val="both"/>
        <w:rPr/>
      </w:pPr>
      <w:r>
        <w:rPr/>
        <w:t>  </w:t>
      </w:r>
      <w:r>
        <w:rPr/>
        <w:t>Дверь в кабинет начальника охраны с треском распахнулась. Из нее выскочил Власик. Вид у него был взъерошенный, лицо очень бледное. Он безумным взглядом оглядел собравшихся, и крикнул:</w:t>
      </w:r>
    </w:p>
    <w:p>
      <w:pPr>
        <w:pStyle w:val="Normal"/>
        <w:ind w:firstLine="540"/>
        <w:jc w:val="both"/>
        <w:rPr/>
      </w:pPr>
      <w:r>
        <w:rPr/>
        <w:t xml:space="preserve">  — </w:t>
      </w:r>
      <w:r>
        <w:rPr/>
        <w:t>На дачу товарища Сталина напали!</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6</w:t>
      </w:r>
    </w:p>
    <w:p>
      <w:pPr>
        <w:pStyle w:val="Normal"/>
        <w:ind w:firstLine="540"/>
        <w:jc w:val="both"/>
        <w:rPr/>
      </w:pPr>
      <w:r>
        <w:rPr/>
        <w:t xml:space="preserve">   </w:t>
      </w:r>
    </w:p>
    <w:p>
      <w:pPr>
        <w:pStyle w:val="Normal"/>
        <w:ind w:firstLine="540"/>
        <w:jc w:val="both"/>
        <w:rPr/>
      </w:pPr>
      <w:r>
        <w:rPr/>
        <w:t xml:space="preserve">  — </w:t>
      </w:r>
      <w:r>
        <w:rPr/>
        <w:t xml:space="preserve">Все хреновее и хреновее, — заметил Сергей, когда Власик опять скрылся в кабинете. — Похоже, что заговорщики люди серьезные. Нападать на дачу Сталина это не пару раз в коридоре стрельнуть. Значит, силы у них есть. Следующим ходом могут прийти по нашу душу. Черт бы побрал этих троцкистов, мало их чистили! </w:t>
      </w:r>
    </w:p>
    <w:p>
      <w:pPr>
        <w:pStyle w:val="Normal"/>
        <w:ind w:firstLine="540"/>
        <w:jc w:val="both"/>
        <w:rPr/>
      </w:pPr>
      <w:r>
        <w:rPr/>
        <w:t xml:space="preserve">  — </w:t>
      </w:r>
      <w:r>
        <w:rPr/>
        <w:t xml:space="preserve">У нас тут кроме штатной охраны еще целый батальон НКВД, — засомневался Вадик, — это не хухры-мухры. А сколько там людей было у Сталина на даче? </w:t>
      </w:r>
    </w:p>
    <w:p>
      <w:pPr>
        <w:pStyle w:val="Normal"/>
        <w:ind w:firstLine="540"/>
        <w:jc w:val="both"/>
        <w:rPr/>
      </w:pPr>
      <w:r>
        <w:rPr/>
        <w:t xml:space="preserve">  — </w:t>
      </w:r>
      <w:r>
        <w:rPr/>
        <w:t xml:space="preserve">Батальон-то он батальон, но без тяжелого вооружения. Если подтянут артиллерию, то мы тут долго не просидим. </w:t>
      </w:r>
    </w:p>
    <w:p>
      <w:pPr>
        <w:pStyle w:val="Normal"/>
        <w:ind w:firstLine="540"/>
        <w:jc w:val="both"/>
        <w:rPr/>
      </w:pPr>
      <w:r>
        <w:rPr/>
        <w:t xml:space="preserve">  — </w:t>
      </w:r>
      <w:r>
        <w:rPr/>
        <w:t xml:space="preserve">Думаешь, и до этого дойти может? </w:t>
      </w:r>
    </w:p>
    <w:p>
      <w:pPr>
        <w:pStyle w:val="Normal"/>
        <w:ind w:firstLine="540"/>
        <w:jc w:val="both"/>
        <w:rPr/>
      </w:pPr>
      <w:r>
        <w:rPr/>
        <w:t xml:space="preserve">  — </w:t>
      </w:r>
      <w:r>
        <w:rPr/>
        <w:t xml:space="preserve">Запросто, сейчас что угодно может быть. Надо что-то делать. </w:t>
      </w:r>
    </w:p>
    <w:p>
      <w:pPr>
        <w:pStyle w:val="Normal"/>
        <w:ind w:firstLine="540"/>
        <w:jc w:val="both"/>
        <w:rPr/>
      </w:pPr>
      <w:r>
        <w:rPr/>
        <w:t xml:space="preserve">  — </w:t>
      </w:r>
      <w:r>
        <w:rPr/>
        <w:t xml:space="preserve">А что мы можем? Из пистолетиков пострелять? — Вадик хлопнул ладонью по кобуре и сплюнул. </w:t>
      </w:r>
    </w:p>
    <w:p>
      <w:pPr>
        <w:pStyle w:val="Normal"/>
        <w:ind w:firstLine="540"/>
        <w:jc w:val="both"/>
        <w:rPr/>
      </w:pPr>
      <w:r>
        <w:rPr/>
        <w:t xml:space="preserve">  — </w:t>
      </w:r>
      <w:r>
        <w:rPr/>
        <w:t xml:space="preserve">Что можем, что можем? Давай рассуждать логически. Если Сталин умрет, или его добьют, то шансы победу в будущей войне резко снижаются. Если смогут убрать и Берия, то тогда и вовсе хана придет. У них же в руках все нити. Кто бы там не пришел на их место, пока он разберется. Это еще в том случае, если заговорщики доморощенные, а не агенты иностранных разведок. А если агенты, то сам понимаешь… Тогда и нам с тобой хана придет, уберут в момент. Соображаешь? </w:t>
      </w:r>
    </w:p>
    <w:p>
      <w:pPr>
        <w:pStyle w:val="Normal"/>
        <w:ind w:firstLine="540"/>
        <w:jc w:val="both"/>
        <w:rPr/>
      </w:pPr>
      <w:r>
        <w:rPr/>
        <w:t xml:space="preserve">  — </w:t>
      </w:r>
      <w:r>
        <w:rPr/>
        <w:t xml:space="preserve">А что тут соображать? — усмехнулся Вадик, — это и ребенку понятно. Ты посмотри на ребят. Видишь их испуганные морды? На каждой крупными буквами все это написано. Только толку? Что мы реально сделать можем? Конечно, если Кобулов все-таки прорвется, тогда глядишь… У него петлицы повнушительнее, у него связи, у него авторитет. А мы с тобой кто? </w:t>
      </w:r>
    </w:p>
    <w:p>
      <w:pPr>
        <w:pStyle w:val="Normal"/>
        <w:ind w:firstLine="540"/>
        <w:jc w:val="both"/>
        <w:rPr/>
      </w:pPr>
      <w:r>
        <w:rPr/>
        <w:t xml:space="preserve">  — </w:t>
      </w:r>
      <w:r>
        <w:rPr/>
        <w:t xml:space="preserve">А если не прорвется? Если его перехватили? Если его тоже застрелили еще в кабинете? Тогда что? </w:t>
      </w:r>
    </w:p>
    <w:p>
      <w:pPr>
        <w:pStyle w:val="Normal"/>
        <w:ind w:firstLine="540"/>
        <w:jc w:val="both"/>
        <w:rPr/>
      </w:pPr>
      <w:r>
        <w:rPr/>
        <w:t xml:space="preserve">  — </w:t>
      </w:r>
      <w:r>
        <w:rPr/>
        <w:t xml:space="preserve">Что ты ко мне пристал? — скривился Вадик. — Если есть конкретные предложения, то давай обсудим. А задавать риторические вопросы я и сам умею. </w:t>
      </w:r>
    </w:p>
    <w:p>
      <w:pPr>
        <w:pStyle w:val="Normal"/>
        <w:ind w:firstLine="540"/>
        <w:jc w:val="both"/>
        <w:rPr/>
      </w:pPr>
      <w:r>
        <w:rPr/>
        <w:t xml:space="preserve">  — </w:t>
      </w:r>
      <w:r>
        <w:rPr/>
        <w:t xml:space="preserve">Предложения есть. Например, ты не знаешь что за ранение у товарища Сталина? Может этот врач из будущего, Алексей который, помочь сможет? </w:t>
      </w:r>
    </w:p>
    <w:p>
      <w:pPr>
        <w:pStyle w:val="Normal"/>
        <w:ind w:firstLine="540"/>
        <w:jc w:val="both"/>
        <w:rPr/>
      </w:pPr>
      <w:r>
        <w:rPr/>
        <w:t xml:space="preserve">  — </w:t>
      </w:r>
      <w:r>
        <w:rPr/>
        <w:t xml:space="preserve">Он же терапевт, а не хирург. А у товарища Сталина раздроблена лопатка, пуля застряла в правом легком. </w:t>
      </w:r>
    </w:p>
    <w:p>
      <w:pPr>
        <w:pStyle w:val="Normal"/>
        <w:ind w:firstLine="540"/>
        <w:jc w:val="both"/>
        <w:rPr/>
      </w:pPr>
      <w:r>
        <w:rPr/>
        <w:t xml:space="preserve">  — </w:t>
      </w:r>
      <w:r>
        <w:rPr/>
        <w:t xml:space="preserve">Вот видишь! А при таких ранениях самое опасное это послеоперационные осложнения, воспаления всякие. Помнишь, что у бухгалтерши в сумочке маленькая дорожная аптечка была? </w:t>
      </w:r>
    </w:p>
    <w:p>
      <w:pPr>
        <w:pStyle w:val="Normal"/>
        <w:ind w:firstLine="540"/>
        <w:jc w:val="both"/>
        <w:rPr/>
      </w:pPr>
      <w:r>
        <w:rPr/>
        <w:t xml:space="preserve">  — </w:t>
      </w:r>
      <w:r>
        <w:rPr/>
        <w:t xml:space="preserve">Точно была! Сейчас вспомню: свечи от геморроя, глазные капли, «Темпалгин» — обезболивающее, «Метронидазол» — от зубов, «фталазол» — от поноса, «Бисептол» — от ангины и бронхита, пластырь мозольный, пластырь бактерицидный… Вроде все? Примерно треть мы отдали на анализ, остальное пока тут, в сейфе пылится. Только чем нам это поможет? Геморроя и поноса у товарища Сталина нет. Впрочем, я в медицине не спец. С врачом больше Игорь Жуков занимался. </w:t>
      </w:r>
    </w:p>
    <w:p>
      <w:pPr>
        <w:pStyle w:val="Normal"/>
        <w:ind w:firstLine="540"/>
        <w:jc w:val="both"/>
        <w:rPr/>
      </w:pPr>
      <w:r>
        <w:rPr/>
        <w:t xml:space="preserve">  — </w:t>
      </w:r>
      <w:r>
        <w:rPr/>
        <w:t xml:space="preserve">Я тоже не спец, но инженер говорил, что «Бисептол» хоть и не их хваленый антибиотик, но нечто вроде того. Им и воспаления легких лечат, и всякие другие воспаления. </w:t>
      </w:r>
    </w:p>
    <w:p>
      <w:pPr>
        <w:pStyle w:val="Normal"/>
        <w:ind w:firstLine="540"/>
        <w:jc w:val="both"/>
        <w:rPr/>
      </w:pPr>
      <w:r>
        <w:rPr/>
        <w:t xml:space="preserve">  — </w:t>
      </w:r>
      <w:r>
        <w:rPr/>
        <w:t xml:space="preserve">Здорово! А ты уверен? </w:t>
      </w:r>
    </w:p>
    <w:p>
      <w:pPr>
        <w:pStyle w:val="Normal"/>
        <w:ind w:firstLine="540"/>
        <w:jc w:val="both"/>
        <w:rPr/>
      </w:pPr>
      <w:r>
        <w:rPr/>
        <w:t xml:space="preserve">  — </w:t>
      </w:r>
      <w:r>
        <w:rPr/>
        <w:t xml:space="preserve">Уверен, не уверен, врач-то здесь. Сходи к этому Алексею да спроси, невелик труд. </w:t>
      </w:r>
    </w:p>
    <w:p>
      <w:pPr>
        <w:pStyle w:val="Normal"/>
        <w:ind w:firstLine="540"/>
        <w:jc w:val="both"/>
        <w:rPr/>
      </w:pPr>
      <w:r>
        <w:rPr/>
        <w:t xml:space="preserve">  — </w:t>
      </w:r>
      <w:r>
        <w:rPr/>
        <w:t xml:space="preserve">Схожу, — кивнул головой Вадик, — а нас потом пустят к товарищу Сталину с этими таблетками? Правды ведь не сказать. А ну как подумают, что мы его отравить хотим? Власик сейчас своей тени боится. </w:t>
      </w:r>
    </w:p>
    <w:p>
      <w:pPr>
        <w:pStyle w:val="Normal"/>
        <w:ind w:firstLine="540"/>
        <w:jc w:val="both"/>
        <w:rPr/>
      </w:pPr>
      <w:r>
        <w:rPr/>
        <w:t xml:space="preserve">  — </w:t>
      </w:r>
      <w:r>
        <w:rPr/>
        <w:t xml:space="preserve">Вот и придумай что соврать! Должен уже и поднатореть в составлении «легенд». </w:t>
      </w:r>
    </w:p>
    <w:p>
      <w:pPr>
        <w:pStyle w:val="Normal"/>
        <w:ind w:firstLine="540"/>
        <w:jc w:val="both"/>
        <w:rPr/>
      </w:pPr>
      <w:r>
        <w:rPr/>
        <w:t xml:space="preserve">  — </w:t>
      </w:r>
      <w:r>
        <w:rPr/>
        <w:t xml:space="preserve">Хорошо, попробую. А ты что делать будешь? </w:t>
      </w:r>
    </w:p>
    <w:p>
      <w:pPr>
        <w:pStyle w:val="Normal"/>
        <w:ind w:firstLine="540"/>
        <w:jc w:val="both"/>
        <w:rPr/>
      </w:pPr>
      <w:r>
        <w:rPr/>
        <w:t xml:space="preserve">  — </w:t>
      </w:r>
      <w:r>
        <w:rPr/>
        <w:t xml:space="preserve">Схожу с инженером посоветуюсь, может чего и подскажет. </w:t>
      </w:r>
    </w:p>
    <w:p>
      <w:pPr>
        <w:pStyle w:val="Normal"/>
        <w:ind w:firstLine="540"/>
        <w:jc w:val="both"/>
        <w:rPr/>
      </w:pPr>
      <w:r>
        <w:rPr/>
        <w:t xml:space="preserve">  — </w:t>
      </w:r>
      <w:r>
        <w:rPr/>
        <w:t xml:space="preserve">Пустая трата времени, мне кажется, ЭТИ в наших делах не разбираются. Прямо как дети малые. </w:t>
      </w:r>
    </w:p>
    <w:p>
      <w:pPr>
        <w:pStyle w:val="Normal"/>
        <w:ind w:firstLine="540"/>
        <w:jc w:val="both"/>
        <w:rPr/>
      </w:pPr>
      <w:r>
        <w:rPr/>
        <w:t xml:space="preserve">  — </w:t>
      </w:r>
      <w:r>
        <w:rPr/>
        <w:t xml:space="preserve">Возможно, ты и прав, но инженер потолковее других будет и многое помнит. </w:t>
      </w:r>
    </w:p>
    <w:p>
      <w:pPr>
        <w:pStyle w:val="Normal"/>
        <w:ind w:firstLine="540"/>
        <w:jc w:val="both"/>
        <w:rPr/>
      </w:pPr>
      <w:r>
        <w:rPr/>
        <w:t>  </w:t>
      </w:r>
      <w:r>
        <w:rPr/>
        <w:t xml:space="preserve">Когда Сергей зашел в комнату, инженер стоял у окна и видимо наблюдал за бойцами на улице. На стук двери обернулся с явно недовольным видом. </w:t>
      </w:r>
    </w:p>
    <w:p>
      <w:pPr>
        <w:pStyle w:val="Normal"/>
        <w:ind w:firstLine="540"/>
        <w:jc w:val="both"/>
        <w:rPr/>
      </w:pPr>
      <w:r>
        <w:rPr/>
        <w:t xml:space="preserve">  — </w:t>
      </w:r>
      <w:r>
        <w:rPr/>
        <w:t xml:space="preserve">Что вам надо? — кисло поинтересовался он, узнав Сергея. </w:t>
      </w:r>
    </w:p>
    <w:p>
      <w:pPr>
        <w:pStyle w:val="Normal"/>
        <w:ind w:firstLine="540"/>
        <w:jc w:val="both"/>
        <w:rPr/>
      </w:pPr>
      <w:r>
        <w:rPr/>
        <w:t xml:space="preserve">  — </w:t>
      </w:r>
      <w:r>
        <w:rPr/>
        <w:t xml:space="preserve">Бросьте товарищ Прутов, не надо из себя разыгрывать оскорбленную невинность. Не время сейчас для этого. Обидами потом посчитаемся, а пока надо кое-что обсудить. </w:t>
      </w:r>
    </w:p>
    <w:p>
      <w:pPr>
        <w:pStyle w:val="Normal"/>
        <w:ind w:firstLine="540"/>
        <w:jc w:val="both"/>
        <w:rPr/>
      </w:pPr>
      <w:r>
        <w:rPr/>
        <w:t xml:space="preserve">  — </w:t>
      </w:r>
      <w:r>
        <w:rPr/>
        <w:t xml:space="preserve">Неужели? Видимо здорово приперло? Хватай мешок вокзал отходит? </w:t>
      </w:r>
    </w:p>
    <w:p>
      <w:pPr>
        <w:pStyle w:val="Normal"/>
        <w:ind w:firstLine="540"/>
        <w:jc w:val="both"/>
        <w:rPr/>
      </w:pPr>
      <w:r>
        <w:rPr/>
        <w:t xml:space="preserve">  — </w:t>
      </w:r>
      <w:r>
        <w:rPr/>
        <w:t xml:space="preserve">Нечто вроде этого, — дипломатично сказал Сергей, испытывая сильное желание хорошенько взгреть наглого шпака. </w:t>
      </w:r>
    </w:p>
    <w:p>
      <w:pPr>
        <w:pStyle w:val="Normal"/>
        <w:ind w:firstLine="540"/>
        <w:jc w:val="both"/>
        <w:rPr/>
      </w:pPr>
      <w:r>
        <w:rPr/>
        <w:t xml:space="preserve">  — </w:t>
      </w:r>
      <w:r>
        <w:rPr/>
        <w:t xml:space="preserve">И что у вас случилось? Судя по этой суете, — инженер кивнул в сторону окна, — нечто экстраординарное. Очередной троцкистский заговор? Военный мятеж? Или просто война началась? </w:t>
      </w:r>
    </w:p>
    <w:p>
      <w:pPr>
        <w:pStyle w:val="Normal"/>
        <w:ind w:firstLine="540"/>
        <w:jc w:val="both"/>
        <w:rPr/>
      </w:pPr>
      <w:r>
        <w:rPr/>
        <w:t>  </w:t>
      </w:r>
      <w:r>
        <w:rPr/>
        <w:t xml:space="preserve">Сергей вздохнул, чтобы успокоиться, и изложил инженеру текущую ситуацию. Точнее, то, что об этой ситуации знал сам. </w:t>
      </w:r>
    </w:p>
    <w:p>
      <w:pPr>
        <w:pStyle w:val="Normal"/>
        <w:ind w:firstLine="540"/>
        <w:jc w:val="both"/>
        <w:rPr/>
      </w:pPr>
      <w:r>
        <w:rPr/>
        <w:t xml:space="preserve">  — </w:t>
      </w:r>
      <w:r>
        <w:rPr/>
        <w:t xml:space="preserve">Хм, похоже, что подкрадывается пушной северный зверек, — изрек инженер. </w:t>
      </w:r>
    </w:p>
    <w:p>
      <w:pPr>
        <w:pStyle w:val="Normal"/>
        <w:ind w:firstLine="540"/>
        <w:jc w:val="both"/>
        <w:rPr/>
      </w:pPr>
      <w:r>
        <w:rPr/>
        <w:t>  </w:t>
      </w:r>
      <w:r>
        <w:rPr/>
        <w:t>Сергей поморщился, с этой идиомой он уже был знаком.</w:t>
      </w:r>
    </w:p>
    <w:p>
      <w:pPr>
        <w:pStyle w:val="Normal"/>
        <w:ind w:firstLine="540"/>
        <w:jc w:val="both"/>
        <w:rPr/>
      </w:pPr>
      <w:r>
        <w:rPr/>
        <w:t xml:space="preserve">  — </w:t>
      </w:r>
      <w:r>
        <w:rPr/>
        <w:t xml:space="preserve">Что ни будь более конструктивное, сказать можете? </w:t>
      </w:r>
    </w:p>
    <w:p>
      <w:pPr>
        <w:pStyle w:val="Normal"/>
        <w:ind w:firstLine="540"/>
        <w:jc w:val="both"/>
        <w:rPr/>
      </w:pPr>
      <w:r>
        <w:rPr/>
        <w:t xml:space="preserve">  — </w:t>
      </w:r>
      <w:r>
        <w:rPr/>
        <w:t xml:space="preserve">Могу. Я бы на вашем месте не питал особых иллюзий насчет «верного соратника Сталина» товарища Кагановича. Лазарь Моисеевич под контролем Сталина, и Лазарь Моисеевич без оного, как говорят в Одессе, это две большие разницы. </w:t>
      </w:r>
    </w:p>
    <w:p>
      <w:pPr>
        <w:pStyle w:val="Normal"/>
        <w:ind w:firstLine="540"/>
        <w:jc w:val="both"/>
        <w:rPr/>
      </w:pPr>
      <w:r>
        <w:rPr/>
        <w:t>  </w:t>
      </w:r>
      <w:r>
        <w:rPr/>
        <w:t xml:space="preserve">Если он встанет у руля, то дело швах. Человек он не только жестокий, но и крайне дремучий. На одном запугивании и расстрелах войны нам не выиграть, а по другому он не умеет. Кстати, вы знаете, что товарищ Каганович нежно и трепетно относится к своим многочисленным родственникам? </w:t>
      </w:r>
    </w:p>
    <w:p>
      <w:pPr>
        <w:pStyle w:val="Normal"/>
        <w:ind w:firstLine="540"/>
        <w:jc w:val="both"/>
        <w:rPr/>
      </w:pPr>
      <w:r>
        <w:rPr/>
        <w:t xml:space="preserve">  — </w:t>
      </w:r>
      <w:r>
        <w:rPr/>
        <w:t xml:space="preserve">Что-то такое слышал, — неопределенно ответил Сергей. — И как это относится к обсуждаемому делу? </w:t>
      </w:r>
    </w:p>
    <w:p>
      <w:pPr>
        <w:pStyle w:val="Normal"/>
        <w:ind w:firstLine="540"/>
        <w:jc w:val="both"/>
        <w:rPr/>
      </w:pPr>
      <w:r>
        <w:rPr/>
        <w:t xml:space="preserve">  — </w:t>
      </w:r>
      <w:r>
        <w:rPr/>
        <w:t xml:space="preserve">А вы слышали, что значительная часть его горячо любимых родственников в настоящее время проживает в Соединенных Штатах? </w:t>
      </w:r>
    </w:p>
    <w:p>
      <w:pPr>
        <w:pStyle w:val="Normal"/>
        <w:ind w:firstLine="540"/>
        <w:jc w:val="both"/>
        <w:rPr/>
      </w:pPr>
      <w:r>
        <w:rPr/>
        <w:t xml:space="preserve">  — </w:t>
      </w:r>
      <w:r>
        <w:rPr/>
        <w:t xml:space="preserve">Мало ли где у кого родственники проживают. Все знают, что если нужно для дела, то «железный Лазарь» не смотрит где родственники, где не родственники, где евреи, где не евреи. </w:t>
      </w:r>
    </w:p>
    <w:p>
      <w:pPr>
        <w:pStyle w:val="Normal"/>
        <w:ind w:firstLine="540"/>
        <w:jc w:val="both"/>
        <w:rPr/>
      </w:pPr>
      <w:r>
        <w:rPr/>
        <w:t xml:space="preserve">  — </w:t>
      </w:r>
      <w:r>
        <w:rPr/>
        <w:t xml:space="preserve">А вам не кажется, что теперь ситуация вполне может измениться? В смысле, без Сталина. </w:t>
      </w:r>
    </w:p>
    <w:p>
      <w:pPr>
        <w:pStyle w:val="Normal"/>
        <w:ind w:firstLine="540"/>
        <w:jc w:val="both"/>
        <w:rPr/>
      </w:pPr>
      <w:r>
        <w:rPr/>
        <w:t xml:space="preserve">  — </w:t>
      </w:r>
      <w:r>
        <w:rPr/>
        <w:t xml:space="preserve">Товарищ Сталин жив, — веско сказал Сергей. — Или вы считаете, что товарищ Каганович заговорщик? Что он стоит во главе этого мятежа? </w:t>
      </w:r>
    </w:p>
    <w:p>
      <w:pPr>
        <w:pStyle w:val="Normal"/>
        <w:ind w:firstLine="540"/>
        <w:jc w:val="both"/>
        <w:rPr/>
      </w:pPr>
      <w:r>
        <w:rPr/>
        <w:t xml:space="preserve">  — </w:t>
      </w:r>
      <w:r>
        <w:rPr/>
        <w:t xml:space="preserve">Поймите, Сергей. Ситуация сложная. Знаете, над чем я ломал голову все последние дни? А ломал я ее над тем, как бы нам подровнять себе шансы, путем вовлечения США в войну против Германии. А теперь попробуйте перевернуть шахматную доску и войти в положение наших геополитических соперников. Великобритания стоит на пороге страшной катастрофы. Планы американцев, надеявшихся хорошенько подзаработать на новой мировой войне, летят ко всем чертям. Вместо того чтобы приобретать и зарабатывать, они будут вынуждены терять и тратить. Надежды и чаяния сионистов в Палестине тоже накрываются медным тазом. Как вы думаете? Все они так и будут спокойно смотреть, как мы нагло уклоняемся от заранее предписанной нам роли пушечного мяса? Я бы на их месте приложил все усилия, чтобы втравить СССР в войну против Гитлера. И знаете, опираясь на кого, я бы это сделал? </w:t>
      </w:r>
    </w:p>
    <w:p>
      <w:pPr>
        <w:pStyle w:val="Normal"/>
        <w:ind w:firstLine="540"/>
        <w:jc w:val="both"/>
        <w:rPr/>
      </w:pPr>
      <w:r>
        <w:rPr/>
        <w:t xml:space="preserve">  — </w:t>
      </w:r>
      <w:r>
        <w:rPr/>
        <w:t xml:space="preserve">Догадываюсь, — мрачно сказал Сергей. </w:t>
      </w:r>
    </w:p>
    <w:p>
      <w:pPr>
        <w:pStyle w:val="Normal"/>
        <w:ind w:firstLine="540"/>
        <w:jc w:val="both"/>
        <w:rPr/>
      </w:pPr>
      <w:r>
        <w:rPr/>
        <w:t xml:space="preserve">  — </w:t>
      </w:r>
      <w:r>
        <w:rPr/>
        <w:t xml:space="preserve">Вот и я догадываюсь. Что до Кагановича, то он лично может и не заговорщик. Но по факту, после Сталина и Молотова именно Каганович выдвигается на первую позицию. А это очень плохо, страну данный сапожник точно угробит. Хуже может быть разве только хунта из тупорылых вояк. </w:t>
      </w:r>
    </w:p>
    <w:p>
      <w:pPr>
        <w:pStyle w:val="Normal"/>
        <w:ind w:firstLine="540"/>
        <w:jc w:val="both"/>
        <w:rPr/>
      </w:pPr>
      <w:r>
        <w:rPr/>
        <w:t xml:space="preserve">  — </w:t>
      </w:r>
      <w:r>
        <w:rPr/>
        <w:t xml:space="preserve">Еще есть товарищ Берия, он тоже член Политбюро. </w:t>
      </w:r>
    </w:p>
    <w:p>
      <w:pPr>
        <w:pStyle w:val="Normal"/>
        <w:ind w:firstLine="540"/>
        <w:jc w:val="both"/>
        <w:rPr/>
      </w:pPr>
      <w:r>
        <w:rPr/>
        <w:t xml:space="preserve">  — </w:t>
      </w:r>
      <w:r>
        <w:rPr/>
        <w:t xml:space="preserve">Разумеется, я бы тоже предпочел видеть Берия в качестве первого лица. Он отличный управленец, соображает в технике, обладает гибким мышлением. Плохо, что у него нет такого авторитета, как у Сталина. И как политик он, похоже, слабоват, нет у него здоровой диктаторской паранойи. Либерал. </w:t>
      </w:r>
    </w:p>
    <w:p>
      <w:pPr>
        <w:pStyle w:val="Normal"/>
        <w:ind w:firstLine="540"/>
        <w:jc w:val="both"/>
        <w:rPr/>
      </w:pPr>
      <w:r>
        <w:rPr/>
        <w:t xml:space="preserve">  — </w:t>
      </w:r>
      <w:r>
        <w:rPr/>
        <w:t xml:space="preserve">Думаете? </w:t>
      </w:r>
    </w:p>
    <w:p>
      <w:pPr>
        <w:pStyle w:val="Normal"/>
        <w:ind w:firstLine="540"/>
        <w:jc w:val="both"/>
        <w:rPr/>
      </w:pPr>
      <w:r>
        <w:rPr/>
        <w:t xml:space="preserve">  — </w:t>
      </w:r>
      <w:r>
        <w:rPr/>
        <w:t xml:space="preserve">Думаю. Иначе не кончил бы жизнь так глупо в нашем 1953 году. Да и у вас тут… В стране черт знает что происходит, а он в это время оказывается в Тмутаракани. Впрочем, паранойя дело наживное. А что на выздоровление товарища Сталина надежды нет? </w:t>
      </w:r>
    </w:p>
    <w:p>
      <w:pPr>
        <w:pStyle w:val="Normal"/>
        <w:ind w:firstLine="540"/>
        <w:jc w:val="both"/>
        <w:rPr/>
      </w:pPr>
      <w:r>
        <w:rPr/>
        <w:t xml:space="preserve">  — </w:t>
      </w:r>
      <w:r>
        <w:rPr/>
        <w:t xml:space="preserve">Надежда есть. Ранение хоть и серьезное, но медики обнадеживают. </w:t>
      </w:r>
    </w:p>
    <w:p>
      <w:pPr>
        <w:pStyle w:val="Normal"/>
        <w:ind w:firstLine="540"/>
        <w:jc w:val="both"/>
        <w:rPr/>
      </w:pPr>
      <w:r>
        <w:rPr/>
        <w:t xml:space="preserve">  — </w:t>
      </w:r>
      <w:r>
        <w:rPr/>
        <w:t xml:space="preserve">Дай-то бог, возвращение товарища Сталина в строй было бы весьма кстати. Без него стране придется очень тяжело. </w:t>
      </w:r>
    </w:p>
    <w:p>
      <w:pPr>
        <w:pStyle w:val="Normal"/>
        <w:ind w:firstLine="540"/>
        <w:jc w:val="both"/>
        <w:rPr/>
      </w:pPr>
      <w:r>
        <w:rPr/>
        <w:t xml:space="preserve">  — </w:t>
      </w:r>
      <w:r>
        <w:rPr/>
        <w:t xml:space="preserve">Если его сегодня не убьют, что очень возможно. Да и нас с ним за кампанию. </w:t>
      </w:r>
    </w:p>
    <w:p>
      <w:pPr>
        <w:pStyle w:val="Normal"/>
        <w:ind w:firstLine="540"/>
        <w:jc w:val="both"/>
        <w:rPr/>
      </w:pPr>
      <w:r>
        <w:rPr/>
        <w:t xml:space="preserve">  — </w:t>
      </w:r>
      <w:r>
        <w:rPr/>
        <w:t xml:space="preserve">Тогда чего вы тут сидите и языком чешете? Действовать надо! Я очень сомневаюсь, что после всех чисток в руках у заговорщиков могут оказаться серьезные силы. Скорее всего, их немного. Нанесены точечные удары в нервные узлы, но пока их креатура не устроится в руководящем кресле, они уязвимы. Если устранить Кагановича, то вся комбинация рассыплется. </w:t>
      </w:r>
    </w:p>
    <w:p>
      <w:pPr>
        <w:pStyle w:val="Normal"/>
        <w:ind w:firstLine="540"/>
        <w:jc w:val="both"/>
        <w:rPr/>
      </w:pPr>
      <w:r>
        <w:rPr/>
        <w:t xml:space="preserve">  — </w:t>
      </w:r>
      <w:r>
        <w:rPr/>
        <w:t xml:space="preserve">Как у вас все просто получается! Пойди да ликвидируй члена Политбюро! Вы знаете, чем это пахнет?!? </w:t>
      </w:r>
    </w:p>
    <w:p>
      <w:pPr>
        <w:pStyle w:val="Normal"/>
        <w:ind w:firstLine="540"/>
        <w:jc w:val="both"/>
        <w:rPr/>
      </w:pPr>
      <w:r>
        <w:rPr/>
        <w:t xml:space="preserve">  — </w:t>
      </w:r>
      <w:r>
        <w:rPr/>
        <w:t xml:space="preserve">Если будем сидеть и ждать, то все равно задница! А так остаются шансы, что Берия вернется и сумеет взять ситуацию под контроль. Кстати, одним Лазарем Моисеевичем не стоит ограничиваться. Лучше для гарантии пустить в расход и прочих членов Политбюро. А то по глупости соберутся, сляпают какой ни будь там идиотский триумвират. Страна потом с ним намается. Подобные схемы управления никогда до добра не доводили. </w:t>
      </w:r>
    </w:p>
    <w:p>
      <w:pPr>
        <w:pStyle w:val="Normal"/>
        <w:ind w:firstLine="540"/>
        <w:jc w:val="both"/>
        <w:rPr/>
      </w:pPr>
      <w:r>
        <w:rPr/>
        <w:t xml:space="preserve">  — </w:t>
      </w:r>
      <w:r>
        <w:rPr/>
        <w:t xml:space="preserve">Какой вы кровожадный! «Пустить в расход», «устранить», хорошенькое дельце. Тогда ведь мы становимся заговорщиками. Да и как? </w:t>
      </w:r>
    </w:p>
    <w:p>
      <w:pPr>
        <w:pStyle w:val="Normal"/>
        <w:ind w:firstLine="540"/>
        <w:jc w:val="both"/>
        <w:rPr/>
      </w:pPr>
      <w:r>
        <w:rPr/>
        <w:t xml:space="preserve">  — </w:t>
      </w:r>
      <w:r>
        <w:rPr/>
        <w:t>Станешь тут кровожадным, когда песец подкрадывается. Что до вашего последнего вопроса… Кажется, товарищ Троцкий…</w:t>
      </w:r>
    </w:p>
    <w:p>
      <w:pPr>
        <w:pStyle w:val="Normal"/>
        <w:ind w:firstLine="540"/>
        <w:jc w:val="both"/>
        <w:rPr/>
      </w:pPr>
      <w:r>
        <w:rPr/>
        <w:t xml:space="preserve">  — </w:t>
      </w:r>
      <w:r>
        <w:rPr/>
        <w:t xml:space="preserve">Он мне не товарищ, — прервал инженера Сергей. </w:t>
      </w:r>
    </w:p>
    <w:p>
      <w:pPr>
        <w:pStyle w:val="Normal"/>
        <w:ind w:firstLine="540"/>
        <w:jc w:val="both"/>
        <w:rPr/>
      </w:pPr>
      <w:r>
        <w:rPr/>
        <w:t xml:space="preserve">  — </w:t>
      </w:r>
      <w:r>
        <w:rPr/>
        <w:t xml:space="preserve">Ладно, вам не товарищ Троцкий, кажется, говорил, что для революции ему не нужен народ. Хватит, мол, трехсот подготовленный боевиков. </w:t>
      </w:r>
    </w:p>
    <w:p>
      <w:pPr>
        <w:pStyle w:val="Normal"/>
        <w:ind w:firstLine="540"/>
        <w:jc w:val="both"/>
        <w:rPr/>
      </w:pPr>
      <w:r>
        <w:rPr/>
        <w:t xml:space="preserve">  — </w:t>
      </w:r>
      <w:r>
        <w:rPr/>
        <w:t xml:space="preserve">И где мы вам возьмем этих самых «подготовленных боевиков»? </w:t>
      </w:r>
    </w:p>
    <w:p>
      <w:pPr>
        <w:pStyle w:val="Normal"/>
        <w:ind w:firstLine="540"/>
        <w:jc w:val="both"/>
        <w:rPr/>
      </w:pPr>
      <w:r>
        <w:rPr/>
        <w:t xml:space="preserve">  — </w:t>
      </w:r>
      <w:r>
        <w:rPr/>
        <w:t xml:space="preserve">Боевики нужны не мне, а вам. Лично я из другого мира, и, считай, уже один раз умер. Во второй раз не страшно. Тем более тут у меня ни друзей, ни родни, только вот Россию жалко. В общем, вам лучше знать, где взять подготовленных боевиков. Есть же, наверное, в Подмосковье базы ОСНАЗа, десантники-парашютисты. Сгоняйте к ним, поговорите по душам. Если надо привезите сюда, покажите им раненного Сталина. Если и это не поможет, расскажите о нас, в смысле гостях их будущего. Покажите имеющиеся артефакты. Проинформируйте товарищей, как все происходило у нас, и чем эта заваруха может кончиться для страны у вас. Я со своей стороны готов помочь в уговорах. Действуйте, блин, пока возможность есть! Не ждите у моря погоды! </w:t>
      </w:r>
    </w:p>
    <w:p>
      <w:pPr>
        <w:pStyle w:val="Normal"/>
        <w:ind w:firstLine="540"/>
        <w:jc w:val="both"/>
        <w:rPr/>
      </w:pPr>
      <w:r>
        <w:rPr/>
        <w:t>  </w:t>
      </w:r>
      <w:r>
        <w:rPr/>
        <w:t>Из комнаты инженера Сергей вышел в задумчивости. Вспомнились слова одного хорошего знакомого, оперуполномоченного из 2-го отдела. Тот в изрядном подпитии утверждал, что всякие там «прекраснодушные интеллигенты» на самом деле и являются самыми страшными людьми.</w:t>
      </w:r>
    </w:p>
    <w:p>
      <w:pPr>
        <w:pStyle w:val="Normal"/>
        <w:ind w:firstLine="540"/>
        <w:jc w:val="both"/>
        <w:rPr/>
      </w:pPr>
      <w:r>
        <w:rPr/>
        <w:t xml:space="preserve">  — </w:t>
      </w:r>
      <w:r>
        <w:rPr/>
        <w:t xml:space="preserve">Запомни, Серега, — говорил он заплетающимся языком. — Если какая интеллигентская сволочь начнет рассуждать о слезе ребенка и неизмеримой ценности человеческой жизни, то всегда подразумевается только слеза ее собственного ребенка и единственная и неповторимая жизнь именно этой сволочи. На всех остальных этой публике начхать, как бы красиво они не говорили. И когда эти слабенькие, несчастненькие гуманисты-интеллигентики дорываются до власти, то кровушка людская рекой льется. </w:t>
      </w:r>
    </w:p>
    <w:p>
      <w:pPr>
        <w:pStyle w:val="Normal"/>
        <w:ind w:firstLine="540"/>
        <w:jc w:val="both"/>
        <w:rPr/>
      </w:pPr>
      <w:r>
        <w:rPr/>
        <w:t>  </w:t>
      </w:r>
      <w:r>
        <w:rPr/>
        <w:t xml:space="preserve">Вот и инженер туда же. Сам-то, небось, в жизни и курицы не зарезал, а как легко о ликвидациях рассуждает. И насчет того, что ему ничего не страшно — наверняка вранье. Его бы на допрос к ежовским следователям, глядишь, пришел бы в разум. </w:t>
      </w:r>
    </w:p>
    <w:p>
      <w:pPr>
        <w:pStyle w:val="Normal"/>
        <w:ind w:firstLine="540"/>
        <w:jc w:val="both"/>
        <w:rPr/>
      </w:pPr>
      <w:r>
        <w:rPr/>
        <w:t>  </w:t>
      </w:r>
      <w:r>
        <w:rPr/>
        <w:t xml:space="preserve">Чем интересно ему товарищ Калинин не угодил? И товарищ Жданов и товарищ Ворошилов? </w:t>
      </w:r>
    </w:p>
    <w:p>
      <w:pPr>
        <w:pStyle w:val="Normal"/>
        <w:ind w:firstLine="540"/>
        <w:jc w:val="both"/>
        <w:rPr/>
      </w:pPr>
      <w:r>
        <w:rPr/>
        <w:t>  </w:t>
      </w:r>
      <w:r>
        <w:rPr/>
        <w:t xml:space="preserve">Впрочем, в чем-то инженер и прав. Скорее всего, за спиной заговорщиков именно Каганович. Как древние говорили: «Qui prodest?» — кому выгодно? </w:t>
      </w:r>
    </w:p>
    <w:p>
      <w:pPr>
        <w:pStyle w:val="Normal"/>
        <w:ind w:firstLine="540"/>
        <w:jc w:val="both"/>
        <w:rPr/>
      </w:pPr>
      <w:r>
        <w:rPr/>
        <w:t>  </w:t>
      </w:r>
      <w:r>
        <w:rPr/>
        <w:t xml:space="preserve">Значит нельзя допустить, чтобы он получил власть. Но сделать это нормальным путем непросто. Товарищ Каганович долго занимался «кадровыми вопросами», поэтому у него везде свои люди. Остается только тот путь, что предлагал инженер. Сергей перебрал в уме возможные кандидатуры на роль «подготовленных боевиков». В последнее время, с учетом полученной от «гостей» информации, части ОСНАЗа разных видов формировались и обучались очень активно. Данные об этом в ОИБ имелись. Пару тройку командиров Сергей неплохо знал. Лучше всего подошел бы Иван Березов, но он со своим отрядом в Белоруссии. Далековато, поэтому отпадает. Еще Олег Веселов, но тот вроде вообще на Дальнем востоке. А в Подмосковье кто? Сергей поморщился. В Подмосковье из знакомых был только Сансаныч, то есть Александр Александрович Берглезов. Его отдельный батальон ОСНАЗа, если верить Вадику, базировался километрах в двадцати от Усадьбы. Точнее батальон-то был не его, не дорос пока Сансаныч до таких командных высот, но роту ему доверили. А батальон подходящий, готовился специально для диверсионных действий в тылу врага. В числе прочего бойцов натаскивали на разгром вражеских штабов и гражданских учреждений, а так же на захват и ликвидацию высоких шишек оные возглавляющих. То есть, то, что в данной ситуации нужно. Проблема в том, что текущие отношения с Сансанычем были далеко не безоблачными. В лучшие времена они плотно корешились, но потом между приятелями пробежала черная кошка. Кошку звали Людмилой, и ее переход от Сансаныча к Сергею привел в итоге к неприятной сцене. До мордобоя дело тогда не дошло, но поссорились приятели основательно. Конечно, Людмилу он и сам уже полгода не видел. С тех самых пор, когда его в Кремле заперли. Только позвонил по телефону и сообщил, что, согласно приказу, отбывает далеко-далеко. Ну и пару писем написал для порядка, чтобы не обижать подругу. Она, кстати, на них не ответила. Так что вполне возможно, что сейчас снова с Сансанычем. Или еще с кем. Свято место, как известно, пусто не бывает, а Людочка девушка весьма раскованная. </w:t>
      </w:r>
    </w:p>
    <w:p>
      <w:pPr>
        <w:pStyle w:val="Normal"/>
        <w:ind w:firstLine="540"/>
        <w:jc w:val="both"/>
        <w:rPr/>
      </w:pPr>
      <w:r>
        <w:rPr/>
        <w:t>  </w:t>
      </w:r>
      <w:r>
        <w:rPr/>
        <w:t xml:space="preserve">При таком раскладе заявляться к Сансанычу с убойными (в прямом смысле слова) предложениями очень не хотелось. С другой стороны, Людочка это Людочка, а долг это долг. Ставки в этой игре так высоки, что всякие там гулящие Людочки на этом фоне смотрятся бледновато. Сансаныч должен понять. Хотя суть вопроса такова, что и безо всяких Людочек первым желанием нормального человека будет завернуть мне руки за спину, и препроводить куда следует. Опять же его комбат, того я совсем не знаю. Мало ли что за птица, а без его согласия, скорее всего ничего не получится. </w:t>
      </w:r>
    </w:p>
    <w:p>
      <w:pPr>
        <w:pStyle w:val="Normal"/>
        <w:ind w:firstLine="540"/>
        <w:jc w:val="both"/>
        <w:rPr/>
      </w:pPr>
      <w:r>
        <w:rPr/>
        <w:t>  </w:t>
      </w:r>
      <w:r>
        <w:rPr/>
        <w:t>Еще трудность — как покинуть расположение? Сделать это можно только через Власика, а он хрен кого отсюда выпустит. Перепуган, похоже, основательно. Заподозрит, что я сразу побегу к заговорщикам докладывать, где он товарища Сталина укрыл. Был бы Кобулов на его месте… Да что теперь мечтать…</w:t>
      </w:r>
    </w:p>
    <w:p>
      <w:pPr>
        <w:pStyle w:val="Normal"/>
        <w:ind w:firstLine="540"/>
        <w:jc w:val="both"/>
        <w:rPr/>
      </w:pPr>
      <w:r>
        <w:rPr/>
        <w:t>  </w:t>
      </w:r>
      <w:r>
        <w:rPr/>
        <w:t xml:space="preserve">Сергей посмотрел на часы, уже около пяти утра. Время уходит, надо что-то решать. </w:t>
      </w:r>
    </w:p>
    <w:p>
      <w:pPr>
        <w:pStyle w:val="Normal"/>
        <w:ind w:firstLine="540"/>
        <w:jc w:val="both"/>
        <w:rPr/>
      </w:pPr>
      <w:r>
        <w:rPr/>
        <w:t>  </w:t>
      </w:r>
      <w:r>
        <w:rPr/>
        <w:t xml:space="preserve">В коридоре появился Вадик, быстро подошел. </w:t>
      </w:r>
    </w:p>
    <w:p>
      <w:pPr>
        <w:pStyle w:val="Normal"/>
        <w:ind w:firstLine="540"/>
        <w:jc w:val="both"/>
        <w:rPr/>
      </w:pPr>
      <w:r>
        <w:rPr/>
        <w:t xml:space="preserve">  — </w:t>
      </w:r>
      <w:r>
        <w:rPr/>
        <w:t xml:space="preserve">Медики вынули пулю. Говорят, что операция прошла удачно. Говорят, что состояние товарища Сталина стабильное. </w:t>
      </w:r>
    </w:p>
    <w:p>
      <w:pPr>
        <w:pStyle w:val="Normal"/>
        <w:ind w:firstLine="540"/>
        <w:jc w:val="both"/>
        <w:rPr/>
      </w:pPr>
      <w:r>
        <w:rPr/>
        <w:t xml:space="preserve">  — </w:t>
      </w:r>
      <w:r>
        <w:rPr/>
        <w:t xml:space="preserve">Это замечательно! — обрадовался Сергей. — Хоть какие-то хорошие новости. А как с нашими делами? </w:t>
      </w:r>
    </w:p>
    <w:p>
      <w:pPr>
        <w:pStyle w:val="Normal"/>
        <w:ind w:firstLine="540"/>
        <w:jc w:val="both"/>
        <w:rPr/>
      </w:pPr>
      <w:r>
        <w:rPr/>
        <w:t xml:space="preserve">  — </w:t>
      </w:r>
      <w:r>
        <w:rPr/>
        <w:t xml:space="preserve">С врачом поговорил. Ты прав, этот препарат, в самом деле, может здорово помочь. Таблетки у меня, — Вадик похлопал себя по нагрудному карману. — А что у тебя? Поговорил с инженером? Что-то путное он присоветовал? </w:t>
      </w:r>
    </w:p>
    <w:p>
      <w:pPr>
        <w:pStyle w:val="Normal"/>
        <w:ind w:firstLine="540"/>
        <w:jc w:val="both"/>
        <w:rPr/>
      </w:pPr>
      <w:r>
        <w:rPr/>
        <w:t xml:space="preserve">  — </w:t>
      </w:r>
      <w:r>
        <w:rPr/>
        <w:t>Поговорить-то я поговорил, и посоветовать-то он посоветовал. Только…</w:t>
      </w:r>
    </w:p>
    <w:p>
      <w:pPr>
        <w:pStyle w:val="Normal"/>
        <w:ind w:firstLine="540"/>
        <w:jc w:val="both"/>
        <w:rPr/>
      </w:pPr>
      <w:r>
        <w:rPr/>
        <w:t xml:space="preserve">  — </w:t>
      </w:r>
      <w:r>
        <w:rPr/>
        <w:t>Что «только»? Говори уж…</w:t>
      </w:r>
    </w:p>
    <w:p>
      <w:pPr>
        <w:pStyle w:val="Normal"/>
        <w:ind w:firstLine="540"/>
        <w:jc w:val="both"/>
        <w:rPr/>
      </w:pPr>
      <w:r>
        <w:rPr/>
        <w:t xml:space="preserve">  — </w:t>
      </w:r>
      <w:r>
        <w:rPr/>
        <w:t xml:space="preserve">Знаешь, Вадик, не буду я тебе ничего говорить. Больно дело тухлое. Лучше я сам, один за все отвечу. Меньше будешь знать — больше проживешь. А ты лучше придумай, как товарища Сталина этим лекарством обеспечить. </w:t>
      </w:r>
    </w:p>
    <w:p>
      <w:pPr>
        <w:pStyle w:val="Normal"/>
        <w:ind w:firstLine="540"/>
        <w:jc w:val="both"/>
        <w:rPr/>
      </w:pPr>
      <w:r>
        <w:rPr/>
        <w:t xml:space="preserve">  — </w:t>
      </w:r>
      <w:r>
        <w:rPr/>
        <w:t xml:space="preserve">Что? Так хреново? — помрачнел Вадик. </w:t>
      </w:r>
    </w:p>
    <w:p>
      <w:pPr>
        <w:pStyle w:val="Normal"/>
        <w:ind w:firstLine="540"/>
        <w:jc w:val="both"/>
        <w:rPr/>
      </w:pPr>
      <w:r>
        <w:rPr/>
        <w:t xml:space="preserve">  — </w:t>
      </w:r>
      <w:r>
        <w:rPr/>
        <w:t xml:space="preserve">Еще хуже, чем ты думаешь! Ладно, как говорится, не поминайте лихом. Пойду с Власиком говорить. Если после этого разговора меня выведут во двор и прислонят к стенке, то прошу считать погибшим на боевом посту. </w:t>
      </w:r>
    </w:p>
    <w:p>
      <w:pPr>
        <w:pStyle w:val="Normal"/>
        <w:ind w:firstLine="540"/>
        <w:jc w:val="both"/>
        <w:rPr/>
      </w:pPr>
      <w:r>
        <w:rPr/>
        <w:t xml:space="preserve">  — </w:t>
      </w:r>
      <w:r>
        <w:rPr/>
        <w:t xml:space="preserve">Хорошо, Серега. Давай, действуй, может еще обойдется. — Друзья обнялись. Сергей повернулся и пошел. </w:t>
      </w:r>
    </w:p>
    <w:p>
      <w:pPr>
        <w:pStyle w:val="Normal"/>
        <w:ind w:firstLine="540"/>
        <w:jc w:val="both"/>
        <w:rPr/>
      </w:pPr>
      <w:r>
        <w:rPr/>
        <w:t xml:space="preserve">  — </w:t>
      </w:r>
      <w:r>
        <w:rPr/>
        <w:t xml:space="preserve">Ни пуха, ни пера! — пожелал Вадик ему вслед. </w:t>
      </w:r>
    </w:p>
    <w:p>
      <w:pPr>
        <w:pStyle w:val="Normal"/>
        <w:ind w:firstLine="540"/>
        <w:jc w:val="both"/>
        <w:rPr/>
      </w:pPr>
      <w:r>
        <w:rPr/>
        <w:t xml:space="preserve">  — </w:t>
      </w:r>
      <w:r>
        <w:rPr/>
        <w:t>К черту! — не оборачиваясь, ответил Сергей.</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 xml:space="preserve">Глава 7 </w:t>
      </w:r>
    </w:p>
    <w:p>
      <w:pPr>
        <w:pStyle w:val="Normal"/>
        <w:ind w:firstLine="540"/>
        <w:jc w:val="both"/>
        <w:rPr/>
      </w:pPr>
      <w:r>
        <w:rPr/>
        <w:t xml:space="preserve">   </w:t>
      </w:r>
    </w:p>
    <w:p>
      <w:pPr>
        <w:pStyle w:val="Normal"/>
        <w:ind w:firstLine="540"/>
        <w:jc w:val="both"/>
        <w:rPr/>
      </w:pPr>
      <w:r>
        <w:rPr/>
        <w:t>  </w:t>
      </w:r>
      <w:r>
        <w:rPr/>
        <w:t xml:space="preserve">Вырваться из Усадьбы Сергею все же удалось. Правда, бока ему в машине теперь грели люди Власика, что порядком омрачало радость победы. </w:t>
      </w:r>
    </w:p>
    <w:p>
      <w:pPr>
        <w:pStyle w:val="Normal"/>
        <w:ind w:firstLine="540"/>
        <w:jc w:val="both"/>
        <w:rPr/>
      </w:pPr>
      <w:r>
        <w:rPr/>
        <w:t>  </w:t>
      </w:r>
      <w:r>
        <w:rPr/>
        <w:t xml:space="preserve">Разговор с начальником 1-го отдела ГУГБ оказался непростым. Сначала Сергея просто не пускала охрана. Потом пустила, но, матюгающий по телефону какого-то там комиссара Власик, отмахивался и не хотел говорить. Потом все же начал слушать, но не успел Сергей изложить свои предложения даже на треть, как его приказали арестовать. Так что вместо продолжения разговора он оказался в камере, без оружия, зато с полудюжиной синяков на теле. Впрочем, просидел он там меньше часа. Минут через сорок Сергея снова предстал пред светлы очи начальника сталинской охраны. Как выяснилось позже, столь резкая перемена была вызвана тем, что в шесть утра по радио было передано правительственное сообщение. Зачитал сообщение товарищ Микоян по поручению Советского правительства и его нового главы товарища Кагановича. Как следовало из сообщения, новый глава государства был назначен на экстренном совместном заседании Политбюро ЦК ВКП (б) и Президиума Верховного Совета СССР. </w:t>
      </w:r>
    </w:p>
    <w:p>
      <w:pPr>
        <w:pStyle w:val="Normal"/>
        <w:ind w:firstLine="540"/>
        <w:jc w:val="both"/>
        <w:rPr/>
      </w:pPr>
      <w:r>
        <w:rPr/>
        <w:t>  </w:t>
      </w:r>
      <w:r>
        <w:rPr/>
        <w:t xml:space="preserve">В сообщении говорилось о злодейском убийстве троцкистскими заговорщиками любимого Вождя Советского народа товарища Сталина, зампреда СНК товарища Молотова и еще нескольких ответственных товарищей. Так же была сказано, что, несмотря на подлые убийства, попытка заговорщиков захватить власть в стране полностью провалилась. Обезглавить народ и партию им не удалось, ибо у Вождя остались достойные соратники. Эти соратники уверенной рукой поведут Советский народ по пути Ленина-Сталина, а уцелевшие заговорщики понесут суровую кару. </w:t>
      </w:r>
    </w:p>
    <w:p>
      <w:pPr>
        <w:pStyle w:val="Normal"/>
        <w:ind w:firstLine="540"/>
        <w:jc w:val="both"/>
        <w:rPr/>
      </w:pPr>
      <w:r>
        <w:rPr/>
        <w:t>  </w:t>
      </w:r>
      <w:r>
        <w:rPr/>
        <w:t>Но в тот момент Сергей этого еще не знал и с удивлением смотрел на Власика. За прошедший неполный час Власик очень изменился. Прямо как-то поник за столом, по лицу катился пот. Не поднимая глаз, он глухо сказал:</w:t>
      </w:r>
    </w:p>
    <w:p>
      <w:pPr>
        <w:pStyle w:val="Normal"/>
        <w:ind w:firstLine="540"/>
        <w:jc w:val="both"/>
        <w:rPr/>
      </w:pPr>
      <w:r>
        <w:rPr/>
        <w:t xml:space="preserve">  — </w:t>
      </w:r>
      <w:r>
        <w:rPr/>
        <w:t>По радио объявили, что Сталин мертв. Они думают, что убили его. У охраны был приказ драться насмерть и поджечь дачу, если дело обернется плохо. Но скоро разберутся. Я многим звонил…</w:t>
      </w:r>
    </w:p>
    <w:p>
      <w:pPr>
        <w:pStyle w:val="Normal"/>
        <w:ind w:firstLine="540"/>
        <w:jc w:val="both"/>
        <w:rPr/>
      </w:pPr>
      <w:r>
        <w:rPr/>
        <w:t xml:space="preserve">  — </w:t>
      </w:r>
      <w:r>
        <w:rPr/>
        <w:t xml:space="preserve">Сволочи! — Власик стукнул по столу кулаком. — Они успели сообщить чуть ли не всей Москве, что это я заговорщик, что это лично я убил товарища Сталина и сбежал. Мне никто не верит! </w:t>
      </w:r>
    </w:p>
    <w:p>
      <w:pPr>
        <w:pStyle w:val="Normal"/>
        <w:ind w:firstLine="540"/>
        <w:jc w:val="both"/>
        <w:rPr/>
      </w:pPr>
      <w:r>
        <w:rPr/>
        <w:t xml:space="preserve">  — </w:t>
      </w:r>
      <w:r>
        <w:rPr/>
        <w:t xml:space="preserve">Кто «они»? — тихо спросил Сергей. Дальнейший разговор протекал в более конструктивном духе, чем состоявшийся час назад. В итоге удалось достичь определенного соглашения, что сделало возможным дальнейшие действия. Хотя своих людей в попутчики Власик ему все-таки навязал. Сергей прекрасно понимал, что только отчаянное положение заставило Власика согласиться на эту авантюру. Честно говоря, шансы на успех и самому ему представлялись мизерными. Но попробовать все же стоило, ибо терять на самом деле было нечего. Живых свидетелей убийства товарища Сталина заговорщики все равно не оставят. Радовало только то, что перед самым выездом к Сергею подбежал Вадик и сунул в руки пакет. </w:t>
      </w:r>
    </w:p>
    <w:p>
      <w:pPr>
        <w:pStyle w:val="Normal"/>
        <w:ind w:firstLine="540"/>
        <w:jc w:val="both"/>
        <w:rPr/>
      </w:pPr>
      <w:r>
        <w:rPr/>
        <w:t xml:space="preserve">  — </w:t>
      </w:r>
      <w:r>
        <w:rPr/>
        <w:t xml:space="preserve">Держи, мы успели сделать и отпечатать несколько снимков товарища Сталина: в кровати, перевязанного, в окружении врачей. Может пригодиться. Только карточки еще мокрые, смотри, чтобы не слиплись. </w:t>
      </w:r>
    </w:p>
    <w:p>
      <w:pPr>
        <w:pStyle w:val="Normal"/>
        <w:ind w:firstLine="540"/>
        <w:jc w:val="both"/>
        <w:rPr/>
      </w:pPr>
      <w:r>
        <w:rPr/>
        <w:t xml:space="preserve">  — </w:t>
      </w:r>
      <w:r>
        <w:rPr/>
        <w:t>Спасибо, — искренне поблагодарил друга Сергей,</w:t>
      </w:r>
      <w:r>
        <w:rPr>
          <w:bCs/>
        </w:rPr>
        <w:t xml:space="preserve"> —</w:t>
      </w:r>
      <w:r>
        <w:rPr/>
        <w:t xml:space="preserve"> а я и не додумался! </w:t>
      </w:r>
    </w:p>
    <w:p>
      <w:pPr>
        <w:pStyle w:val="Normal"/>
        <w:ind w:firstLine="540"/>
        <w:jc w:val="both"/>
        <w:rPr/>
      </w:pPr>
      <w:r>
        <w:rPr/>
        <w:t>  </w:t>
      </w:r>
      <w:r>
        <w:rPr/>
        <w:t xml:space="preserve">В расположение батальона ОСНАЗ их машину не пустили, но согласились вызвать Сансаныча к КПП. Ждать пришлось четверть часа. Все это время Сергей дергался, как на иголках, чувствуя, как уходят драгоценные минуты. </w:t>
      </w:r>
    </w:p>
    <w:p>
      <w:pPr>
        <w:pStyle w:val="Normal"/>
        <w:ind w:firstLine="540"/>
        <w:jc w:val="both"/>
        <w:rPr/>
      </w:pPr>
      <w:r>
        <w:rPr/>
        <w:t xml:space="preserve">  — </w:t>
      </w:r>
      <w:r>
        <w:rPr/>
        <w:t xml:space="preserve">Вот уж не ожидал тебя тут увидеть, — с неприязнью сказал Сансаныч, покосившись на сопровождающих Сергея сержантов. — Чего надо? Быстро говори и канай отсюда, не до тебя сейчас. Слышал, небось, что в стране творится? </w:t>
      </w:r>
    </w:p>
    <w:p>
      <w:pPr>
        <w:pStyle w:val="Normal"/>
        <w:ind w:firstLine="540"/>
        <w:jc w:val="both"/>
        <w:rPr/>
      </w:pPr>
      <w:r>
        <w:rPr/>
        <w:t xml:space="preserve">  — </w:t>
      </w:r>
      <w:r>
        <w:rPr/>
        <w:t xml:space="preserve">Слушай, Сансаныч, мне на твою надутую рожу тоже смотреть не слишком приятно. Но, как ты верно заметил, сейчас не до того. Поэтому засунь свои обиды в задницу и слушай, что я тебе скажу. </w:t>
      </w:r>
    </w:p>
    <w:p>
      <w:pPr>
        <w:pStyle w:val="Normal"/>
        <w:ind w:firstLine="540"/>
        <w:jc w:val="both"/>
        <w:rPr/>
      </w:pPr>
      <w:r>
        <w:rPr/>
        <w:t xml:space="preserve">  — </w:t>
      </w:r>
      <w:r>
        <w:rPr/>
        <w:t xml:space="preserve">Говори, — хмыкнул Сансаныч. </w:t>
      </w:r>
    </w:p>
    <w:p>
      <w:pPr>
        <w:pStyle w:val="Normal"/>
        <w:ind w:firstLine="540"/>
        <w:jc w:val="both"/>
        <w:rPr/>
      </w:pPr>
      <w:r>
        <w:rPr/>
        <w:t xml:space="preserve">  — </w:t>
      </w:r>
      <w:r>
        <w:rPr/>
        <w:t xml:space="preserve">Все что болтали по радио — вранье. Товарищ Сталин жив. Его раненного привезли нам на Объект. Сделали операцию, вынули пулю. Медики говорят, что его жизнь вне опасности. </w:t>
      </w:r>
    </w:p>
    <w:p>
      <w:pPr>
        <w:pStyle w:val="Normal"/>
        <w:ind w:firstLine="540"/>
        <w:jc w:val="both"/>
        <w:rPr/>
      </w:pPr>
      <w:r>
        <w:rPr/>
        <w:t xml:space="preserve">  — </w:t>
      </w:r>
      <w:r>
        <w:rPr/>
        <w:t xml:space="preserve">Не врешь? — с подозрением спросил Сансаныч. — А где Власик? Тут слушок прошел, что это он Сталина и завалил. </w:t>
      </w:r>
    </w:p>
    <w:p>
      <w:pPr>
        <w:pStyle w:val="Normal"/>
        <w:ind w:firstLine="540"/>
        <w:jc w:val="both"/>
        <w:rPr/>
      </w:pPr>
      <w:r>
        <w:rPr/>
        <w:t xml:space="preserve">  — </w:t>
      </w:r>
      <w:r>
        <w:rPr/>
        <w:t xml:space="preserve">Тоже вранье! Он его к нам и привез. Говорит, боялся, что Кремле добьют. И, судя по всему, был прав. </w:t>
      </w:r>
    </w:p>
    <w:p>
      <w:pPr>
        <w:pStyle w:val="Normal"/>
        <w:ind w:firstLine="540"/>
        <w:jc w:val="both"/>
        <w:rPr/>
      </w:pPr>
      <w:r>
        <w:rPr/>
        <w:t xml:space="preserve">  — </w:t>
      </w:r>
      <w:r>
        <w:rPr/>
        <w:t xml:space="preserve">А чем докажешь? </w:t>
      </w:r>
    </w:p>
    <w:p>
      <w:pPr>
        <w:pStyle w:val="Normal"/>
        <w:ind w:firstLine="540"/>
        <w:jc w:val="both"/>
        <w:rPr/>
      </w:pPr>
      <w:r>
        <w:rPr/>
        <w:t xml:space="preserve">  — </w:t>
      </w:r>
      <w:r>
        <w:rPr/>
        <w:t xml:space="preserve">А вот! — Сергей достал фото, которые по дороге сушили на коленях. — Если и этому не поверишь, то можешь сам съездить и посмотреть. Или послать кого для экономии времени. Оно сейчас дорого. </w:t>
      </w:r>
    </w:p>
    <w:p>
      <w:pPr>
        <w:pStyle w:val="Normal"/>
        <w:ind w:firstLine="540"/>
        <w:jc w:val="both"/>
        <w:rPr/>
      </w:pPr>
      <w:r>
        <w:rPr/>
        <w:t xml:space="preserve">  — </w:t>
      </w:r>
      <w:r>
        <w:rPr/>
        <w:t xml:space="preserve">Допустим, — сказал Сансаныч, внимательно рассмотрев фото. Лицо у него было на редкость кислое. — А от меня чего надо? </w:t>
      </w:r>
    </w:p>
    <w:p>
      <w:pPr>
        <w:pStyle w:val="Normal"/>
        <w:ind w:firstLine="540"/>
        <w:jc w:val="both"/>
        <w:rPr/>
      </w:pPr>
      <w:r>
        <w:rPr/>
        <w:t xml:space="preserve">  — </w:t>
      </w:r>
      <w:r>
        <w:rPr/>
        <w:t xml:space="preserve">Надо с твоим комбатом переговорить. Он надеюсь на месте? Воскресенье все-таки. </w:t>
      </w:r>
    </w:p>
    <w:p>
      <w:pPr>
        <w:pStyle w:val="Normal"/>
        <w:ind w:firstLine="540"/>
        <w:jc w:val="both"/>
        <w:rPr/>
      </w:pPr>
      <w:r>
        <w:rPr/>
        <w:t xml:space="preserve">  — </w:t>
      </w:r>
      <w:r>
        <w:rPr/>
        <w:t xml:space="preserve">Туточки! А ты не боишься, что он тебя повязать прикажет? </w:t>
      </w:r>
    </w:p>
    <w:p>
      <w:pPr>
        <w:pStyle w:val="Normal"/>
        <w:ind w:firstLine="540"/>
        <w:jc w:val="both"/>
        <w:rPr/>
      </w:pPr>
      <w:r>
        <w:rPr/>
        <w:t xml:space="preserve">  — </w:t>
      </w:r>
      <w:r>
        <w:rPr/>
        <w:t xml:space="preserve">А плевать! Мне особо терять нечего, а так есть шанс. </w:t>
      </w:r>
    </w:p>
    <w:p>
      <w:pPr>
        <w:pStyle w:val="Normal"/>
        <w:ind w:firstLine="540"/>
        <w:jc w:val="both"/>
        <w:rPr/>
      </w:pPr>
      <w:r>
        <w:rPr/>
        <w:t xml:space="preserve">  — </w:t>
      </w:r>
      <w:r>
        <w:rPr/>
        <w:t xml:space="preserve">Ну, ну, тогды поехали. Вот только оружие соколики сдайте. </w:t>
      </w:r>
    </w:p>
    <w:p>
      <w:pPr>
        <w:pStyle w:val="Normal"/>
        <w:ind w:firstLine="540"/>
        <w:jc w:val="both"/>
        <w:rPr/>
      </w:pPr>
      <w:r>
        <w:rPr/>
        <w:t>  </w:t>
      </w:r>
      <w:r>
        <w:rPr/>
        <w:t xml:space="preserve">Сергей оглянулся на сопровождающих, те синхронно помотали головами. </w:t>
      </w:r>
    </w:p>
    <w:p>
      <w:pPr>
        <w:pStyle w:val="Normal"/>
        <w:ind w:firstLine="540"/>
        <w:jc w:val="both"/>
        <w:rPr/>
      </w:pPr>
      <w:r>
        <w:rPr/>
        <w:t xml:space="preserve">  — </w:t>
      </w:r>
      <w:r>
        <w:rPr/>
        <w:t xml:space="preserve">Что не хотите? — лениво поинтересовался Сансаныч. — А чего так? Что это, кстати, за фраеры с тобой? </w:t>
      </w:r>
    </w:p>
    <w:p>
      <w:pPr>
        <w:pStyle w:val="Normal"/>
        <w:ind w:firstLine="540"/>
        <w:jc w:val="both"/>
        <w:rPr/>
      </w:pPr>
      <w:r>
        <w:rPr/>
        <w:t xml:space="preserve">   — </w:t>
      </w:r>
      <w:r>
        <w:rPr/>
        <w:t xml:space="preserve">Люди Власика, — сообщил Сергей. — У них приказ пристрелить меня, если вдруг рвану к заговорщикам, дабы выдать место, где товарища Сталина прячут. А без оружия, как ты понимаешь, сделать это будет сложно. </w:t>
      </w:r>
    </w:p>
    <w:p>
      <w:pPr>
        <w:pStyle w:val="Normal"/>
        <w:ind w:firstLine="540"/>
        <w:jc w:val="both"/>
        <w:rPr/>
      </w:pPr>
      <w:r>
        <w:rPr/>
        <w:t xml:space="preserve">  — </w:t>
      </w:r>
      <w:r>
        <w:rPr/>
        <w:t xml:space="preserve">Люди Власика, говоришь? — переспросил Сансаныч, спокойно оглядев сержантов, положивших руки на кобуры. — Из личной охраны Вождя? Серьезные, надо думать, ребята. Подготовленные. </w:t>
      </w:r>
    </w:p>
    <w:p>
      <w:pPr>
        <w:pStyle w:val="Normal"/>
        <w:ind w:firstLine="540"/>
        <w:jc w:val="both"/>
        <w:rPr/>
      </w:pPr>
      <w:r>
        <w:rPr/>
        <w:t>  </w:t>
      </w:r>
      <w:r>
        <w:rPr/>
        <w:t xml:space="preserve">Ответить Сергей не успел, ибо земля неожиданно ушла из-под его ног. Когда он со стоном сумел подняться, двое бойцов с КПП деловито вязали руки валявшимся на земле людям Власика, а Сансаныч подталкивал в шею уже связанного водителя машины. Сергей бросил взгляд на свою кобуру — пистолета там естественно не было. </w:t>
      </w:r>
    </w:p>
    <w:p>
      <w:pPr>
        <w:pStyle w:val="Normal"/>
        <w:ind w:firstLine="540"/>
        <w:jc w:val="both"/>
        <w:rPr/>
      </w:pPr>
      <w:r>
        <w:rPr/>
        <w:t xml:space="preserve">  — </w:t>
      </w:r>
      <w:r>
        <w:rPr/>
        <w:t xml:space="preserve">Слабаки! — констатировал Сансаныч, подойдя ближе. — Понабрали олухов с чистыми анкетами, понятно, почему вождей стреляют все кому не лень. Или они не из охраны? </w:t>
      </w:r>
    </w:p>
    <w:p>
      <w:pPr>
        <w:pStyle w:val="Normal"/>
        <w:ind w:firstLine="540"/>
        <w:jc w:val="both"/>
        <w:rPr/>
      </w:pPr>
      <w:r>
        <w:rPr/>
        <w:t>  </w:t>
      </w:r>
      <w:r>
        <w:rPr/>
        <w:t xml:space="preserve">Сансаныч полез в карман к одному из сержантов и вытянул оттуда удостоверение. </w:t>
      </w:r>
    </w:p>
    <w:p>
      <w:pPr>
        <w:pStyle w:val="Normal"/>
        <w:ind w:firstLine="540"/>
        <w:jc w:val="both"/>
        <w:rPr/>
      </w:pPr>
      <w:r>
        <w:rPr/>
        <w:t xml:space="preserve">  — </w:t>
      </w:r>
      <w:r>
        <w:rPr/>
        <w:t xml:space="preserve">Гляди-ка ты, в самом деле, не соврал. </w:t>
      </w:r>
    </w:p>
    <w:p>
      <w:pPr>
        <w:pStyle w:val="Normal"/>
        <w:ind w:firstLine="540"/>
        <w:jc w:val="both"/>
        <w:rPr/>
      </w:pPr>
      <w:r>
        <w:rPr/>
        <w:t xml:space="preserve">  — </w:t>
      </w:r>
      <w:r>
        <w:rPr/>
        <w:t>Ну что? — повернулся он к Сергею. — Теперь поедем, поговорим? Надеюсь, ты на меня не в обиде? Сам понимаешь, дело такое…</w:t>
      </w:r>
    </w:p>
    <w:p>
      <w:pPr>
        <w:pStyle w:val="Normal"/>
        <w:ind w:firstLine="540"/>
        <w:jc w:val="both"/>
        <w:rPr/>
      </w:pPr>
      <w:r>
        <w:rPr/>
        <w:t xml:space="preserve">  — </w:t>
      </w:r>
      <w:r>
        <w:rPr/>
        <w:t xml:space="preserve">Чего уж тут, — морщась от боли, сказал Сергей. — Понимаю. А ты и рад стараться. </w:t>
      </w:r>
    </w:p>
    <w:p>
      <w:pPr>
        <w:pStyle w:val="Normal"/>
        <w:ind w:firstLine="540"/>
        <w:jc w:val="both"/>
        <w:rPr/>
      </w:pPr>
      <w:r>
        <w:rPr/>
        <w:t xml:space="preserve">  — </w:t>
      </w:r>
      <w:r>
        <w:rPr/>
        <w:t xml:space="preserve">На том стоим! — усмехнулся Сансаныч. </w:t>
      </w:r>
    </w:p>
    <w:p>
      <w:pPr>
        <w:pStyle w:val="Normal"/>
        <w:ind w:firstLine="540"/>
        <w:jc w:val="both"/>
        <w:rPr/>
      </w:pPr>
      <w:r>
        <w:rPr/>
        <w:t>  </w:t>
      </w:r>
      <w:r>
        <w:rPr/>
        <w:t xml:space="preserve">В штабе батальона Сергею опять же пришлось прождать минут десять под охраной бойца, пока Сансаныч говорил с комбатом наедине. Потом его завели в помещение. Комбат сидел за столом, и рассматривал те самые фотографии, Сансаныч устроился рядом на стуле. </w:t>
      </w:r>
    </w:p>
    <w:p>
      <w:pPr>
        <w:pStyle w:val="Normal"/>
        <w:ind w:firstLine="540"/>
        <w:jc w:val="both"/>
        <w:rPr/>
      </w:pPr>
      <w:r>
        <w:rPr/>
        <w:t xml:space="preserve">  — </w:t>
      </w:r>
      <w:r>
        <w:rPr/>
        <w:t xml:space="preserve">Ты садись, капитан, — поднял комбат худое, с нездоровой желтизной лицо. </w:t>
      </w:r>
    </w:p>
    <w:p>
      <w:pPr>
        <w:pStyle w:val="Normal"/>
        <w:ind w:firstLine="540"/>
        <w:jc w:val="both"/>
        <w:rPr/>
      </w:pPr>
      <w:r>
        <w:rPr/>
        <w:t xml:space="preserve">  — </w:t>
      </w:r>
      <w:r>
        <w:rPr/>
        <w:t xml:space="preserve">Любопытную историю мне тут рассказали. В общем-то, я в нее почти верю… Вот только «почти» не считается. Я должен быть точно уверен. </w:t>
      </w:r>
    </w:p>
    <w:p>
      <w:pPr>
        <w:pStyle w:val="Normal"/>
        <w:ind w:firstLine="540"/>
        <w:jc w:val="both"/>
        <w:rPr/>
      </w:pPr>
      <w:r>
        <w:rPr/>
        <w:t>  </w:t>
      </w:r>
      <w:r>
        <w:rPr/>
        <w:t>Сергей пожал плечами.</w:t>
      </w:r>
    </w:p>
    <w:p>
      <w:pPr>
        <w:pStyle w:val="Normal"/>
        <w:ind w:firstLine="540"/>
        <w:jc w:val="both"/>
        <w:rPr/>
      </w:pPr>
      <w:r>
        <w:rPr/>
        <w:t xml:space="preserve">  — </w:t>
      </w:r>
      <w:r>
        <w:rPr/>
        <w:t xml:space="preserve">Никто и не ждал, что вы так сразу поверите. Съездите и сами убедитесь. Это предусмотрено. Только вот время. Лучше пошлите человека, которому вполне доверяете, а с ним радиста с рацией. Если все правда, то он передаст вам условный сигнал. Если не передаст, значит, я соврал. Тогда можете хоть расстрелять. </w:t>
      </w:r>
    </w:p>
    <w:p>
      <w:pPr>
        <w:pStyle w:val="Normal"/>
        <w:ind w:firstLine="540"/>
        <w:jc w:val="both"/>
        <w:rPr/>
      </w:pPr>
      <w:r>
        <w:rPr/>
        <w:t xml:space="preserve">  — </w:t>
      </w:r>
      <w:r>
        <w:rPr/>
        <w:t xml:space="preserve">Неплохая идея, — кивнул комбат, — только вот рация в батальоне пока только одна. По штату должно быть три, но пока не получили. </w:t>
      </w:r>
    </w:p>
    <w:p>
      <w:pPr>
        <w:pStyle w:val="Normal"/>
        <w:ind w:firstLine="540"/>
        <w:jc w:val="both"/>
        <w:rPr/>
      </w:pPr>
      <w:r>
        <w:rPr/>
        <w:t xml:space="preserve">  — </w:t>
      </w:r>
      <w:r>
        <w:rPr/>
        <w:t xml:space="preserve">А радист у вас тоже один? На Объекте есть пара сильных радиопередатчиков. Можно воспользоваться ими. </w:t>
      </w:r>
    </w:p>
    <w:p>
      <w:pPr>
        <w:pStyle w:val="Normal"/>
        <w:ind w:firstLine="540"/>
        <w:jc w:val="both"/>
        <w:rPr/>
      </w:pPr>
      <w:r>
        <w:rPr/>
        <w:t xml:space="preserve">  — </w:t>
      </w:r>
      <w:r>
        <w:rPr/>
        <w:t xml:space="preserve">Добро. Комбат повернулся к Сансанычу, — вызови мне быстро лейтенанта Скворцова и Володьку-радиста. — Сансаныч кивнул и вышел. </w:t>
      </w:r>
    </w:p>
    <w:p>
      <w:pPr>
        <w:pStyle w:val="Normal"/>
        <w:ind w:firstLine="540"/>
        <w:jc w:val="both"/>
        <w:rPr/>
      </w:pPr>
      <w:r>
        <w:rPr/>
        <w:t xml:space="preserve">  — </w:t>
      </w:r>
      <w:r>
        <w:rPr/>
        <w:t xml:space="preserve">А теперь, сынок, давай побеседуем о главном. Скажи-ка мне с чувством, с толком, с расстановкой какого черта ты от нас хочешь? Чтобы мой батальон усилил охрану Сталина? Так это ерунда! В такой ситуации, что один батальон, что два — один хрен. </w:t>
      </w:r>
    </w:p>
    <w:p>
      <w:pPr>
        <w:pStyle w:val="Normal"/>
        <w:ind w:firstLine="540"/>
        <w:jc w:val="both"/>
        <w:rPr/>
      </w:pPr>
      <w:r>
        <w:rPr/>
        <w:t xml:space="preserve">  — </w:t>
      </w:r>
      <w:r>
        <w:rPr/>
        <w:t xml:space="preserve">Нет, вообще-то у меня был другой план. </w:t>
      </w:r>
      <w:r>
        <w:rPr>
          <w:bCs/>
        </w:rPr>
        <w:t xml:space="preserve">— </w:t>
      </w:r>
      <w:r>
        <w:rPr/>
        <w:t xml:space="preserve">Сергей быстро изложил комбату свои мысли на этот счет. Тот с непроницаемым лицом выслушал, потом захохотал. </w:t>
      </w:r>
    </w:p>
    <w:p>
      <w:pPr>
        <w:pStyle w:val="Normal"/>
        <w:ind w:firstLine="540"/>
        <w:jc w:val="both"/>
        <w:rPr/>
      </w:pPr>
      <w:r>
        <w:rPr/>
        <w:t xml:space="preserve">  — </w:t>
      </w:r>
      <w:r>
        <w:rPr/>
        <w:t xml:space="preserve">И эту хренотень ты называешь «планом»? Так я тебе сразу скажу — глупая затея. Прорываться к Кремлю придется с боем, ибо сейчас в Москве все настороже. А в самом Кремле, как ты должен знать, приличный гарнизон. И он будет готов к обороне. </w:t>
      </w:r>
    </w:p>
    <w:p>
      <w:pPr>
        <w:pStyle w:val="Normal"/>
        <w:ind w:firstLine="540"/>
        <w:jc w:val="both"/>
        <w:rPr/>
      </w:pPr>
      <w:r>
        <w:rPr/>
        <w:t xml:space="preserve">  — </w:t>
      </w:r>
      <w:r>
        <w:rPr/>
        <w:t xml:space="preserve">Но вы же ОСНАЗ! </w:t>
      </w:r>
    </w:p>
    <w:p>
      <w:pPr>
        <w:pStyle w:val="Normal"/>
        <w:ind w:firstLine="540"/>
        <w:jc w:val="both"/>
        <w:rPr/>
      </w:pPr>
      <w:r>
        <w:rPr/>
        <w:t xml:space="preserve">  — </w:t>
      </w:r>
      <w:r>
        <w:rPr/>
        <w:t xml:space="preserve">Мы ОСНАЗ, но не волшебники. К тому же батальон сформирован только два месяца назад. Есть, конечно, неплохой костяк, но большая часть бойцов — необученная зелень. </w:t>
      </w:r>
    </w:p>
    <w:p>
      <w:pPr>
        <w:pStyle w:val="Normal"/>
        <w:ind w:firstLine="540"/>
        <w:jc w:val="both"/>
        <w:rPr/>
      </w:pPr>
      <w:r>
        <w:rPr/>
        <w:t>  </w:t>
      </w:r>
      <w:r>
        <w:rPr/>
        <w:t>Сергей задумался.</w:t>
      </w:r>
    </w:p>
    <w:p>
      <w:pPr>
        <w:pStyle w:val="Normal"/>
        <w:ind w:firstLine="540"/>
        <w:jc w:val="both"/>
        <w:rPr/>
      </w:pPr>
      <w:r>
        <w:rPr/>
        <w:t xml:space="preserve">  — </w:t>
      </w:r>
      <w:r>
        <w:rPr/>
        <w:t xml:space="preserve">А если с воздуха, в смысле, с парашютами? </w:t>
      </w:r>
    </w:p>
    <w:p>
      <w:pPr>
        <w:pStyle w:val="Normal"/>
        <w:ind w:firstLine="540"/>
        <w:jc w:val="both"/>
        <w:rPr/>
      </w:pPr>
      <w:r>
        <w:rPr/>
        <w:t xml:space="preserve">  — </w:t>
      </w:r>
      <w:r>
        <w:rPr/>
        <w:t xml:space="preserve">Ты бы еще Кремль артиллерией накрыть предложил, это куда реальнее. У тебя есть свободные самолеты на примете? Вот и у меня нет. Их придется захватывать, что непросто. А если и захватим, то шум будет, предупредят ПВО. Истребители собьют нас, как нефиг делать. А если и прорвемся, то большую часть десанта перестреляют в воздухе. Остальных без особых усилий добьет гарнизон. Они там дома и все ходы-выходы знают. Но главное не это. С чего ты вообще взял, что объекты акции находятся в Кремле? </w:t>
      </w:r>
    </w:p>
    <w:p>
      <w:pPr>
        <w:pStyle w:val="Normal"/>
        <w:ind w:firstLine="540"/>
        <w:jc w:val="both"/>
        <w:rPr/>
      </w:pPr>
      <w:r>
        <w:rPr/>
        <w:t xml:space="preserve">  — </w:t>
      </w:r>
      <w:r>
        <w:rPr/>
        <w:t xml:space="preserve">А где им еще быть? — удивленно спросил Сергей. </w:t>
      </w:r>
    </w:p>
    <w:p>
      <w:pPr>
        <w:pStyle w:val="Normal"/>
        <w:ind w:firstLine="540"/>
        <w:jc w:val="both"/>
        <w:rPr/>
      </w:pPr>
      <w:r>
        <w:rPr/>
        <w:t xml:space="preserve">  — </w:t>
      </w:r>
      <w:r>
        <w:rPr/>
        <w:t xml:space="preserve">Ну, уж всяко не в Кремле. Разве только у них есть возможность полностью заменить всю его охрану, но это вряд ли. Без этого они в Кремль не сунутся. </w:t>
      </w:r>
    </w:p>
    <w:p>
      <w:pPr>
        <w:pStyle w:val="Normal"/>
        <w:ind w:firstLine="540"/>
        <w:jc w:val="both"/>
        <w:rPr/>
      </w:pPr>
      <w:r>
        <w:rPr/>
        <w:t xml:space="preserve">  — </w:t>
      </w:r>
      <w:r>
        <w:rPr/>
        <w:t>Но Власик…</w:t>
      </w:r>
    </w:p>
    <w:p>
      <w:pPr>
        <w:pStyle w:val="Normal"/>
        <w:ind w:firstLine="540"/>
        <w:jc w:val="both"/>
        <w:rPr/>
      </w:pPr>
      <w:r>
        <w:rPr/>
        <w:t xml:space="preserve">  — </w:t>
      </w:r>
      <w:r>
        <w:rPr/>
        <w:t xml:space="preserve">Власик паникер! Ему не стоило вывозить товарища Сталина из Кремля. Если сомневался в тамошних медиках, то мог привезти со стороны. Сам рассуди, если бы кремлевская охрана была под контролем заговорщиков, то их бы из Кремля вообще не выпустили. А Власик запаниковал. Теперь охрана гадает, что именно произошло. То ли товарищ Сталин ранен, то ли убит, где его тело, где Власик, кому верить? Сплошные вопросы. Но если мы атакуем, то они будут защищать Кремль в любом случае. </w:t>
      </w:r>
    </w:p>
    <w:p>
      <w:pPr>
        <w:pStyle w:val="Normal"/>
        <w:ind w:firstLine="540"/>
        <w:jc w:val="both"/>
        <w:rPr/>
      </w:pPr>
      <w:r>
        <w:rPr/>
        <w:t xml:space="preserve">  — </w:t>
      </w:r>
      <w:r>
        <w:rPr/>
        <w:t xml:space="preserve">И что делать? </w:t>
      </w:r>
    </w:p>
    <w:p>
      <w:pPr>
        <w:pStyle w:val="Normal"/>
        <w:ind w:firstLine="540"/>
        <w:jc w:val="both"/>
        <w:rPr/>
      </w:pPr>
      <w:r>
        <w:rPr/>
        <w:t xml:space="preserve">  — </w:t>
      </w:r>
      <w:r>
        <w:rPr/>
        <w:t xml:space="preserve">Нам нужны сведения о дислокации объектов, нам нужно время на планирование, нам нужно время на подготовку. </w:t>
      </w:r>
    </w:p>
    <w:p>
      <w:pPr>
        <w:pStyle w:val="Normal"/>
        <w:ind w:firstLine="540"/>
        <w:jc w:val="both"/>
        <w:rPr/>
      </w:pPr>
      <w:r>
        <w:rPr/>
        <w:t xml:space="preserve">  — </w:t>
      </w:r>
      <w:r>
        <w:rPr/>
        <w:t xml:space="preserve">Времени нет, — заметил Сергей, — если заговорщики закрепятся у власти, то потом ничего не поможет. </w:t>
      </w:r>
    </w:p>
    <w:p>
      <w:pPr>
        <w:pStyle w:val="Normal"/>
        <w:ind w:firstLine="540"/>
        <w:jc w:val="both"/>
        <w:rPr/>
      </w:pPr>
      <w:r>
        <w:rPr/>
        <w:t xml:space="preserve">  — </w:t>
      </w:r>
      <w:r>
        <w:rPr/>
        <w:t xml:space="preserve">Это верно. Надо их придержать. Надо ввести в сомнение на их счет командиров военных частей и органов. Есть у меня одна мыслишка. Тут неподалеку, у станции Чкаловская стоит радиостанция ВЦСПС. Был я там пару раз, охрана плевая. Даже убивать никого не придется, просто повяжем. Сигнал туда идет по специальному кабелю из Радиокомитета, но есть маленькая резервная студия на самой станции. </w:t>
      </w:r>
    </w:p>
    <w:p>
      <w:pPr>
        <w:pStyle w:val="Normal"/>
        <w:ind w:firstLine="540"/>
        <w:jc w:val="both"/>
        <w:rPr/>
      </w:pPr>
      <w:r>
        <w:rPr/>
        <w:t xml:space="preserve">  — </w:t>
      </w:r>
      <w:r>
        <w:rPr/>
        <w:t xml:space="preserve">Вы хотите выйти в эфир с сообщением, что товарищ Сталин жив? Да, это вариант. Только поверят ли люди? У заговорщиков все серьезно: выступал Микоян от имени Политбюро и Президиума. А мы от чьего имени вещать будем? </w:t>
      </w:r>
    </w:p>
    <w:p>
      <w:pPr>
        <w:pStyle w:val="Normal"/>
        <w:ind w:firstLine="540"/>
        <w:jc w:val="both"/>
        <w:rPr/>
      </w:pPr>
      <w:r>
        <w:rPr/>
        <w:t>  </w:t>
      </w:r>
      <w:r>
        <w:rPr/>
        <w:t>Комбат хитро усмехнулся.</w:t>
      </w:r>
    </w:p>
    <w:p>
      <w:pPr>
        <w:pStyle w:val="Normal"/>
        <w:ind w:firstLine="540"/>
        <w:jc w:val="both"/>
        <w:rPr/>
      </w:pPr>
      <w:r>
        <w:rPr/>
        <w:t xml:space="preserve">  — </w:t>
      </w:r>
      <w:r>
        <w:rPr/>
        <w:t xml:space="preserve">А вот это, сынок, предоставь мне. Я уже знаю, что именно буду говорить. Так что езжай, а в полдень слушай радио. </w:t>
      </w:r>
    </w:p>
    <w:p>
      <w:pPr>
        <w:pStyle w:val="Normal"/>
        <w:ind w:firstLine="540"/>
        <w:jc w:val="both"/>
        <w:rPr/>
      </w:pPr>
      <w:r>
        <w:rPr/>
        <w:t xml:space="preserve">  — </w:t>
      </w:r>
      <w:r>
        <w:rPr/>
        <w:t xml:space="preserve">Я хочу сам участвовать в операции, — потребовал Сергей. </w:t>
      </w:r>
    </w:p>
    <w:p>
      <w:pPr>
        <w:pStyle w:val="Normal"/>
        <w:ind w:firstLine="540"/>
        <w:jc w:val="both"/>
        <w:rPr/>
      </w:pPr>
      <w:r>
        <w:rPr/>
        <w:t xml:space="preserve">  — </w:t>
      </w:r>
      <w:r>
        <w:rPr/>
        <w:t xml:space="preserve">Нечего тебе у нас под ногами путаться! Если хочешь сделать что-то действительно полезное, то лучше сгоняй еще в одно место. </w:t>
      </w:r>
    </w:p>
    <w:p>
      <w:pPr>
        <w:pStyle w:val="Normal"/>
        <w:ind w:firstLine="540"/>
        <w:jc w:val="both"/>
        <w:rPr/>
      </w:pPr>
      <w:r>
        <w:rPr/>
        <w:t xml:space="preserve">  — </w:t>
      </w:r>
      <w:r>
        <w:rPr/>
        <w:t xml:space="preserve">Куда это? </w:t>
      </w:r>
    </w:p>
    <w:p>
      <w:pPr>
        <w:pStyle w:val="Normal"/>
        <w:ind w:firstLine="540"/>
        <w:jc w:val="both"/>
        <w:rPr/>
      </w:pPr>
      <w:r>
        <w:rPr/>
        <w:t xml:space="preserve">  — </w:t>
      </w:r>
      <w:r>
        <w:rPr/>
        <w:t xml:space="preserve">Как ты думаешь, где сейчас находятся командиры, по крайней мере, еще трех наших батальонов? Если думаешь, что в штабах в полной боевой готовности, то ты глубоко заблуждаешься. Они находятся на рыбалке, ну, так это называется. Меня тоже приглашали, но язва проклятая. Сейчас, поди, опохмеляются после вчерашнего, но до полудня с места точно не тронутся. </w:t>
      </w:r>
    </w:p>
    <w:p>
      <w:pPr>
        <w:pStyle w:val="Normal"/>
        <w:ind w:firstLine="540"/>
        <w:jc w:val="both"/>
        <w:rPr/>
      </w:pPr>
      <w:r>
        <w:rPr/>
        <w:t xml:space="preserve">  — </w:t>
      </w:r>
      <w:r>
        <w:rPr/>
        <w:t xml:space="preserve">Им десять раз могли сообщить, — засомневался Сергей. </w:t>
      </w:r>
    </w:p>
    <w:p>
      <w:pPr>
        <w:pStyle w:val="Normal"/>
        <w:ind w:firstLine="540"/>
        <w:jc w:val="both"/>
        <w:rPr/>
      </w:pPr>
      <w:r>
        <w:rPr/>
        <w:t xml:space="preserve">  — </w:t>
      </w:r>
      <w:r>
        <w:rPr/>
        <w:t xml:space="preserve">Не такие они дураки, чтобы себе удовольствие портить. Нет, подобные мероприятия организуются по принципу — уехал и с концами. Дам тебе своего водителя — он знает, где это укромное местечко. Так что забирай свои фотокарточки и дуй туда. Расскажешь им все то, что рассказал мне. Свозишь к себе на Объект, покажешь им Сталина. Может, он уже от наркоза отошел и в сознании. Ребята неплохие, решительные. Если уговорятся, пусть потом свяжутся с моим штабом. Лишние силы нам не помешают. Только сначала лейтенанта Скворцова с радистом на место доставь, как договорились. Без подтверждения я, сам понимаешь, активных действий предпринимать не буду. </w:t>
      </w:r>
    </w:p>
    <w:p>
      <w:pPr>
        <w:pStyle w:val="Normal"/>
        <w:ind w:firstLine="540"/>
        <w:jc w:val="both"/>
        <w:rPr/>
      </w:pPr>
      <w:r>
        <w:rPr/>
        <w:t xml:space="preserve">  — </w:t>
      </w:r>
      <w:r>
        <w:rPr/>
        <w:t xml:space="preserve">Хорошо, — подумав, согласился Сергей. — Пусть будет так. А что с людьми Власика? </w:t>
      </w:r>
    </w:p>
    <w:p>
      <w:pPr>
        <w:pStyle w:val="Normal"/>
        <w:ind w:firstLine="540"/>
        <w:jc w:val="both"/>
        <w:rPr/>
      </w:pPr>
      <w:r>
        <w:rPr/>
        <w:t xml:space="preserve">  — </w:t>
      </w:r>
      <w:r>
        <w:rPr/>
        <w:t>Забирай с собой, мне они не нужны. Только оружия я бы им пока не возвращал. Мало ли что им придет в голову с расстройства. Мало места в машине? Ладно, дам еще полуторку. Учти, от души отрываю. С автотранспортом у меня не фонтан. В общем, давай двигай, время уходит.</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t xml:space="preserve">   </w:t>
      </w:r>
    </w:p>
    <w:p>
      <w:pPr>
        <w:pStyle w:val="Normal"/>
        <w:ind w:firstLine="540"/>
        <w:jc w:val="both"/>
        <w:rPr/>
      </w:pPr>
      <w:r>
        <w:rPr/>
        <w:t>  </w:t>
      </w:r>
      <w:r>
        <w:rPr/>
        <w:t xml:space="preserve">Через неделю Сергей стоял навытяжку в кремлевском кабинете Берия и получал фитиль. </w:t>
      </w:r>
    </w:p>
    <w:p>
      <w:pPr>
        <w:pStyle w:val="Normal"/>
        <w:ind w:firstLine="540"/>
        <w:jc w:val="both"/>
        <w:rPr/>
      </w:pPr>
      <w:r>
        <w:rPr/>
        <w:t xml:space="preserve">  — </w:t>
      </w:r>
      <w:r>
        <w:rPr/>
        <w:t xml:space="preserve">Вы хоть понимаете, что наворотили, капитан? Где вы отыскали этого психованного абрека? Его головорезы перестреляли практически все Политбюро и половину Президиума Верховного Совета! Не могли просто арестовать? </w:t>
      </w:r>
    </w:p>
    <w:p>
      <w:pPr>
        <w:pStyle w:val="Normal"/>
        <w:ind w:firstLine="540"/>
        <w:jc w:val="both"/>
        <w:rPr/>
      </w:pPr>
      <w:r>
        <w:rPr/>
        <w:t>  </w:t>
      </w:r>
      <w:r>
        <w:rPr/>
        <w:t xml:space="preserve">Кстати, доподлинно установлено, что все они не имели ни малейшего отношения к заговору и покушениям. В том числе и товарищ Каганович! По поводу смерти товарища Сталина их всех самих дезориентировали! </w:t>
      </w:r>
    </w:p>
    <w:p>
      <w:pPr>
        <w:pStyle w:val="Normal"/>
        <w:ind w:firstLine="540"/>
        <w:jc w:val="both"/>
        <w:rPr/>
      </w:pPr>
      <w:r>
        <w:rPr/>
        <w:t>  </w:t>
      </w:r>
      <w:r>
        <w:rPr/>
        <w:t xml:space="preserve">А это дурацкое выступление по радио! Нельзя было захватить центральный узел городской радиотрансляционной сети? Обязательно надо было говорить в эфир посредством передатчика в 100 киловатт? Чтобы весь мир слышал? </w:t>
      </w:r>
    </w:p>
    <w:p>
      <w:pPr>
        <w:pStyle w:val="Normal"/>
        <w:ind w:firstLine="540"/>
        <w:jc w:val="both"/>
        <w:rPr/>
      </w:pPr>
      <w:r>
        <w:rPr/>
        <w:t>  </w:t>
      </w:r>
      <w:r>
        <w:rPr/>
        <w:t xml:space="preserve">А содержание! Вы случайно не антисемит как этот сумасшедший майор? </w:t>
      </w:r>
    </w:p>
    <w:p>
      <w:pPr>
        <w:pStyle w:val="Normal"/>
        <w:ind w:firstLine="540"/>
        <w:jc w:val="both"/>
        <w:rPr/>
      </w:pPr>
      <w:r>
        <w:rPr/>
        <w:t>  </w:t>
      </w:r>
      <w:r>
        <w:rPr/>
        <w:t xml:space="preserve">Какой там, мать вашу, «сионистский заговор»!?! С чего этот ваш майор взял, что в товарища Сталина стрелял именно еврей? И что товарища Молотова застрелила его жена-еврейка по приказу раввинов, как он объявил на всю страну? </w:t>
      </w:r>
    </w:p>
    <w:p>
      <w:pPr>
        <w:pStyle w:val="Normal"/>
        <w:ind w:firstLine="540"/>
        <w:jc w:val="both"/>
        <w:rPr/>
      </w:pPr>
      <w:r>
        <w:rPr/>
        <w:t>  </w:t>
      </w:r>
      <w:r>
        <w:rPr/>
        <w:t xml:space="preserve">Странно, что еще не закончил свою речь по радио сакраментальным «Бей жидов — спасай Россию!». </w:t>
      </w:r>
    </w:p>
    <w:p>
      <w:pPr>
        <w:pStyle w:val="Normal"/>
        <w:ind w:firstLine="540"/>
        <w:jc w:val="both"/>
        <w:rPr/>
      </w:pPr>
      <w:r>
        <w:rPr/>
        <w:t xml:space="preserve">  — </w:t>
      </w:r>
      <w:r>
        <w:rPr/>
        <w:t xml:space="preserve">Товарищ генеральный комиссар госбезопасности, это был тактический ход, — попытался оправдаться Сергей. — Мы просто хотели затруднить действия заговорщиков… </w:t>
      </w:r>
    </w:p>
    <w:p>
      <w:pPr>
        <w:pStyle w:val="Normal"/>
        <w:ind w:firstLine="540"/>
        <w:jc w:val="both"/>
        <w:rPr/>
      </w:pPr>
      <w:r>
        <w:rPr/>
        <w:t xml:space="preserve">  — </w:t>
      </w:r>
      <w:r>
        <w:rPr/>
        <w:t xml:space="preserve">Молчать!!! Затруднить они хотели… И что мы теперь по вашей милости должны делать? Объявить, что никакого заговора в Политбюро не было, а всех высокопоставленных товарищей перестреляли по ошибке? Так никто не поверит! Три четверти населения страны свято уверены, что еврейский заговор был, а твоего абрека искренне считают, чуть ли не народным героем! Его сейчас даже расстрелять проблематично, люди не поймут! Вы знаете, что в ряде мест с трудом удалось пресечь стихийные погромы? Да что наш народ. Слышали бы вы, что на этот счет говорит английское радио! А что пишут газеты в Соединенных Штатах! А как покатывается со смеху Геббельс! </w:t>
      </w:r>
    </w:p>
    <w:p>
      <w:pPr>
        <w:pStyle w:val="Normal"/>
        <w:ind w:firstLine="540"/>
        <w:jc w:val="both"/>
        <w:rPr/>
      </w:pPr>
      <w:r>
        <w:rPr/>
        <w:t xml:space="preserve">   </w:t>
      </w:r>
      <w:r>
        <w:rPr/>
        <w:t xml:space="preserve">А ведь мы планировали, так или иначе, договориться с американцами и англичанами о совместных действиях против Гитлера. Теперь же это сделать крайне затруднительно. </w:t>
      </w:r>
    </w:p>
    <w:p>
      <w:pPr>
        <w:pStyle w:val="Normal"/>
        <w:ind w:firstLine="540"/>
        <w:jc w:val="both"/>
        <w:rPr/>
      </w:pPr>
      <w:r>
        <w:rPr/>
        <w:t>  </w:t>
      </w:r>
      <w:r>
        <w:rPr/>
        <w:t xml:space="preserve">Теперь мы по вашей милости вынуждены начать борьбу с «безродными космополитами» на десять лет раньше, чем было в истории наших «гостей»! То есть придется делать еще одну болезненную чистку! И это в тот момент, когда Красная армия героически сражается в Турции. А впереди еще большая война, в которой решится все! Теперь понимаете, что вы натворили? </w:t>
      </w:r>
    </w:p>
    <w:p>
      <w:pPr>
        <w:pStyle w:val="Normal"/>
        <w:ind w:firstLine="540"/>
        <w:jc w:val="both"/>
        <w:rPr/>
      </w:pPr>
      <w:r>
        <w:rPr/>
        <w:t>  </w:t>
      </w:r>
      <w:r>
        <w:rPr/>
        <w:t>Сергей молчал, застыв по стойке смирно и устремив взгляд строго перед собой.</w:t>
      </w:r>
    </w:p>
    <w:p>
      <w:pPr>
        <w:pStyle w:val="Normal"/>
        <w:ind w:firstLine="540"/>
        <w:jc w:val="both"/>
        <w:rPr/>
      </w:pPr>
      <w:r>
        <w:rPr/>
        <w:t xml:space="preserve">  — </w:t>
      </w:r>
      <w:r>
        <w:rPr/>
        <w:t xml:space="preserve">И что Берия так разоряется? — подумал он про себя. — Ясно ведь, что по большому счету ему вся эта история только в плюс. Мы ему, считай, дорогу расчистили, устранив соперников. — Сергей особо не боялся, если бы Берия, в самом деле, хотел его расстрелять, то не стал бы читать нотации. </w:t>
      </w:r>
    </w:p>
    <w:p>
      <w:pPr>
        <w:pStyle w:val="Normal"/>
        <w:ind w:firstLine="540"/>
        <w:jc w:val="both"/>
        <w:rPr/>
      </w:pPr>
      <w:r>
        <w:rPr/>
        <w:t xml:space="preserve">  — </w:t>
      </w:r>
      <w:r>
        <w:rPr/>
        <w:t xml:space="preserve">Хорошо, будем считать, что вы все осознали. И товарищ Сталин просил вас не наказывать. Сказал, мол, еще молодой, горячий. К тому же человек способный решительно действовать в сложной обстановке. Такие люди стране нужны. Кобулов убит заговорщиками. Есть мнение назначить вас начальником ОИБ. Так что принимайте дела, майор. </w:t>
      </w:r>
    </w:p>
    <w:p>
      <w:pPr>
        <w:pStyle w:val="Normal"/>
        <w:ind w:firstLine="540"/>
        <w:jc w:val="both"/>
        <w:rPr/>
      </w:pPr>
      <w:r>
        <w:rPr/>
        <w:t xml:space="preserve">  — </w:t>
      </w:r>
      <w:r>
        <w:rPr/>
        <w:t xml:space="preserve">Есть принимать дела, товарищ генеральный комиссар госбезопасности! </w:t>
      </w:r>
    </w:p>
    <w:p>
      <w:pPr>
        <w:pStyle w:val="Normal"/>
        <w:ind w:firstLine="540"/>
        <w:jc w:val="both"/>
        <w:rPr/>
      </w:pPr>
      <w:r>
        <w:rPr/>
        <w:t xml:space="preserve">  — </w:t>
      </w:r>
      <w:r>
        <w:rPr/>
        <w:t xml:space="preserve">Можете идти. </w:t>
      </w:r>
    </w:p>
    <w:p>
      <w:pPr>
        <w:pStyle w:val="Normal"/>
        <w:ind w:firstLine="540"/>
        <w:jc w:val="both"/>
        <w:rPr/>
      </w:pPr>
      <w:r>
        <w:rPr/>
        <w:t xml:space="preserve">  — </w:t>
      </w:r>
      <w:r>
        <w:rPr/>
        <w:t xml:space="preserve">Товарищ нарком, разрешите задать вопрос? </w:t>
      </w:r>
    </w:p>
    <w:p>
      <w:pPr>
        <w:pStyle w:val="Normal"/>
        <w:ind w:firstLine="540"/>
        <w:jc w:val="both"/>
        <w:rPr/>
      </w:pPr>
      <w:r>
        <w:rPr/>
        <w:t xml:space="preserve">  — </w:t>
      </w:r>
      <w:r>
        <w:rPr/>
        <w:t xml:space="preserve">Разрешаю, — Берия усмехнулся. </w:t>
      </w:r>
    </w:p>
    <w:p>
      <w:pPr>
        <w:pStyle w:val="Normal"/>
        <w:ind w:firstLine="540"/>
        <w:jc w:val="both"/>
        <w:rPr/>
      </w:pPr>
      <w:r>
        <w:rPr/>
        <w:t xml:space="preserve">  — </w:t>
      </w:r>
      <w:r>
        <w:rPr/>
        <w:t xml:space="preserve">Так чей это на самом деле был заговор? </w:t>
      </w:r>
    </w:p>
    <w:p>
      <w:pPr>
        <w:pStyle w:val="Normal"/>
        <w:ind w:firstLine="540"/>
        <w:jc w:val="both"/>
        <w:rPr/>
      </w:pPr>
      <w:r>
        <w:rPr/>
        <w:t xml:space="preserve">   </w:t>
      </w:r>
    </w:p>
    <w:p>
      <w:pPr>
        <w:pStyle w:val="Normal"/>
        <w:ind w:firstLine="540"/>
        <w:jc w:val="both"/>
        <w:rPr/>
      </w:pPr>
      <w:r>
        <w:rPr/>
        <w:t xml:space="preserve">   </w:t>
      </w:r>
    </w:p>
    <w:p>
      <w:pPr>
        <w:pStyle w:val="Normal"/>
        <w:numPr>
          <w:ilvl w:val="0"/>
          <w:numId w:val="0"/>
        </w:numPr>
        <w:ind w:firstLine="540"/>
        <w:jc w:val="center"/>
        <w:outlineLvl w:val="0"/>
        <w:rPr/>
      </w:pPr>
      <w:r>
        <w:rPr/>
        <w:t>Глава 8</w:t>
      </w:r>
    </w:p>
    <w:p>
      <w:pPr>
        <w:pStyle w:val="Normal"/>
        <w:ind w:firstLine="540"/>
        <w:jc w:val="both"/>
        <w:rPr/>
      </w:pPr>
      <w:r>
        <w:rPr/>
        <w:t xml:space="preserve">   </w:t>
      </w:r>
    </w:p>
    <w:p>
      <w:pPr>
        <w:pStyle w:val="Normal"/>
        <w:ind w:firstLine="540"/>
        <w:jc w:val="both"/>
        <w:rPr/>
      </w:pPr>
      <w:r>
        <w:rPr/>
        <w:t>  </w:t>
      </w:r>
      <w:r>
        <w:rPr/>
        <w:t xml:space="preserve">Николай Иванович был немало горд собой. Повод для гордости имелся нешуточный: правильно оцененная ситуация, к месту выданные рекомендации, в итоге опасный заговор благополучно ликвидирован. Планы сионистов на смену курса обломились. Майор Горелов лично подтвердил, что за заговорщиками стояли именно они. Теперь кагалу малость пощиплют перышки. Предков будущих олигархов было совсем не жалко. Николай Иванович держал в руках свежий номер «Правды» со статьей Вышинского, где разъяснялись тонкости текущего политического момента. </w:t>
      </w:r>
    </w:p>
    <w:p>
      <w:pPr>
        <w:pStyle w:val="Normal"/>
        <w:ind w:firstLine="540"/>
        <w:jc w:val="both"/>
        <w:rPr/>
      </w:pPr>
      <w:r>
        <w:rPr/>
        <w:t>  </w:t>
      </w:r>
      <w:r>
        <w:rPr/>
        <w:t xml:space="preserve">В статье подтверждалось, что отхода от базовых принципов пролетарского интернационализма не будет. Просто некоторые еврейские товарищи не сумели удержаться от проявлений узколобого национального эгоизма и вступили на скользкую дорожку. По сути, они предали идеи интернационализма, да еще и планировали вовлечь СССР в войну за меркантильные, абсолютно чуждые Советскому народу интересы Сионизма и Мирового капитала. Признавая большой вклад еврейского народа в создание и распространение коммунистических идей в мире, товарищ Вышинский подчеркнул, что это ни в коем случае не является индульгенцией для заговорщиков и предателей. Они понесут заслуженную кару. Еще Вышинский напомнил, что Советское государство уже позаботилось о национальном развитии еврейского народа, выделив ему специальную Еврейскую автономную область. Все советские евреи должны делом подтвердить свою верность первому в мире социалистическому государству, внеся личный трудовой вклад в процветание своей автономной области. </w:t>
      </w:r>
    </w:p>
    <w:p>
      <w:pPr>
        <w:pStyle w:val="Normal"/>
        <w:ind w:firstLine="540"/>
        <w:jc w:val="both"/>
        <w:rPr/>
      </w:pPr>
      <w:r>
        <w:rPr/>
        <w:t>  </w:t>
      </w:r>
      <w:r>
        <w:rPr/>
        <w:t>Николай Иванович фыркнул:</w:t>
      </w:r>
    </w:p>
    <w:p>
      <w:pPr>
        <w:pStyle w:val="Normal"/>
        <w:ind w:firstLine="540"/>
        <w:jc w:val="both"/>
        <w:rPr/>
      </w:pPr>
      <w:r>
        <w:rPr/>
        <w:t xml:space="preserve">  — </w:t>
      </w:r>
      <w:r>
        <w:rPr/>
        <w:t xml:space="preserve">Вот так все сразу в Биробиджан и поехали! Хотя, по нынешним временам и это возможно. Зависит от того, насколько убедительно их попросят. </w:t>
      </w:r>
    </w:p>
    <w:p>
      <w:pPr>
        <w:pStyle w:val="Normal"/>
        <w:ind w:firstLine="540"/>
        <w:jc w:val="both"/>
        <w:rPr/>
      </w:pPr>
      <w:r>
        <w:rPr/>
        <w:t>  </w:t>
      </w:r>
      <w:r>
        <w:rPr/>
        <w:t xml:space="preserve">Еще на первой полосе «Правды» была помещена победная реляция о полном освобождении Западной Армении. Журналамеры, как обычно писали невнятно, но кое-какие выводы о ходе боевых действий сделать все же было можно. </w:t>
      </w:r>
    </w:p>
    <w:p>
      <w:pPr>
        <w:pStyle w:val="Normal"/>
        <w:ind w:firstLine="540"/>
        <w:jc w:val="both"/>
        <w:rPr/>
      </w:pPr>
      <w:r>
        <w:rPr/>
        <w:t>  </w:t>
      </w:r>
      <w:r>
        <w:rPr/>
        <w:t xml:space="preserve">Судя по всему, мощная ударная группировка, вдоль моря, пробилась к Трапезунду, закрепилась там, а потом развернула наступление в направлении на Эрзерум. Прорыв вдоль моря огнем своих орудий прикрывали корабли Черноморского флота. Даже «Парижанке» пришлось пострелять. В тылу турок высаживались тактические десанты. Очень активно действовала авиация, имевшая полное господство в воздухе. Турки, похоже, защищались отчаянно, но это им не особо помогло. Немцы заняли европейскую часть Турции на полторы недели раньше. </w:t>
      </w:r>
    </w:p>
    <w:p>
      <w:pPr>
        <w:pStyle w:val="Normal"/>
        <w:ind w:firstLine="540"/>
        <w:jc w:val="both"/>
        <w:rPr/>
      </w:pPr>
      <w:r>
        <w:rPr/>
        <w:t>  </w:t>
      </w:r>
      <w:r>
        <w:rPr/>
        <w:t xml:space="preserve">Николай Иванович отложил «Правду» и взялся за британские газеты. Там тоже комментировали последние события в СССР. Комментарии были злобные. Знак равенства между Рейхом и Советским Союзом ставился уверенно. </w:t>
      </w:r>
    </w:p>
    <w:p>
      <w:pPr>
        <w:pStyle w:val="Normal"/>
        <w:ind w:firstLine="540"/>
        <w:jc w:val="both"/>
        <w:rPr/>
      </w:pPr>
      <w:r>
        <w:rPr/>
        <w:t xml:space="preserve">  — </w:t>
      </w:r>
      <w:r>
        <w:rPr/>
        <w:t xml:space="preserve">М-да, ленд-лиза мы теперь не дождемся. </w:t>
      </w:r>
    </w:p>
    <w:p>
      <w:pPr>
        <w:pStyle w:val="Normal"/>
        <w:ind w:firstLine="540"/>
        <w:jc w:val="both"/>
        <w:rPr/>
      </w:pPr>
      <w:r>
        <w:rPr/>
        <w:t>  </w:t>
      </w:r>
      <w:r>
        <w:rPr/>
        <w:t xml:space="preserve">Еще в английских газетах имело место быть бурное ликование по поводу последних вестей из-за океана. Рузвельт объявил о введении совместно с Великобританией с целью «обуздать агрессора» экономического эмбарго на поставку товаров в Европу. </w:t>
      </w:r>
    </w:p>
    <w:p>
      <w:pPr>
        <w:pStyle w:val="Normal"/>
        <w:ind w:firstLine="540"/>
        <w:jc w:val="both"/>
        <w:rPr/>
      </w:pPr>
      <w:r>
        <w:rPr/>
        <w:t>  </w:t>
      </w:r>
      <w:r>
        <w:rPr/>
        <w:t xml:space="preserve">Перечень стран попавших под эмбарго был длинным. Кроме Германии и Италии в списке фигурировали их союзники, включая Финляндию, оккупированные страны, Испания и Швеция. Еще африканские колонии Франции, Италии и прочих. Советский Союз пока в этом перечне не значился. </w:t>
      </w:r>
    </w:p>
    <w:p>
      <w:pPr>
        <w:pStyle w:val="Normal"/>
        <w:ind w:firstLine="540"/>
        <w:jc w:val="both"/>
        <w:rPr/>
      </w:pPr>
      <w:r>
        <w:rPr/>
        <w:t>  </w:t>
      </w:r>
      <w:r>
        <w:rPr/>
        <w:t xml:space="preserve">Зона действия обеспечивающих эмбарго сил: район Атлантического океана восточнее 40 град. западной долготы и севернее 30 град. северной широты. </w:t>
      </w:r>
    </w:p>
    <w:p>
      <w:pPr>
        <w:pStyle w:val="Normal"/>
        <w:ind w:firstLine="540"/>
        <w:jc w:val="both"/>
        <w:rPr/>
      </w:pPr>
      <w:r>
        <w:rPr/>
        <w:t>  </w:t>
      </w:r>
      <w:r>
        <w:rPr/>
        <w:t xml:space="preserve">Район Индийского океана севернее экватора и западнее 80 град. восточной долготы. </w:t>
      </w:r>
    </w:p>
    <w:p>
      <w:pPr>
        <w:pStyle w:val="Normal"/>
        <w:ind w:firstLine="540"/>
        <w:jc w:val="both"/>
        <w:rPr/>
      </w:pPr>
      <w:r>
        <w:rPr/>
        <w:t>  </w:t>
      </w:r>
      <w:r>
        <w:rPr/>
        <w:t>Моря: Норвежское, Северное, Средиземное, Тирренское, Ионическое, Эгейское, Красное…</w:t>
      </w:r>
    </w:p>
    <w:p>
      <w:pPr>
        <w:pStyle w:val="Normal"/>
        <w:ind w:firstLine="540"/>
        <w:jc w:val="both"/>
        <w:rPr/>
      </w:pPr>
      <w:r>
        <w:rPr/>
        <w:t>  </w:t>
      </w:r>
      <w:r>
        <w:rPr/>
        <w:t xml:space="preserve">Заливы: Бискайский, Сидра, Аденский… </w:t>
      </w:r>
    </w:p>
    <w:p>
      <w:pPr>
        <w:pStyle w:val="Normal"/>
        <w:ind w:firstLine="540"/>
        <w:jc w:val="both"/>
        <w:rPr/>
      </w:pPr>
      <w:r>
        <w:rPr/>
        <w:t>  </w:t>
      </w:r>
      <w:r>
        <w:rPr/>
        <w:t xml:space="preserve">Зона ответственности ВМС Соединенных Штатов пока ограничивалась 16 град. западной долготы. </w:t>
      </w:r>
    </w:p>
    <w:p>
      <w:pPr>
        <w:pStyle w:val="Normal"/>
        <w:ind w:firstLine="540"/>
        <w:jc w:val="both"/>
        <w:rPr/>
      </w:pPr>
      <w:r>
        <w:rPr/>
        <w:t xml:space="preserve">   </w:t>
      </w:r>
      <w:r>
        <w:rPr/>
        <w:t xml:space="preserve">Судам всех прочих стран, следующим через районы действия обеспечивающих эмбарго сил, независимо от порта назначения, предписано совершать заход в ближайший контрольный порт, где будет проведена ревизия груза на предмет контрабанды. </w:t>
      </w:r>
    </w:p>
    <w:p>
      <w:pPr>
        <w:pStyle w:val="Normal"/>
        <w:ind w:firstLine="540"/>
        <w:jc w:val="both"/>
        <w:rPr/>
      </w:pPr>
      <w:r>
        <w:rPr/>
        <w:t>  </w:t>
      </w:r>
      <w:r>
        <w:rPr/>
        <w:t xml:space="preserve">К торговым судам, уклоняющимся от добровольного захода в контрольные порты, будут применяться меры аналогичные применяемым к судам препятствующим задержанию и осмотру. Такие суда могут быть атакованы, конфискованы вместе с грузом или потоплены. </w:t>
      </w:r>
    </w:p>
    <w:p>
      <w:pPr>
        <w:pStyle w:val="Normal"/>
        <w:ind w:firstLine="540"/>
        <w:jc w:val="both"/>
        <w:rPr/>
      </w:pPr>
      <w:r>
        <w:rPr/>
        <w:t>  </w:t>
      </w:r>
      <w:r>
        <w:rPr/>
        <w:t xml:space="preserve">Перечень контрольных портов, а так же перечень товаров, попадающих под запрет, согласованный двухсторонней комиссией, прилагался. </w:t>
      </w:r>
    </w:p>
    <w:p>
      <w:pPr>
        <w:pStyle w:val="Normal"/>
        <w:ind w:firstLine="540"/>
        <w:jc w:val="both"/>
        <w:rPr/>
      </w:pPr>
      <w:r>
        <w:rPr/>
        <w:t>  </w:t>
      </w:r>
      <w:r>
        <w:rPr/>
        <w:t xml:space="preserve">Одновременно Рузвельт предостерегал, что любое нападение на корабли ВМС США, участвующие в обеспечении эмбарго, будет считаться актом агрессии. </w:t>
      </w:r>
    </w:p>
    <w:p>
      <w:pPr>
        <w:pStyle w:val="Normal"/>
        <w:ind w:firstLine="540"/>
        <w:jc w:val="both"/>
        <w:rPr/>
      </w:pPr>
      <w:r>
        <w:rPr/>
        <w:t xml:space="preserve">  — </w:t>
      </w:r>
      <w:r>
        <w:rPr/>
        <w:t xml:space="preserve">Вот это да! Рузвельт ведь явно нарывается на войну! Это никакое не «эмбарго», а натуральная блокада. Ежу понятно, что никто такое безобразие долго терпеть не будет и за атаками на корабли американских ВМС дело не встанет. Пара торпед в один из «больших горшков» — вот и повод для начала войны. И вообще эта блокада, да без объявления войны — вопиющее нарушение морских конвенций, по сути, махровое пиратство. А как же свобода судоходства? Впрочем, англосаксы, когда им надо, плевать хотели на все конвенции. Тому примеров тьма. Взять, к примеру, недавние «Нейтральные патрули» США с зоной патрулирования до 26 град. западной долготы. Топили немецкие подлодки, как так и надо, безо всякой войны. Теперь еще 10 градусов добавили и начнут торговые суда тормозить. </w:t>
      </w:r>
    </w:p>
    <w:p>
      <w:pPr>
        <w:pStyle w:val="Normal"/>
        <w:ind w:firstLine="540"/>
        <w:jc w:val="both"/>
        <w:rPr/>
      </w:pPr>
      <w:r>
        <w:rPr/>
        <w:t>  </w:t>
      </w:r>
      <w:r>
        <w:rPr/>
        <w:t xml:space="preserve">И что теперь будет с европейскими «нейтралами»? Со всеми этими Швециями, Испаниями и прочими Швейцариями? Раз «левые» поставки и расчеты через них идти не будут, то их дальнейшее существование в качестве нейтралов теряет для Германии всякий смысл. Она их оккупирует просто для порядка, чтобы под боком не маячили. </w:t>
      </w:r>
    </w:p>
    <w:p>
      <w:pPr>
        <w:pStyle w:val="Normal"/>
        <w:ind w:firstLine="540"/>
        <w:jc w:val="both"/>
        <w:rPr/>
      </w:pPr>
      <w:r>
        <w:rPr/>
        <w:t>  </w:t>
      </w:r>
      <w:r>
        <w:rPr/>
        <w:t xml:space="preserve">Интересно, а в самом ли деле Швейцария такая неприступная, как нам долго пели? Вот сейчас Гитлер и проверит. Думается, что долго она не продержится. </w:t>
      </w:r>
    </w:p>
    <w:p>
      <w:pPr>
        <w:pStyle w:val="Normal"/>
        <w:ind w:firstLine="540"/>
        <w:jc w:val="both"/>
        <w:rPr/>
      </w:pPr>
      <w:r>
        <w:rPr/>
        <w:t>  </w:t>
      </w:r>
      <w:r>
        <w:rPr/>
        <w:t xml:space="preserve">А СССР пока под блокаду не попал, хотя мы немцам много чего полезного поставляем. Хотя, если разобраться, наши поставки этой блокадой обрезать весьма проблематично. Балтику и Черное море им не блокировать, железнодорожное сообщение тоже. </w:t>
      </w:r>
    </w:p>
    <w:p>
      <w:pPr>
        <w:pStyle w:val="Normal"/>
        <w:ind w:firstLine="540"/>
        <w:jc w:val="both"/>
        <w:rPr/>
      </w:pPr>
      <w:r>
        <w:rPr/>
        <w:t>  </w:t>
      </w:r>
      <w:r>
        <w:rPr/>
        <w:t xml:space="preserve">Кстати, это ведь получается, что наши транспорты из Архангельска и Мурманска в Атлантику исключительно с заходом в Рейкьявик выходить будут? А в Рейкьявике их еще и обыскиваться? Вот гады! </w:t>
      </w:r>
    </w:p>
    <w:p>
      <w:pPr>
        <w:pStyle w:val="Normal"/>
        <w:ind w:firstLine="540"/>
        <w:jc w:val="both"/>
        <w:rPr/>
      </w:pPr>
      <w:r>
        <w:rPr/>
        <w:t>  </w:t>
      </w:r>
      <w:r>
        <w:rPr/>
        <w:t xml:space="preserve">А из Черного моря как выходить будем? Впрочем, сейчас из него так и так не выйти. </w:t>
      </w:r>
    </w:p>
    <w:p>
      <w:pPr>
        <w:pStyle w:val="Normal"/>
        <w:ind w:firstLine="540"/>
        <w:jc w:val="both"/>
        <w:rPr/>
      </w:pPr>
      <w:r>
        <w:rPr/>
        <w:t>  </w:t>
      </w:r>
      <w:r>
        <w:rPr/>
        <w:t xml:space="preserve">Поскольку Проливы в данный момент являются зоной активных боевых действий. Европейскую часть Турции Германия, как и обещала, уже захватила. Сейчас готовится к форсированию Босфора. Немцы усиленно бомбят батареи, и прочие укрепления на азиатском берегу. Турецкого флота, считай, уже нет. Атаками с воздуха перетопили. </w:t>
      </w:r>
    </w:p>
    <w:p>
      <w:pPr>
        <w:pStyle w:val="Normal"/>
        <w:ind w:firstLine="540"/>
        <w:jc w:val="both"/>
        <w:rPr/>
      </w:pPr>
      <w:r>
        <w:rPr/>
        <w:t>  </w:t>
      </w:r>
      <w:r>
        <w:rPr/>
        <w:t xml:space="preserve">Дочитав газеты, Николай Иванович понял, что с блокадой Средиземноморья англичане малость погорячились. Это не серьезно — голимый имперский пиар. </w:t>
      </w:r>
    </w:p>
    <w:p>
      <w:pPr>
        <w:pStyle w:val="Normal"/>
        <w:ind w:firstLine="540"/>
        <w:jc w:val="both"/>
        <w:rPr/>
      </w:pPr>
      <w:r>
        <w:rPr/>
        <w:t>  </w:t>
      </w:r>
      <w:r>
        <w:rPr/>
        <w:t xml:space="preserve">Дела у британцев там шли паршиво. Германо-итальянские силы, в нарушение договоренностей с Петеном, неожиданно оккупировали Тунис и Бизерту. Еще немцы перебросили на театр крупные силы авиации. Только на Сицилию два авиакорпуса люфтваффе, которые, сейчас, судя по всему, достаточно успешно долбают Мальту. </w:t>
      </w:r>
    </w:p>
    <w:p>
      <w:pPr>
        <w:pStyle w:val="Normal"/>
        <w:ind w:firstLine="540"/>
        <w:jc w:val="both"/>
        <w:rPr/>
      </w:pPr>
      <w:r>
        <w:rPr/>
        <w:t xml:space="preserve">   </w:t>
      </w:r>
      <w:r>
        <w:rPr/>
        <w:t xml:space="preserve">Кроме того, отличились итальянцы, ухитрившись чувствительно поцокать Гибралтарскую эскадру, решившую устроить налет на Геную. В результате эскадренного боя были потоплены авианосец «Арк Роял», и два эсминца. Линкоры «Ринаун» и «Малайа» получили повреждения. Утверждалось, что итальянские линкоры «Витторио Венето» и «Чезаре» тоже были серьезно повреждены, но об их потоплении ничего не говорилось — ушли в Специю. </w:t>
      </w:r>
    </w:p>
    <w:p>
      <w:pPr>
        <w:pStyle w:val="Normal"/>
        <w:ind w:firstLine="540"/>
        <w:jc w:val="both"/>
        <w:rPr/>
      </w:pPr>
      <w:r>
        <w:rPr/>
        <w:t>  </w:t>
      </w:r>
      <w:r>
        <w:rPr/>
        <w:t xml:space="preserve">При таком раскладе англичанам явно будет не до обеспечения режима эмбарго в Эгейском море. Тем более, что на Крите и в континентальной Греции тоже хватает немецкой авиации. </w:t>
      </w:r>
    </w:p>
    <w:p>
      <w:pPr>
        <w:pStyle w:val="Normal"/>
        <w:ind w:firstLine="540"/>
        <w:jc w:val="both"/>
        <w:rPr/>
      </w:pPr>
      <w:r>
        <w:rPr/>
        <w:t>  </w:t>
      </w:r>
      <w:r>
        <w:rPr/>
        <w:t xml:space="preserve">Роммель, правда, с новым наступлением не торопится. Видимо ждет, когда будут обеспечены тылы, а для этого надо покончить с Мальтой и вообще максимально затруднить действия английского флота на Средиземном море. Как только Мальта падет, так машина и закрутится. И Роммель двинется и форсирование Босфора начнется. </w:t>
      </w:r>
    </w:p>
    <w:p>
      <w:pPr>
        <w:pStyle w:val="Normal"/>
        <w:ind w:firstLine="540"/>
        <w:jc w:val="both"/>
        <w:rPr/>
      </w:pPr>
      <w:r>
        <w:rPr/>
        <w:t>  </w:t>
      </w:r>
      <w:r>
        <w:rPr/>
        <w:t>Николай Иванович вздохнул.</w:t>
      </w:r>
    </w:p>
    <w:p>
      <w:pPr>
        <w:pStyle w:val="Normal"/>
        <w:ind w:firstLine="540"/>
        <w:jc w:val="both"/>
        <w:rPr/>
      </w:pPr>
      <w:r>
        <w:rPr/>
        <w:t xml:space="preserve">  — </w:t>
      </w:r>
      <w:r>
        <w:rPr/>
        <w:t xml:space="preserve">В мире черт знает, что творится, да еще и внутренние разборки до кучи. Опять чистка. В Политбюро по факту остались трое: Сталин, Берия и всесоюзный староста. У последнего реальной власти нет, чисто декоративная фигура. Сталин выздоравливает, но это еще когда будет. Берия у руля, исполняет обязанности председателя СНК. Но пост наркома НКВД тоже за собой сохранил. Объявлено, что в связи со «сложностью обстановки» Пленума ЦК, а значит и новых членов Политбюро, до выздоровления Вождя не будет. </w:t>
      </w:r>
    </w:p>
    <w:p>
      <w:pPr>
        <w:pStyle w:val="Normal"/>
        <w:ind w:firstLine="540"/>
        <w:jc w:val="both"/>
        <w:rPr/>
      </w:pPr>
      <w:r>
        <w:rPr/>
        <w:t>  </w:t>
      </w:r>
      <w:r>
        <w:rPr/>
        <w:t xml:space="preserve">Кинув газеты на стол, Николай Иванович решил прогуляться. Поручение Сталина по поводу «идеологической войны» он выполнил: написал, оформил и не далее как сегодня передал, куда следует. Хоть Вождь пока в койке, но его личные поручения лучше выполнять в срок. Иначе можно и нарваться. Новыми проблемами пока озадачить не успели. Надо ловить момент и немного расслабиться. Тем более, что его опять вернули из Усадьбы на отдельную дачку. Об Усадьбе Николай Иванович не жалел. Поговорить с товарищами по несчастью ему все равно не дали, ибо «одиночный режим» так и не был отменен. Да и свободы там было меньше. Гулять выводили по графику, а не когда есть желание. Плюс к тому Объект, серьезно засвеченный во время переворота, в скором будущем собирались куда-то переносить. Это означало лишнюю суету, которой Николай Иванович терпеть не мог. Гораздо приятнее, например, в охотку половить рыбку. Тем более, что вчера привезли заказанную им удочку. Удилище по нынешним временам было пижонское: бамбуковое, составное, с медными сочленениями. Понятное дело, до советско-китайской дружбы пока далеко, а до углепластика еще дальше. Местные все больше из орешника. До полиамида тоже как до неба, поэтому леска шелковая. Но и это пижонство, тут в ходу еще лески льняные и пеньковые. Поплавок пробковый, крючки более или менее привычные. </w:t>
      </w:r>
    </w:p>
    <w:p>
      <w:pPr>
        <w:pStyle w:val="Normal"/>
        <w:ind w:firstLine="540"/>
        <w:jc w:val="both"/>
        <w:rPr/>
      </w:pPr>
      <w:r>
        <w:rPr/>
        <w:t>  </w:t>
      </w:r>
      <w:r>
        <w:rPr/>
        <w:t xml:space="preserve">Взяв с собой лопату, Николай Иванович отправился копать червей. С червями тут проблем не было, управился быстро. После этого прихватив с собой ведерко, удочки и прочие принадлежности потопал к речке, чтобы успеть на вечернюю зорьку. Охрана за ним. </w:t>
      </w:r>
    </w:p>
    <w:p>
      <w:pPr>
        <w:pStyle w:val="Normal"/>
        <w:ind w:firstLine="540"/>
        <w:jc w:val="both"/>
        <w:rPr/>
      </w:pPr>
      <w:r>
        <w:rPr/>
        <w:t>  </w:t>
      </w:r>
      <w:r>
        <w:rPr/>
        <w:t xml:space="preserve">Идиллия, как это всегда и бывает, долго не продолжалась. Утром следующего дня явился очередной курьер и привез очередной пакет. Николай Иванович расписался в получении, прошел в кабинет, положил пакет на стол перед собой. Было ясно, что ему подкинули очередную работенку, но сразу включаться в дело было лениво. Поэтому для начала решил угадать, что от него на этот раз хотят. Ясно, что очередной «вопросник», но от кого? Скорее всего, или атомщики или ракетчики. Они больше других донимают. Правда, последнее время без особого толка. Хотя бывают и исключения. Недавно по ассоциации удалось вспомнить про охлаждение ракетных дюз прогоном топлива по внутренним каналам — полезная вещь. Еще охлаждение жидкого кислорода перед заливкой в баки, что существенно снижает вероятность катастроф при заправке ракеты, да и время на оную экономит. Хотя опять же требуется разработка сложного и дорогостоящего оборудования для этого самого охлаждения. Но и тут кое-что удалось присоветовать, как-никак по системам охлаждения дипломированный специалист. Настораживало, что большая часть вопросов была именно по жидкостным ракетам. А ведь в свое время, казалось, все подробно расписал. В смысле, если есть желание оказаться первыми в космической гонке, покрасоваться пилотируемыми кораблями и прочими полетами на луну, тогда да, тогда жидкостные. Но если надо в максимально короткие сроки поставить на боевое дежурство полки МБР и ЗУР, то тогда лучше сосредоточить усилия на твердотопливных ракетах. Мощь и соответственно полезная нагрузка, разумеется, не та, но для доставки боеголовок в нужную точку ее хватит. </w:t>
      </w:r>
    </w:p>
    <w:p>
      <w:pPr>
        <w:pStyle w:val="Normal"/>
        <w:ind w:firstLine="540"/>
        <w:jc w:val="both"/>
        <w:rPr/>
      </w:pPr>
      <w:r>
        <w:rPr/>
        <w:t>  </w:t>
      </w:r>
      <w:r>
        <w:rPr/>
        <w:t xml:space="preserve">И вообще для боевых ракет, ну, кроме наверное крылатых, твердое топливо явно предпочтительней. И сделать можно быстрее и эксплуатировать проще. Хотя с ним тоже проблем выше крыши. Тем более, что насчет состава твердого топлива ничего серьезного Николай Иванович вспомнить не смог по причине слабого знакомства с химией. Ясно, что это, в общем-то, не пороха, а некие сложные смеси металлов, хитрых окислителей (вроде были какие-то аммонии), отвердителей и прочей химической гадости. Ясно, что специалистам придется основательно повозиться. </w:t>
      </w:r>
    </w:p>
    <w:p>
      <w:pPr>
        <w:pStyle w:val="Normal"/>
        <w:ind w:firstLine="540"/>
        <w:jc w:val="both"/>
        <w:rPr/>
      </w:pPr>
      <w:r>
        <w:rPr/>
        <w:t>  </w:t>
      </w:r>
      <w:r>
        <w:rPr/>
        <w:t xml:space="preserve">Зато результат! А в реале работы явно идут по жидкостным ракетам, а про твердотопливные молчок — никаких признаков бурной деятельности. </w:t>
      </w:r>
    </w:p>
    <w:p>
      <w:pPr>
        <w:pStyle w:val="Normal"/>
        <w:ind w:firstLine="540"/>
        <w:jc w:val="both"/>
        <w:rPr/>
      </w:pPr>
      <w:r>
        <w:rPr/>
        <w:t>  </w:t>
      </w:r>
      <w:r>
        <w:rPr/>
        <w:t xml:space="preserve">Или это все же атомщики? У тех тоже хватает проблем. Недавно всплыл вопрос о надежной герметизации стыков в установках для обогащения урана и прочем радиохимическом оборудовании. Оно и понятно: раз там фтор, то все прокладки разъедает в момент. Порекомендовал использовать фторопласт, вроде его из метана путем некоего многоступенчатого процесса получают. Как именно получают, вспомнить не удалось, зато к месту вспомнилось, что фактически фторопласт в это время, видимо, уже известен. Патент на него под названием «тефлон», должен без дела пылиться в архивах фирмы «Дюпон». Порекомендовал приобрести, пока американцы не сообразили, куда его можно приспособить. Материал полезный и не только на прокладки годится. Кроме химической стойкости, имеет еще высокую стойкость на высоковольтный пробой. Значит можно использовать в качестве изолятора в высоковольтном оборудовании. Вроде его еще в смазках используют. Ну и сковородки тефлоновые само собой — потенциально очень неплохой экспортный товар. </w:t>
      </w:r>
    </w:p>
    <w:p>
      <w:pPr>
        <w:pStyle w:val="Normal"/>
        <w:ind w:firstLine="540"/>
        <w:jc w:val="both"/>
        <w:rPr/>
      </w:pPr>
      <w:r>
        <w:rPr/>
        <w:t>  </w:t>
      </w:r>
      <w:r>
        <w:rPr/>
        <w:t xml:space="preserve">Николай Иванович покачал головой и потянулся за конвертом. </w:t>
      </w:r>
    </w:p>
    <w:p>
      <w:pPr>
        <w:pStyle w:val="Normal"/>
        <w:ind w:firstLine="540"/>
        <w:jc w:val="both"/>
        <w:rPr/>
      </w:pPr>
      <w:r>
        <w:rPr/>
        <w:t xml:space="preserve">  — </w:t>
      </w:r>
      <w:r>
        <w:rPr/>
        <w:t xml:space="preserve">Вот тебе и раз! Не угадал! </w:t>
      </w:r>
    </w:p>
    <w:p>
      <w:pPr>
        <w:pStyle w:val="Normal"/>
        <w:ind w:firstLine="540"/>
        <w:jc w:val="both"/>
        <w:rPr/>
      </w:pPr>
      <w:r>
        <w:rPr/>
        <w:t>  </w:t>
      </w:r>
      <w:r>
        <w:rPr/>
        <w:t xml:space="preserve">Бумага за подписью нового начальника ОИБ майора Горелова была короткой: «Товарищ Сталин просил передать, чтобы вы подумали насчет обеспечения преемственности курса на социализм в СССР». </w:t>
      </w:r>
    </w:p>
    <w:p>
      <w:pPr>
        <w:pStyle w:val="Normal"/>
        <w:ind w:firstLine="540"/>
        <w:jc w:val="both"/>
        <w:rPr/>
      </w:pPr>
      <w:r>
        <w:rPr/>
        <w:t xml:space="preserve">  — </w:t>
      </w:r>
      <w:r>
        <w:rPr/>
        <w:t xml:space="preserve">О как! Обеспечить преемственность курса! Дошло, наконец! Понадобилась пуля в спину и пара недель на больничной койке. Это явно способствует появлению мыслей о вечном, о том, что оставишь после себя. Можно понять! </w:t>
      </w:r>
    </w:p>
    <w:p>
      <w:pPr>
        <w:pStyle w:val="Normal"/>
        <w:ind w:firstLine="540"/>
        <w:jc w:val="both"/>
        <w:rPr/>
      </w:pPr>
      <w:r>
        <w:rPr/>
        <w:t>  </w:t>
      </w:r>
      <w:r>
        <w:rPr/>
        <w:t xml:space="preserve">Формулировка, правда, не очень, весьма расплывчатая и канцелярщиной отдает. Но смысл, в общем-то, понятен. Проблема действительно важная. Есть над чем поразмыслить. Тем более если сам Вождь просит. Раз сказал «подумать», то будем выполнять. </w:t>
      </w:r>
    </w:p>
    <w:p>
      <w:pPr>
        <w:pStyle w:val="Normal"/>
        <w:ind w:firstLine="540"/>
        <w:jc w:val="both"/>
        <w:rPr/>
      </w:pPr>
      <w:r>
        <w:rPr/>
        <w:t>  </w:t>
      </w:r>
      <w:r>
        <w:rPr/>
        <w:t>Николай Иванович аккуратно убрал бумагу в сейф, запер его, опечатал и отправился прогуляться.</w:t>
      </w:r>
    </w:p>
    <w:p>
      <w:pPr>
        <w:pStyle w:val="Normal"/>
        <w:ind w:firstLine="540"/>
        <w:jc w:val="both"/>
        <w:rPr/>
      </w:pPr>
      <w:r>
        <w:rPr/>
        <w:t xml:space="preserve">  — </w:t>
      </w:r>
      <w:r>
        <w:rPr/>
        <w:t>Одно другому не мешает!</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9</w:t>
      </w:r>
    </w:p>
    <w:p>
      <w:pPr>
        <w:pStyle w:val="Normal"/>
        <w:ind w:firstLine="540"/>
        <w:jc w:val="both"/>
        <w:rPr/>
      </w:pPr>
      <w:r>
        <w:rPr/>
        <w:t xml:space="preserve">   </w:t>
      </w:r>
    </w:p>
    <w:p>
      <w:pPr>
        <w:pStyle w:val="Normal"/>
        <w:ind w:firstLine="540"/>
        <w:jc w:val="both"/>
        <w:rPr/>
      </w:pPr>
      <w:r>
        <w:rPr/>
        <w:t>  </w:t>
      </w:r>
      <w:r>
        <w:rPr>
          <w:bCs/>
        </w:rPr>
        <w:t xml:space="preserve">— </w:t>
      </w:r>
      <w:r>
        <w:rPr/>
        <w:t xml:space="preserve">Социализм, социализм, — ворчал Николай Иванович, прогуливаясь по ближайшей рощице. — Попробуй его сохрани, когда власть постоянно живет под искушением разграбления «общенародной собственности» и красивой жизни после оного. </w:t>
      </w:r>
    </w:p>
    <w:p>
      <w:pPr>
        <w:pStyle w:val="Normal"/>
        <w:ind w:firstLine="540"/>
        <w:jc w:val="both"/>
        <w:rPr/>
      </w:pPr>
      <w:r>
        <w:rPr/>
        <w:t>  </w:t>
      </w:r>
      <w:r>
        <w:rPr/>
        <w:t xml:space="preserve">Теоретики много чего накосячили, что с реалом и рядом не стояло. Взять, например, популярную теорию, что, мол, человек это «чистый лист», а общество может его воспитать. Семьдесят лет воспитывали, а чем все кончилось? </w:t>
      </w:r>
    </w:p>
    <w:p>
      <w:pPr>
        <w:pStyle w:val="Normal"/>
        <w:ind w:firstLine="540"/>
        <w:jc w:val="both"/>
        <w:rPr/>
      </w:pPr>
      <w:r>
        <w:rPr/>
        <w:t>  </w:t>
      </w:r>
      <w:r>
        <w:rPr/>
        <w:t xml:space="preserve">Всегда найдутся уроды, которые плевали на это воспитание. Все равно будут карабкаться по чужим головам, хапать власть, барахло, баб и их не то, что воспитанием, даже расстрельными статьями не удержишь. </w:t>
      </w:r>
    </w:p>
    <w:p>
      <w:pPr>
        <w:pStyle w:val="Normal"/>
        <w:ind w:firstLine="540"/>
        <w:jc w:val="both"/>
        <w:rPr/>
      </w:pPr>
      <w:r>
        <w:rPr/>
        <w:t xml:space="preserve">   </w:t>
      </w:r>
      <w:r>
        <w:rPr/>
        <w:t xml:space="preserve">Или известная фишка Маркса о социалистических революциях в странах развитого капитализма. Мол, чем выше развитие, тем ближе революция. И где они? Так ни одной мы и не увидели. Причина ясна как божий день: хрена лысого «сознательные» западные пролетарии откажутся от своей доли пирога, который создается перетоком ресурсов из колоний. Мол, не надо нам награбленного, мол, хотим из солидарности быть в равных условиях с братьями по классу в Анголах и Гондурасах. Щас! </w:t>
      </w:r>
    </w:p>
    <w:p>
      <w:pPr>
        <w:pStyle w:val="Normal"/>
        <w:ind w:firstLine="540"/>
        <w:jc w:val="both"/>
        <w:rPr/>
      </w:pPr>
      <w:r>
        <w:rPr/>
        <w:t>  </w:t>
      </w:r>
      <w:r>
        <w:rPr/>
        <w:t xml:space="preserve">Все социалистические революции в реале происходили исключительно на периферии капиталистического мира. Там где до народа доходило, что развитые «демократические» страны совместно с собственными компрадорами обчистят их до исподнего, если вообще в могилу не сведут. Где люди хотели и умели работать, но им ничего не светило. Ну не дадут страны «лидирующего развития» никому построить никакого капитализм, кроме компрадорского. Конкуренты им не нужны. То есть социалистическая революция под знаменами марксизма для стран периферии была шансом выскочить из исторической ловушки, провести индустриализацию, поставить систему образования, поднакопить мускулы и жирок. И на протяжении всего этого процесса надо было удержаться, чтобы элита не сорвалась в дележ и распродажу родины за конвертируемую валюту. А вот когда жирок накоплен, позиции в мире завоеваны, то тогда идеи Маркса в итоге все равно посылают подальше. Или по-умному, как в Китае, или по-дурному, как получилось у нас. То есть, как мобилизационный вариант это может действовать очень эффективно, но потом все равно последует срыв. </w:t>
      </w:r>
    </w:p>
    <w:p>
      <w:pPr>
        <w:pStyle w:val="Normal"/>
        <w:ind w:firstLine="540"/>
        <w:jc w:val="both"/>
        <w:rPr/>
      </w:pPr>
      <w:r>
        <w:rPr/>
        <w:t>  </w:t>
      </w:r>
      <w:r>
        <w:rPr/>
        <w:t xml:space="preserve">Это еще в лучшем случае, а в худшем и того не дождешься. Ибо в мире полно стран, где корячиться не привыкли, а привыкли с кокосовых пальм груши околачивать. Решит такая Бананания «идти по пути социализма» — так СССР сразу начинает помогать: заводы строить, школы, больницы. А местные «революционеры», дорвавшиеся до власти, за спиной втихаря пальцем у виска крутят. Им эти заводы и больницы нафиг не нужны, а нужен им гарем и белый Мерседес себе лично. Причем немедленно, а не в счастливом будущем. Только отвернись, как в момент сплавят недавно национализированные рудники и плантации американцам, а с полученным за это откатом закатятся наслаждаться жизнью. На чем весь социализм и кончится. </w:t>
      </w:r>
    </w:p>
    <w:p>
      <w:pPr>
        <w:pStyle w:val="Normal"/>
        <w:ind w:firstLine="540"/>
        <w:jc w:val="both"/>
        <w:rPr/>
      </w:pPr>
      <w:r>
        <w:rPr/>
        <w:t>  </w:t>
      </w:r>
      <w:r>
        <w:rPr/>
        <w:t xml:space="preserve">С другой стороны сейчас от марксистских бредней отказываться чревато. Не накопили мы еще силенок. Индустриализация толком не закончена, экономика слабая, влияние в мире мизерное, нет у нас нужной мощи. Плюс к тому марксизм — хорошо раскрученный бренд, по сути дела гражданская религия, убойное оружие для проведения активной внешней политики. Против «цитаделей капитала» по понятным причинам не слишком эффективное, но весь остальной мир накрыть вполне может. Если бы после Сталина у власти в Союзе хоть пару поколений продержались нормальные правители, то свалить эти «цитадели» было вполне реально. Просто отрезать от внешней подпитки, а там бы они и сами хлопнулись. И дело кончилось бы установлением социализма во всем мире, или же ядерной войной. </w:t>
      </w:r>
    </w:p>
    <w:p>
      <w:pPr>
        <w:pStyle w:val="Normal"/>
        <w:ind w:firstLine="540"/>
        <w:jc w:val="both"/>
        <w:rPr/>
      </w:pPr>
      <w:r>
        <w:rPr/>
        <w:t>  </w:t>
      </w:r>
      <w:r>
        <w:rPr/>
        <w:t xml:space="preserve">Собственно марксизм после этой эпохальной победы можно было бы сразу списывать, но зато мы смогли бы в дальнейшем столетиями с комфортом как минимум загнивать на первых ролях в мире. </w:t>
      </w:r>
    </w:p>
    <w:p>
      <w:pPr>
        <w:pStyle w:val="Normal"/>
        <w:ind w:firstLine="540"/>
        <w:jc w:val="both"/>
        <w:rPr/>
      </w:pPr>
      <w:r>
        <w:rPr/>
        <w:t>  </w:t>
      </w:r>
      <w:r>
        <w:rPr/>
        <w:t xml:space="preserve">Но недоумки вроде незабвенного Никиты Сергеевича этот шанс профукали. Причем профукали именно под лозунгом возвращения к истинному марксизму и прочим ленинским принципам. </w:t>
      </w:r>
    </w:p>
    <w:p>
      <w:pPr>
        <w:pStyle w:val="Normal"/>
        <w:ind w:firstLine="540"/>
        <w:jc w:val="both"/>
        <w:rPr/>
      </w:pPr>
      <w:r>
        <w:rPr/>
        <w:t>  </w:t>
      </w:r>
      <w:r>
        <w:rPr/>
        <w:t xml:space="preserve">А в марксистских талмудах четко написано, что победит та общественная формация, которая обеспечит большую экономическую эффективность и изобилие материальных благ. Так грабеж гораздо эффективнее честного труда. В итоге посмотрит воспитанный на марксизме гражданин государства победившего социализма на западные витрины, и все ему станет ясно. В американской семье два шикарных форда на семью, а ему один запорожец в очередь на пять лет. В германском магазине полсотни сортов колбасы, а в советском два, да и те в течение часа после открытия. И плевать этому доморощенному марксисту на все объяснения советской пропаганды. Коли не обеспечили экономическую эффективность, то извольте в архив истории. </w:t>
      </w:r>
    </w:p>
    <w:p>
      <w:pPr>
        <w:pStyle w:val="Normal"/>
        <w:ind w:firstLine="540"/>
        <w:jc w:val="both"/>
        <w:rPr/>
      </w:pPr>
      <w:r>
        <w:rPr/>
        <w:t>  </w:t>
      </w:r>
      <w:r>
        <w:rPr/>
        <w:t xml:space="preserve">Вот товарищ Сталин, например, относится к марксову наследию гораздо прагматичнее. Можно даже сказать творчески. В смысле правильным марксизмом считает тот, который работает на величие СССР. А который не работает, а пуще того мешает, то такой марксизм товарищ Сталин не одобряет. А его активным апологетам отрывает их дурные головы. И это правильно! Кому как не Советскому Союзу, как первому в мире государству победившего социализма, творчески перерабатывать его теоретическую базу? А которые социализма у себя пока не построили, например всякие там еврокоммунисты, то те пусть помалкивают в тряпочку и следуют в кильватере. Нечего нас марксизму учить, коли по жизни импотенты. </w:t>
      </w:r>
    </w:p>
    <w:p>
      <w:pPr>
        <w:pStyle w:val="Normal"/>
        <w:ind w:firstLine="540"/>
        <w:jc w:val="both"/>
        <w:rPr/>
      </w:pPr>
      <w:r>
        <w:rPr/>
        <w:t>  </w:t>
      </w:r>
      <w:r>
        <w:rPr/>
        <w:t xml:space="preserve">В общем, «золотой миллиард» всяко надо выносить. В смысле отсечь от дармовщинки, а уже потом разбираться кто на самом деле эффективнее. </w:t>
      </w:r>
    </w:p>
    <w:p>
      <w:pPr>
        <w:pStyle w:val="Normal"/>
        <w:ind w:firstLine="540"/>
        <w:jc w:val="both"/>
        <w:rPr/>
      </w:pPr>
      <w:r>
        <w:rPr/>
        <w:t>  </w:t>
      </w:r>
      <w:r>
        <w:rPr/>
        <w:t xml:space="preserve">Опять же с критериями «эффективности» большой вопрос. </w:t>
      </w:r>
    </w:p>
    <w:p>
      <w:pPr>
        <w:pStyle w:val="Normal"/>
        <w:ind w:firstLine="540"/>
        <w:jc w:val="both"/>
        <w:rPr/>
      </w:pPr>
      <w:r>
        <w:rPr/>
        <w:t>  </w:t>
      </w:r>
      <w:r>
        <w:rPr/>
        <w:t xml:space="preserve">Этот их капитализм, что во времена Маркса, что во времена либеральной демократии транснациональных корпораций — изрядная гадость. По сути, завел человечество в тупик. В погоне за прибылью собственно человек как-то незаметно потерялся. Ну и на кой нужна такая «эффективность»? Критерии ее, получается, надо менять. И делать это самим, вдумчиво, на перспективу, наплевав на основоположников. Вот только кто их, эти самые критерии, разрабатывать будет? </w:t>
      </w:r>
    </w:p>
    <w:p>
      <w:pPr>
        <w:pStyle w:val="Normal"/>
        <w:ind w:firstLine="540"/>
        <w:jc w:val="both"/>
        <w:rPr/>
      </w:pPr>
      <w:r>
        <w:rPr/>
        <w:t>  </w:t>
      </w:r>
      <w:r>
        <w:rPr/>
        <w:t xml:space="preserve">Определенные мысли на эту тему у Николая Ивановича были. Подобными проблемами он по любительски интересовался и соответствующие книжки читывал. </w:t>
      </w:r>
    </w:p>
    <w:p>
      <w:pPr>
        <w:pStyle w:val="Normal"/>
        <w:ind w:firstLine="540"/>
        <w:jc w:val="both"/>
        <w:rPr/>
      </w:pPr>
      <w:r>
        <w:rPr/>
        <w:t>  </w:t>
      </w:r>
      <w:r>
        <w:rPr/>
        <w:t xml:space="preserve">Ведь, если подумать, то успехи или проблемы любого большого человеческого объединения, будь то государство, этнос или корпорация большей частью вытекают из качества имеющейся у этого объединения элиты. Государства и народы сумевшие создать дееспособную систему воспроизводства качественной элиты обычно процветают, а не решившие данной задачи в лучшем случае обретаются на третьих ролях. Причем речь идет именно о системе воспроизводства, то есть о долговременном, действующем на протяжении многих поколений факторе. Разовыми акциями данную проблему не решить. Частенько бывает, что у народа или государства появляется энергичный лидер. Вот товарищ Сталин, например. И этот самый лидер умудряется накинуть узду на элиту и заставить ее действовать не в собственных шкурных интересах, а в интересах народа и государства. Что обычно приносит замечательные плоды. Но люди смертны. После кончины этого лидера происходит откат. Дорвавшаяся до свободы элита берет реванш за годы вынужденного воздержания и пускается во все тяжкие. То есть разрушает, предает и продает все, что только можно, а заодно и все что нельзя. В результате народ и государство зачастую оказываются даже в худшем положении, чем были до появления на исторической арене означенного уникума. Единственный путь избежать данного печального сценария, это создание СИСТЕМЫ воспроизводства и воспитания качественной элиты. Задача эта сложная, но решаемая. По крайне мере прецеденты успешного решения имеются. Понятно, что универсальных рецептов тут нет. Каждый народ пытается это сделать в соответствии с имеющимся у него набором базовых стереотипов поведения, кормящим ландшафтом и наличным геополитическим раскладом. Но, в общем-то, вариантов имеется только два: корпоративный и солидарный. </w:t>
      </w:r>
    </w:p>
    <w:p>
      <w:pPr>
        <w:pStyle w:val="Normal"/>
        <w:ind w:firstLine="540"/>
        <w:jc w:val="both"/>
        <w:rPr/>
      </w:pPr>
      <w:r>
        <w:rPr/>
        <w:t>  </w:t>
      </w:r>
      <w:r>
        <w:rPr/>
        <w:t xml:space="preserve">Хрестоматийным примером корпоративного варианта является Великобритания. Жителям туманного Альбиона удалось таки создать вполне эффективную систему воспроизводства собственной элиты, которая веками давала империи прекрасные административные и военные кадры. Имперская элита в данном варианте представляет собой нечто вроде касты-корпорации. Сама по себе она довольно замкнута, но внутри самой корпорации поддерживается конкуренция и соревновательный дух. Основой системы является сеть привилегированных учебных заведений. Не окончив соответствующий колледж или университет, ты не имеешь никаких шансов в будущем занять мало-мальски высокий пост. А попасть в них весьма непросто. Тут важны родственные связи. Как там у Паркинсона? «…Идеальный ответ на второй вопрос: «Да, адмирал Паркер — мой дядя, капитан Фоли — отец, коммодор Фоли — дед. Мать моя — дочь адмирала Харди. Капитан Харди приходится мне дядей. Мой старший брат — лейтенант королевского флота, другой мой брат учится в морском училище, а третий ходит в матроске». — «Так, так, — говорит главный адмирал. — А почему вам вздумалось идти во флот?» Ответ на этот вопрос практически безразличен, поскольку секретарь уже отметил имя в списке». </w:t>
      </w:r>
    </w:p>
    <w:p>
      <w:pPr>
        <w:pStyle w:val="Normal"/>
        <w:ind w:firstLine="540"/>
        <w:jc w:val="both"/>
        <w:rPr/>
      </w:pPr>
      <w:r>
        <w:rPr/>
        <w:t>  </w:t>
      </w:r>
      <w:r>
        <w:rPr/>
        <w:t xml:space="preserve">Порядки в привилегированных учебных заведениях — казарменные. Ничего общего с либеральными порядками МГИМО конца застоя, где учились отпрыски советской элиты. В основе старый принцип, мол, кто не умеет подчиняться тот не сможет и командовать. То есть спартанские условия, высокая нагрузка и тому подобное. Только недавно телесные наказания отменили и видно зря, качество элиты упало. Плюс к тому всемерное поощрение корпоративного духа. От студенческих корпораций к элитарным клубам. Воспитание патриотизма само собой. Причем патриотизма весьма своеобразного. Патриотизм британцев замыкается на империи (как основе процветания элитной корпорации), но отличается тотально-наплевательским отношением к собственному народу (не говоря уже о прочих). Проблемы прочих англичан (не входящих в элитарную корпорацию) учитывались только с точки зрения интересов самой элиты, то есть почти никак. Вовсе не зря они бросались на корабли, следующие в колонии. В метрополии элита создала им совершенно невыносимые для жизни условия. Можно вспомнить кошмар «огораживания», когда массу людей выкинули на улицу без малейших средств к существованию, законы о бродяжничестве, жуткие порядки на мануфактурах и так далее. Вот и разбегался народ от таких порядков: кто в пираты, кто в колонисты, кто в солдаты, кто в матросы. Вовсе не случайно именно в Британии написали свои, в общем-то, людоедские труды Гоббс, Локк и Мальтус. Мол, если твой труд не востребован, то подохни, нечего небо коптить. </w:t>
      </w:r>
    </w:p>
    <w:p>
      <w:pPr>
        <w:pStyle w:val="Normal"/>
        <w:ind w:firstLine="540"/>
        <w:jc w:val="both"/>
        <w:rPr/>
      </w:pPr>
      <w:r>
        <w:rPr/>
        <w:t>  </w:t>
      </w:r>
      <w:r>
        <w:rPr/>
        <w:t xml:space="preserve">Английский же этнос, как таковой, несмотря на это, а вероятнее именно благодаря этому добился немалых успехов: умножился в числе, расселился по обширным территориям и тому подобное. Что лишний раз подтверждает тезис, что человек создан отнюдь не для спокойной жизни. </w:t>
      </w:r>
    </w:p>
    <w:p>
      <w:pPr>
        <w:pStyle w:val="Normal"/>
        <w:ind w:firstLine="540"/>
        <w:jc w:val="both"/>
        <w:rPr/>
      </w:pPr>
      <w:r>
        <w:rPr/>
        <w:t>  </w:t>
      </w:r>
      <w:r>
        <w:rPr/>
        <w:t xml:space="preserve">Конечно, само по себе садирование собственного населения гарантией успеха вовсе не является. Элит, которые в грош не ставят интересы народа в мире — пятачок за пучок. А вот эффективная система отбора и воспроизводства элиты по деловым качествам — редкость. </w:t>
      </w:r>
    </w:p>
    <w:p>
      <w:pPr>
        <w:pStyle w:val="Normal"/>
        <w:ind w:firstLine="540"/>
        <w:jc w:val="both"/>
        <w:rPr/>
      </w:pPr>
      <w:r>
        <w:rPr/>
        <w:t>  </w:t>
      </w:r>
      <w:r>
        <w:rPr/>
        <w:t xml:space="preserve">Следует правда заметить, что «корпоративный» вариант воспитания элиты возможен только тогда, когда есть возможность получать ресурсы извне. Будь то пиратство, колониальные захваты или просто международная торговля (по сути, тоже пиратство). Без широкой экспансии он принципиально работать не может. Если отсечь элиту-корпорацию от постоянной внешней подпитки, то она в кратчайшие сроки сведет собственный народ под ноль. Ибо больше грабить будет просто некого. </w:t>
      </w:r>
    </w:p>
    <w:p>
      <w:pPr>
        <w:pStyle w:val="Normal"/>
        <w:ind w:firstLine="540"/>
        <w:jc w:val="both"/>
        <w:rPr/>
      </w:pPr>
      <w:r>
        <w:rPr/>
        <w:t>  </w:t>
      </w:r>
      <w:r>
        <w:rPr/>
        <w:t xml:space="preserve">При отсутствии внешней экспансии и опоре исключительно на собственные ресурсы, систему воспроизводства элиты можно осуществить только по солидарному варианту. Хрестоматийным примером такой системы является Китай. Суть идеи в том, что в отсутствии внешней подпитки единственным источником благосостояния элиты являются собственная страна и собственный народ. И если элита не хочет, чтобы это самое благосостояние быстро иссякло, то о стране и народе надо заботиться. Мысль простая, но в элитные головы проникает с большим трудом. Китайцы этой идеей прониклись и отрабатывали систему воспитания и воспроизводства элиты тысячелетиями. Большую роль в этом сыграли работы Конфуция. Тот подробно расписал, что должен делать «благородный муж», а чего он делать никак не должен. Что должна делать «человеколюбивая» власть, а чего она делать не должна. Речь идет о поиске в государстве «гармонии», то есть по-нашему баланса интересов. В том смысле, что, да, элита получает немалые преференции и даже роскошь, но она эти самые преференции честно отрабатывает. В отличие от замкнутой британской элиты-корпорации (по сути дела народа в народе) строится довольно-таки открытая «служивая» пирамида. Наследственная аристократия ликвидируется как пережиток темных феодальных времен. Последние полтора тысячелетия единственными наследственными аристократами в Поднебесной были только император и члены императорской семьи. Княжеские и им подобные титулы если и сохранялись, то исключительно в декоративных целях, как синоним некоторых должностей. Создается сложная и довольно-таки объективная система экзаменов на получение чиновничьего ранга, вполне эффективно отсекающая некачественный материал. Пробиться в высшие эшелоны власти мог практически каждый. Понятно, что отпрыски богатых родителей (уже занимающих высокие посты) имели преимущество, ибо им легче было получить качественное образование и воспитание. Но государство намеренно создавало довольно широкие каналы и для талантов из простонародья, так что вертикальная мобильность была на высоте. </w:t>
      </w:r>
    </w:p>
    <w:p>
      <w:pPr>
        <w:pStyle w:val="Normal"/>
        <w:ind w:firstLine="540"/>
        <w:jc w:val="both"/>
        <w:rPr/>
      </w:pPr>
      <w:r>
        <w:rPr/>
        <w:t xml:space="preserve">   </w:t>
      </w:r>
      <w:r>
        <w:rPr/>
        <w:t xml:space="preserve">Главный упор делался на такие эфемерные понятия как мораль, нравственность, ритуалы, долг и честь. По нынешним временам звучит смешно, но ведь система работала! Китай стоит уже тысячелетия, а где через сотню лет будет Британия, еще бабушка надвое сказала. Правда, периодических (и довольно жестоких) кризисов Китаю избежать не удалось. Лично мне кажется, что данные кризисы являлись оборотной стороной эффективного управления. В том смысле, что при «человеколюбивом» управлении, в отсутствии контрацепции и внешней экспансии население страны возрастает по экспоненте. Наступает момент, когда кормящий ландшафт просто перестает его вмещать. </w:t>
      </w:r>
    </w:p>
    <w:p>
      <w:pPr>
        <w:pStyle w:val="Normal"/>
        <w:ind w:firstLine="540"/>
        <w:jc w:val="both"/>
        <w:rPr/>
      </w:pPr>
      <w:r>
        <w:rPr/>
        <w:t xml:space="preserve">   </w:t>
      </w:r>
      <w:r>
        <w:rPr/>
        <w:t>Тогда происходит срыв, обычно сопровождаемый тотальной резней. Численность населения резко падает (были случаи, что на порядок), потом все успокаивается и снова наступает тишь и гладь. Вероятно, с точки зрения популяционной генетики во всем этом есть своя сермяжная правда. В таком катаклизме гибнет, накопившийся за годы спокойной жизни субпассионарный генетический балласт, население обновляется и тому подобное. Да и с точки зрения качества управления это полезно. Иерархическим системам серьезные встряски только на пользу. Свежий ветер, так сказать. Кстати в британском варианте эта задача тоже решалась, просто другим способом. То есть если ты не сгорел в двадцать лет от туберкулеза, горбатясь с детского возраста на мануфактуре по шестнадцать часов в сутки, или не был повешен за бродяжничество, то, верно, загнешься в колониях от малярии. Слабым в такой системе места не было. Дело вкуса, разумеется, но лично мне китайский вариант нравится больше. Люди хоть временами могли пожить по-человечески. А уж кого угораздило родиться в «эпоху перемен» — судьб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0</w:t>
      </w:r>
    </w:p>
    <w:p>
      <w:pPr>
        <w:pStyle w:val="Normal"/>
        <w:ind w:firstLine="540"/>
        <w:jc w:val="both"/>
        <w:rPr/>
      </w:pPr>
      <w:r>
        <w:rPr/>
        <w:t xml:space="preserve">   </w:t>
      </w:r>
    </w:p>
    <w:p>
      <w:pPr>
        <w:pStyle w:val="Normal"/>
        <w:ind w:firstLine="540"/>
        <w:jc w:val="both"/>
        <w:rPr/>
      </w:pPr>
      <w:r>
        <w:rPr/>
        <w:t>  </w:t>
      </w:r>
      <w:r>
        <w:rPr/>
        <w:t xml:space="preserve">Отечественная разработка, известная под названием «государево тягло и служба» в общем и целом является вариацией солидарной модели воспроизводства и воспитания качественной элиты. В базе своей она копирует китайскую. Вполне узнаваемая «служивая» пирамида. Вполне узнаваемый «условный» характер частной собственности, особенно на землю и крестьян. То есть земли и крестьяне давались представителям элиты не просто так, а в целях эффективного выполнения определенных должностных обязанностей. А если ты эти самые обязанности не выполняешь, то запросто могли быть отняты и переданы другому. Единственными легитимными собственниками являлись император или в российском варианте царь. Вряд ли Иван Калита и Ко усиленно штудировали танские источники на тему государственного управления, но зачастую хорошие идеи распространяются по миру самыми неожиданными путями. В конце-концов русские князья частенько ездили в Орду, а там тогда работала масса ханьских специалистов, которые «ставили» монголам государственную машину. Кстати, налоговую систему Россия позаимствовала из тех же источников. Так что некий позабытый историей иностранный консультант вполне мог существовать. До экзаменов по классической поэзии нас, правда, дело не дошло. Но ведь и текущие задачи перед государством стояли совершенно иные. Не было у России десятков миллионов китайцев, которые запросто могли «переварить» любого завоевателя. Поэтому система «государева тягла и службы» имела определенный милитаристский уклон. В первую очередь Московской Руси требовалась качественная военная сила. В те времена этой силой были только различные феодалы с их феодальными дружинами. А феодалы, как и любая элита, задаром не служат. Вовсе не просто так складывал в кубышку утаенное от ордынской дани серебро Калита. Оно было нужно для переманивания на сторону Москвы подходящих военных кадров. И ведь переманили! Все эти князья-перебежчики изрядно потеснили у московского стола природное московское боярство (что вряд ли ему понравилось). Но денег постоянно катастрофически не хватало. Россия была бедной страной. То, что ее фактически вытеснили с благодатных украинских черноземов на подзол и суглинок зоны рискованного земледелия средней полосы, не прибавило экономической мощи. Вот и пришлось в компенсацию этого давить на честь, совесть, религию, патриотизм и другие подобные понятия. То есть элиту пришлось не только запрячь, но и заставить служить фактически задаром. Ну не совсем задаром, разумеется, определенные преференции она получала, но на весьма низких по европейским понятиям ставках. По соотношению преференции/нагрузка российской элите, наверное, равных не было. По сравнению с ней элита соседних Литвы и Польши можно сказать, как сыр в масле каталась (почему туда бояре частенько и бежали). Перед московскими князьями следует снять шапку. Это же надо было подобное провернуть. Виртуозы! Высший государственный пилотаж! </w:t>
      </w:r>
    </w:p>
    <w:p>
      <w:pPr>
        <w:pStyle w:val="Normal"/>
        <w:ind w:firstLine="540"/>
        <w:jc w:val="both"/>
        <w:rPr/>
      </w:pPr>
      <w:r>
        <w:rPr/>
        <w:t>  </w:t>
      </w:r>
      <w:r>
        <w:rPr/>
        <w:t xml:space="preserve">Нагрузка на податные сословия тоже была высокой, но, в общем-то, ниже, чем в Британии или том же Китае. Причина: Россия была малонаселенной страной, и рабочих рук тоже постоянно катастрофически не хватало. Русский крестьянин допетровских времен был довольно независимым существом и сохранял немалую мобильность. Прижать его было чрезвычайно трудно. В смысле только надави, а он уже у соседнего помещика, или на Дону с казаками, или вообще за Уралом. Излишне жадный помещик вполне мог остаться на своем поместье в гордом одиночестве, а, следовательно, не мог выставить на ближайший смотр, предписанный воинский отряд, после чего соответственно у него отбирали поместье. Поэтому помещикам приходилось реально заботиться о своих крестьянах. Да и центральная власть постоянно озабоченная перманентной нехваткой рабочей и воинской силы вменяла эту самую заботу в обязанности элиты. Ситуация изменилась только в XVIII-XIX веках, когда население существенно возросло и земли стало не хватать. </w:t>
      </w:r>
    </w:p>
    <w:p>
      <w:pPr>
        <w:pStyle w:val="Normal"/>
        <w:ind w:firstLine="540"/>
        <w:jc w:val="both"/>
        <w:rPr/>
      </w:pPr>
      <w:r>
        <w:rPr/>
        <w:t>  </w:t>
      </w:r>
      <w:r>
        <w:rPr/>
        <w:t xml:space="preserve">Видимо именно системе «государева тягла и службы» Россия и обязана большинством своих успехов. Впоследствии данная система была демонтирована. Благодарить за это следует российских государей цивилизованного (европейского) происхождения. Указ Петра III (сын герцога Голштейн-Готторпского Фридриха) «О вольности дворянства» поставил систему под сомнение, а «Грамота на права вольности и преимущества благородного российского дворянства» Екатерины II (урожденная принцесса Ангальт-Цербстская) ее окончательно добила. Понятно, что с точки зрения тогдашней немецкой элиты положение в России было совершенно ненормальным. То есть обязанности элиты казались аномально большими, а ее преференции мизерными. И напротив, народ слишком сильно жировал и не знал своего места. Уж лучше бы Романовы на английских принцессах женились! Глядишь, они внедрили бы у нас свою любимую корпоративную модель. А эти колбасники только и умели, что пыжиться да драть с крестьян по три шкуры. Почему Германия и пребывала в жалком раздробленном состоянии, подбирая крохи со стола колониальных держав. </w:t>
      </w:r>
    </w:p>
    <w:p>
      <w:pPr>
        <w:pStyle w:val="Normal"/>
        <w:ind w:firstLine="540"/>
        <w:jc w:val="both"/>
        <w:rPr/>
      </w:pPr>
      <w:r>
        <w:rPr/>
        <w:t>  </w:t>
      </w:r>
      <w:r>
        <w:rPr/>
        <w:t xml:space="preserve">А так получилось хуже некуда. Отечественную систему поддержания элиты в тонусе благополучно упразднили, а взамен ничего не ввели. В итоге, называя вещи своими именами, дворянство превратилось в расслабленных бездельем и отсутствием всякой ответственности паразитов, а монархия по сути дела утратила легитимность. Ведь монарх для того и существует, чтобы элита не зарывалась. У государства сразу начались проблемы, решать которые было просто некому. Народ же правильно расценил произошедшее как явное нарушение негласного Общественного Договора. Мол, народ работает, элита служит. А получилось: народ работает вдвойне, элита барствует, а в стране становится просто невозможно жить. Сразу бунты начались. Это был сигнал. Но дорвавшаяся до халявы элита уже ничего не желала слушать, а тем более делать. </w:t>
      </w:r>
    </w:p>
    <w:p>
      <w:pPr>
        <w:pStyle w:val="Normal"/>
        <w:ind w:firstLine="540"/>
        <w:jc w:val="both"/>
        <w:rPr/>
      </w:pPr>
      <w:r>
        <w:rPr/>
        <w:t>  </w:t>
      </w:r>
      <w:r>
        <w:rPr/>
        <w:t xml:space="preserve">Неудивительно, что дело кончилось революцией и крахом монархии. </w:t>
      </w:r>
    </w:p>
    <w:p>
      <w:pPr>
        <w:pStyle w:val="Normal"/>
        <w:ind w:firstLine="540"/>
        <w:jc w:val="both"/>
        <w:rPr/>
      </w:pPr>
      <w:r>
        <w:rPr/>
        <w:t>  </w:t>
      </w:r>
      <w:r>
        <w:rPr/>
        <w:t xml:space="preserve">Сталину удалось в очередной раз накинуть узду на элиту и заставить ее работать на народ и государство, что опять таки привело к серьезным успехам и победам. Но вот постоянно-действующей СИСТЕМЫ воспроизводства качественной элиты ему создать не удалось, или же не удалось успеть. </w:t>
      </w:r>
    </w:p>
    <w:p>
      <w:pPr>
        <w:pStyle w:val="Normal"/>
        <w:ind w:firstLine="540"/>
        <w:jc w:val="both"/>
        <w:rPr/>
      </w:pPr>
      <w:r>
        <w:rPr/>
        <w:t>  </w:t>
      </w:r>
      <w:r>
        <w:rPr/>
        <w:t xml:space="preserve">Так надо это сделать! И побыстрее, ибо времена мрачнеют с каждым днем. Правильнее всего будет возродить систему «государева тягла и службы», как наиболее отвечающего нашим реалиям. Разумеется, эту систему следует модернизировать в соответствии с веяниями времени. </w:t>
      </w:r>
    </w:p>
    <w:p>
      <w:pPr>
        <w:pStyle w:val="Normal"/>
        <w:ind w:firstLine="540"/>
        <w:jc w:val="both"/>
        <w:rPr/>
      </w:pPr>
      <w:r>
        <w:rPr/>
        <w:t>  </w:t>
      </w:r>
      <w:r>
        <w:rPr/>
        <w:t xml:space="preserve">Например, в возрождении наследственного дворянства никакой нужды нет. Те же китайцы без него прекрасно обходились полтора тысячелетия. Также нет нужды раздавать никому поместья с крепостными, ибо и дворянское ополчение вряд ли в обозримом будущем понадобится стране. А уж о местничестве мы и вовсе не будем скучать. А вот с наследственной монархией дело обстоит не так просто. Фигура монарха — ключевая. По сути дела это единственное лицо, которое реально может удержать элиту под контролем, дабы не зарывалось и делала дело. Народ элиту контролировать не может, просто нет подходящих рычагов, сама себя она контролировать не желает. Элиту может контролировать только вышестоящая элита. Если это будет не монарх, то значит, что эту функцию возьмут на себя транснациональные корпорации или что-то им подобное. А оно нам надо? Кто реально может провести аудиторскую проверку деятельности наемного менеджера, оказывающего стране услуги по управлению, в качестве которого позиционировал себя российский президент? Вот только они и могут! Вот и получается, что все эти президенты и президентики из стран периферийного капитализма только и думают, чтобы накопить на забугорных счетах энное количество миллиардов зеленых, а потом думают, как их сохранить. А за это, как сказал классик, с них потребуют массу мелких услуг. Кто потребует, сами знаете. Пусть уж лучше будет наследственный правитель, не озабоченный как после окончания полномочий половчее отползти с нахапанным добром. </w:t>
      </w:r>
    </w:p>
    <w:p>
      <w:pPr>
        <w:pStyle w:val="Normal"/>
        <w:ind w:firstLine="540"/>
        <w:jc w:val="both"/>
        <w:rPr/>
      </w:pPr>
      <w:r>
        <w:rPr/>
        <w:t>  </w:t>
      </w:r>
      <w:r>
        <w:rPr/>
        <w:t xml:space="preserve">Проблема в том, что в традиционных вариантах монарх — фигура сакральная: Сын Неба, Помазанник божий и т.д. и т.п… Выступать против него не просто бунт или мятеж, а форменное святотатство. В наш атеистический век такие штучки не пройдут. Поэтому придется прямым текстом и народу и верховному правителю: МОНАРХ ДОЛЖЕН ДЕРЖАТЬ ЭЛИТУ ПОД КОНТРОЛЕМ. Чтобы отслуживала свои привилегии, чтобы не наглела, чтобы в тонусе была, чтобы на страну и народ работала. Он единственный полномочный представитель страны и народа в элитарном гадюшнике. В этом и только в этом его единственное предназначение и единственный источник легитимности. А за неспособность выполнить это предназначение монарх должен отвечать не отречением, и не тюрьмой и даже не собственной головой. Головами всех своих родных и близких, и головами потомков тоже. С этой точки зрения подвал Ипатьевского дома для династии Романовых — это справедливо. Не смогли соответствовать — получите! </w:t>
      </w:r>
    </w:p>
    <w:p>
      <w:pPr>
        <w:pStyle w:val="Normal"/>
        <w:ind w:firstLine="540"/>
        <w:jc w:val="both"/>
        <w:rPr/>
      </w:pPr>
      <w:r>
        <w:rPr/>
        <w:t>  </w:t>
      </w:r>
      <w:r>
        <w:rPr/>
        <w:t xml:space="preserve">Так что в отсутствии сакральности есть и свои плюсы. По крайней мере, нет никакой необходимости приглашать на престол эту полностью обанкротившуюся династию. Как, впрочем, и потомственных дегенератов из других королевских домов. Сталин сумел очередной раз накинуть жесткую узду на отечественную элиту, вот пусть и становится наследственным Правителем (как бы этот пост не назвали). Это будет вполне справедливо. Других кандидатов в самодержцы прошу не предлагать. </w:t>
      </w:r>
    </w:p>
    <w:p>
      <w:pPr>
        <w:pStyle w:val="Normal"/>
        <w:ind w:firstLine="540"/>
        <w:jc w:val="both"/>
        <w:rPr/>
      </w:pPr>
      <w:r>
        <w:rPr/>
        <w:t>  </w:t>
      </w:r>
      <w:r>
        <w:rPr/>
        <w:t xml:space="preserve">Что же касается частной собственности (в марксистском ее понимании), то ничего особо страшного в ней нет. Правда с чиновниками тогда придется поступать в соответствии с суворовскими заветами и известной китайской практикой, то есть периодически их расстреливать в массовом порядке. С одной стороны оно даже и полезно, но таки будет вредить государственному имиджу, и создавать ненужную напряженность в отношениях центральной власти с элитарными массами. Так что правильнее, наверное, без частной собственности обойтись. Но если она и будет, то государство должно нагло и беспардонно вмешиваться в дела бизнеса, поскольку и он должен действовать в общих интересах. Соответствующий опыт у нас имеется. Во времена оные ведь как было, чуть какой купец составил приличный капитал, так его сразу зовут в Москву в «гости». В смысле, официально назначают «гостем». От этой чести купечество бегало, как от огня. Навалят столько обязанностей, что мало не покажется: казну кредитовать, налоги собирать, таможенные функции выполнять, экспертизы товаров проводить и так далее. Так и разориться недолго. А только найдет купец выгодный товар для международной торговли, так сразу на него накладывается государственная монополия. Вот примерно в таком духе и должны строится взаимоотношения солидарного государства с частным бизнесом. Много о себе мнящие олигархи ему совершенно не нужны. Личную же собственность вообще не стоит ограничивать. ЭЛИТА ЗАДАРОМ НЕ РАБОТАЕТ! И если не получит преференций официально, то все равно возьмет свое иным путем. Пусть даже продажей Родины по сходной цене. То есть элита, а также прочие полезные государству люди, должна получать МНОГО, и иметь иные солидные преференции. Высшая же элита и особо полезные государству люди должны получать ОЧЕНЬ МНОГО и иметь ну просто роскошные преференции. В противном случае дело кончится печально. Слава богу, сейчас на дворе не четырнадцатый век и у России есть возможность сделать это. На такое дело и половины наших доходов от сырьевого экспорта не жалко. Да и деньги те будут оставаться в стране, а не оседать во всяких там оффшорах. Главный вопрос в том, как сделать так чтобы эти привилегии элитой отрабатывались. Чтобы было понимание того, что привилегии даются не за красивые глазки, а для надлежащего выполнения определенных обязанностей. По опыту элиты это быстро забывают. </w:t>
      </w:r>
    </w:p>
    <w:p>
      <w:pPr>
        <w:pStyle w:val="Normal"/>
        <w:ind w:firstLine="540"/>
        <w:jc w:val="both"/>
        <w:rPr/>
      </w:pPr>
      <w:r>
        <w:rPr/>
        <w:t>  </w:t>
      </w:r>
      <w:r>
        <w:rPr/>
        <w:t xml:space="preserve">Что касается самой системы Службы, то в основу ее должен быть положен принцип, что право на участие в государственном управлении надо еще заслужить. То есть человек должен недвусмысленно показать, что проблемы общества ему небезразличны, что он способен чем-то пожертвовать ради общего блага. Думаю, что на первом этапе двух-трех лет ДОБРОВОЛЬНОЙ военной или гражданской службы «куда Родина пошлет» вполне для этого хватит. А пошлет их Родина туда, где трудно и опасно. Таких мест в России всегда хватает. Заодно на этой службе люди прослушают «краткие курсы» по теории государственного управления, некоторым другим полезным вещам и сдадут соответствующие экзамены. Только пройдя этот этап службы, человек получает политические права: право избирать и быть избранным, право поступать в привилегированные учебные заведения, право занимать должности в государственном аппарате и так далее. </w:t>
      </w:r>
    </w:p>
    <w:p>
      <w:pPr>
        <w:pStyle w:val="Normal"/>
        <w:ind w:firstLine="540"/>
        <w:jc w:val="both"/>
        <w:rPr/>
      </w:pPr>
      <w:r>
        <w:rPr/>
        <w:t>  </w:t>
      </w:r>
      <w:r>
        <w:rPr/>
        <w:t>Следующий этап — система привилегированных учебных заведений, военных и гражданских. Какие там должны быть порядки и нагрузка ясно: порядки казарменные, дисциплина палочная, нагрузка высокая. Понятно, что как в мире повелось, по факту сложатся просто элитные, очень элитные и уж совсем элитные заведения. Непотизма в принципе не избежать, да не стоит и пытаться. При правильном подходе к делу его можно сделать даже полезным. Возможность отдать своего ребенка в САМОЕ элитное учебное заведение тоже должна быть привилегией или наградой. Задача ведь не в том, чтобы любой ценой преградить «генеральским сынкам» дорогу к лампасам. Но получать их должны лучшие из генеральских сынков, хорошо выдрессированные и подготовленные. То есть система элитарного образования должна отсекать явных лодырей и разгильдяев, а остальных хорошенько закалять, прививать им соревновательный и корпоративный дух, даже некоторую кастовость (в хорошем понимании этого слова), а так же понимание долга и чести. Ясно, что без диплома элитарного ВУЗа получить мало-мальски высокий пост в государственном аппарате будет очень проблематично.</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t xml:space="preserve">   </w:t>
      </w:r>
    </w:p>
    <w:p>
      <w:pPr>
        <w:pStyle w:val="Normal"/>
        <w:ind w:firstLine="540"/>
        <w:jc w:val="both"/>
        <w:rPr/>
      </w:pPr>
      <w:r>
        <w:rPr/>
        <w:t>  </w:t>
      </w:r>
      <w:r>
        <w:rPr/>
        <w:t xml:space="preserve">Что касается формирования иерархической вертикали вообще, то она делится на военную и гражданскую. С военной составляющей все более-менее ясно, отработано и особых новшеств вводить не придется. Понятно, что следует хорошенько следить за тем чтобы соответствующие цензы выслуживали все, включая и сыновей маршалов. </w:t>
      </w:r>
    </w:p>
    <w:p>
      <w:pPr>
        <w:pStyle w:val="Normal"/>
        <w:ind w:firstLine="540"/>
        <w:jc w:val="both"/>
        <w:rPr/>
      </w:pPr>
      <w:r>
        <w:rPr/>
        <w:t>  </w:t>
      </w:r>
      <w:r>
        <w:rPr/>
        <w:t xml:space="preserve">А вот с гражданской службой придется поработать. Гражданский чиновник (как и военный) должен служить не там где ему нравится, а там, куда его пошлют. Постоянная ротация кадров — само собой разумеется. В том же Китае чиновников старались не держать на одном месте больше трех лет, плюс к тому принципиально не назначали в «родные места». Сталин, кстати, так и поступает. </w:t>
      </w:r>
    </w:p>
    <w:p>
      <w:pPr>
        <w:pStyle w:val="Normal"/>
        <w:ind w:firstLine="540"/>
        <w:jc w:val="both"/>
        <w:rPr/>
      </w:pPr>
      <w:r>
        <w:rPr/>
        <w:t>  </w:t>
      </w:r>
      <w:r>
        <w:rPr/>
        <w:t xml:space="preserve">Должности глав администраций поселков, районов, городов, губернаторов и тому подобное должны быть выборными. Но выборы эти отнюдь не всеобщие, не равные и не прямые. Во-первых, голосуют не все, а только заслужившие это право. Во-вторых, выбираются не конкретные лица, а несколько претендентов на определенный пост. После чего для этих самых претендентов организуются экзамены по отработанной в Поднебесной схеме, под патронажем верховной власти. Наверное, не по классической литературе, хотя кто знает… Набравший максимальные баллы и назначается на пост. </w:t>
      </w:r>
    </w:p>
    <w:p>
      <w:pPr>
        <w:pStyle w:val="Normal"/>
        <w:ind w:firstLine="540"/>
        <w:jc w:val="both"/>
        <w:rPr/>
      </w:pPr>
      <w:r>
        <w:rPr/>
        <w:t>  </w:t>
      </w:r>
      <w:r>
        <w:rPr/>
        <w:t xml:space="preserve">Выборы советов всех уровней, наверное, можно сделать и прямыми. Но, наверное, некий предварительный экзамен для претендентов на минимум знаний по управлению, экономике и т.п. тоже не помешал бы. С опубликованием результатов и размещением кандидатов в избирательных списках в порядке набранных баллов. </w:t>
      </w:r>
    </w:p>
    <w:p>
      <w:pPr>
        <w:pStyle w:val="Normal"/>
        <w:ind w:firstLine="540"/>
        <w:jc w:val="both"/>
        <w:rPr/>
      </w:pPr>
      <w:r>
        <w:rPr/>
        <w:t>  </w:t>
      </w:r>
      <w:r>
        <w:rPr/>
        <w:t>Понятно, что все это касается только системы воспроизводства качественной элиты. Каким образом она будет решать конкретные проблемы, и отвечать на конкретные исторические вызовы — другой вопрос. Мы живем в весьма зыбком и изменяющемся мире. Какие карты выпадут стране и человечеству завтра… аллах знает. Поэтому нет никакого смысла сушить мозги над всякими прожектами в стиле «как нам обустроить Россию». Никто не знает, что на самом деле придется делать в реале, и в какой очередности. Надо ли будет быстрыми темпами развивать хайтек или в срочном порядке увеличивать поголовье лошадей под соху. Вырабатывать у народа уважение к частной собственности или расстреливать собственников через одного. Сдавать под ключ заводы или поворачивать ключи на пультах запуска баллистических ракет. Захватывать колонии по всему миру или переходить к полной автаркии. Копать каналы для переброски рек или противорадиационные укрытия и братские могилы. Строить авианосцы или укрепрайоны на китайской границе. Увеличивать пенсии и пособия или отменять их вовсе. Этого заранее не предскажешь. Но можно быть уверенным, что грядут серьезные катаклизмы. Впрочем, они грядут всегда. Крайне желательно, чтобы к моменту их начала Россия находилась в более-менее алертном и боеспособном состоянии. А без качественной элиты это невозможно. Проблемы не будут решаться, ибо решать их будет просто некому.</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1</w:t>
      </w:r>
    </w:p>
    <w:p>
      <w:pPr>
        <w:pStyle w:val="Normal"/>
        <w:ind w:firstLine="540"/>
        <w:jc w:val="both"/>
        <w:rPr/>
      </w:pPr>
      <w:r>
        <w:rPr/>
        <w:t xml:space="preserve">   </w:t>
      </w:r>
    </w:p>
    <w:p>
      <w:pPr>
        <w:pStyle w:val="Normal"/>
        <w:ind w:firstLine="540"/>
        <w:jc w:val="both"/>
        <w:rPr/>
      </w:pPr>
      <w:r>
        <w:rPr/>
        <w:t>  </w:t>
      </w:r>
      <w:r>
        <w:rPr/>
        <w:t xml:space="preserve">Забот у нового начальника ОИБ хватало. Во-первых, перебазирование. Засвеченный объект пришлось в темпе перемещать на новое место. Для этого подобрали еще одну усадьбу. Она была даже больше прежней, но несколько дальше от Москвы. </w:t>
      </w:r>
    </w:p>
    <w:p>
      <w:pPr>
        <w:pStyle w:val="Normal"/>
        <w:ind w:firstLine="540"/>
        <w:jc w:val="both"/>
        <w:rPr/>
      </w:pPr>
      <w:r>
        <w:rPr/>
        <w:t>  </w:t>
      </w:r>
      <w:r>
        <w:rPr/>
        <w:t xml:space="preserve">Во-вторых, пришлось заново устанавливать связи с рабочими группами по ключевым проектам. Раньше это делал Кобулов, через отделы ГЭУ. Но теперь Берия решил, что нового начальника ГЭУ в курс дела пока вводить не стоит. ОИБ вывели из состава ГЭУ и замкнули непосредственно на наркома. </w:t>
      </w:r>
    </w:p>
    <w:p>
      <w:pPr>
        <w:pStyle w:val="Normal"/>
        <w:ind w:firstLine="540"/>
        <w:jc w:val="both"/>
        <w:rPr/>
      </w:pPr>
      <w:r>
        <w:rPr/>
        <w:t>  </w:t>
      </w:r>
      <w:r>
        <w:rPr/>
        <w:t xml:space="preserve">Предполагалось, что теперь информация в обе стороны должна идти только через Сергея. Но покойному Кобулову было проще, ибо у него под рукой был весь аппарат ГЭУ, включающий отделы оборонной промышленности, тяжелой промышленности и машиностроения и так далее. А Сергею все приходилось делать самому. Легенда оставалась прежней — передаваемая информация выдавалась за разведданные, а вопросы разработчиков якобы тоже передавались в разведуправление. Для поддержания легенды Сергею выдали удостоверение сотрудника разведуправления НКГБ за подписью Меркулова. К слову сказать, поддерживать легенду сейчас стало проще. Товарищ Берия проводил переориентацию значительной части зарубежной агентуры на столь любимый потомками промышленный шпионаж. Было решено, что тянуть самим все направления науки и техники просто разорительно. Лучше сосредоточить усилия на нескольких прорывных направлениях, а остальное получать по возможности даром, в крайнем случае, покупать. Дело облегчалось тем, что перспективы развития науки и техники были в общих чертах известны. То есть ясно, что именно, у кого и в каком порядке следует красть, а чем можно и пренебречь. Причем именно военные технологии руководство интересовали во вторую очередь. Такие вещи лучше делать самим, благо, что пути намечены. А вот гражданские, или двойного назначения выходили на первый план. </w:t>
      </w:r>
    </w:p>
    <w:p>
      <w:pPr>
        <w:pStyle w:val="Normal"/>
        <w:ind w:firstLine="540"/>
        <w:jc w:val="both"/>
        <w:rPr/>
      </w:pPr>
      <w:r>
        <w:rPr/>
        <w:t>  </w:t>
      </w:r>
      <w:r>
        <w:rPr/>
        <w:t xml:space="preserve">Впрочем, налаживать связи с разработчиками было даже интересно. Кремлевское сидение Сергея порядком утомило, поэтому пообщаться со свежими людьми было приятно. Кроме того, всегда полезно и познавательно посмотреть насколько эффективно используются добытые тобой сведения. И используются ли они вообще. </w:t>
      </w:r>
    </w:p>
    <w:p>
      <w:pPr>
        <w:pStyle w:val="Normal"/>
        <w:ind w:firstLine="540"/>
        <w:jc w:val="both"/>
        <w:rPr/>
      </w:pPr>
      <w:r>
        <w:rPr/>
        <w:t>  </w:t>
      </w:r>
      <w:r>
        <w:rPr/>
        <w:t xml:space="preserve">Взять, например, танки. До этого момента с их разработчиками Сергею сталкиваться не приходилось, ибо занимался он авиацией. Но, пообщавшись лично с конструктором Морозовым, многое понял. Например, что сообщенные инженером сведения по модернизации Т-34 не слишком-то и нужны. Конструкторы и заказчики тоже дураками не были. Еще в прошлом году были проведены сравнительные испытания Т-34 с германским Т-III, и выдано техническое задание на усовершенствование наших танков. В новой машине предусматривалось практически все, о чем сообщил инженер. И торсионная подвеска, и новые катки, и поперечное расположение двигателя, и усиленное лобовое бронирование, и улучшенная оптика, и пятый член экипажа и даже командирская башенка. Опытные образцы Т-34М уже изготовлены и сейчас походят испытания. Но запуск машины в серию пока под вопросом. Проблема в том, что во всем Советском Союзе имеется только один карусельный станок, который позволяет обрабатывать погон башни требуемого диаметра. Да и тот ублюдочный, собранный из частей нескольких других. Шесть подходящих станков заказали в Германии, но первый из них должен быть доставлен в СССР только в начале августа. </w:t>
      </w:r>
    </w:p>
    <w:p>
      <w:pPr>
        <w:pStyle w:val="Normal"/>
        <w:ind w:firstLine="540"/>
        <w:jc w:val="both"/>
        <w:rPr/>
      </w:pPr>
      <w:r>
        <w:rPr/>
        <w:t xml:space="preserve">  — </w:t>
      </w:r>
      <w:r>
        <w:rPr/>
        <w:t xml:space="preserve">Все же товарищ Сталин мудр, — подумал тогда Сергей. — Сумел в феврале получить у Гитлера кредит аж на 700 миллионов марок. Причем кредит несвязанный, мы теперь по нему массу необходимого стране оборудования и техники получаем. </w:t>
      </w:r>
    </w:p>
    <w:p>
      <w:pPr>
        <w:pStyle w:val="Normal"/>
        <w:ind w:firstLine="540"/>
        <w:jc w:val="both"/>
        <w:rPr/>
      </w:pPr>
      <w:r>
        <w:rPr/>
        <w:t>  </w:t>
      </w:r>
      <w:r>
        <w:rPr/>
        <w:t xml:space="preserve">Большей частью станки, и не только эти карусельные. Еще много мощных прессов, будет теперь на чем детали для пистолетов-пулеметов штамповать, и не только для них. Еще купили завод по производству оптических приборов, а к нему завод по изготовлению оптического стекла. Еще предприятие по производству радиоаппаратуры. Огромное количество оборудования для химической и нефтехимической промышленности. Появилась надежда, что крупный завод по производству высокооктанового авиационного бензина в этом году войдет в строй. </w:t>
      </w:r>
    </w:p>
    <w:p>
      <w:pPr>
        <w:pStyle w:val="Normal"/>
        <w:ind w:firstLine="540"/>
        <w:jc w:val="both"/>
        <w:rPr/>
      </w:pPr>
      <w:r>
        <w:rPr/>
        <w:t>  </w:t>
      </w:r>
      <w:r>
        <w:rPr/>
        <w:t xml:space="preserve">Взамен, разумеется, приходится поставлять Гитлеру сырье. Поставки сырой нефти сильно увеличили. Нефть идет в основном морем из Батуми, а дальше через Сулину по Дунаю. Но нефти у нас хватает, а бензин немцам мы почти не даем, мол, самим мало. И вообще в Германию идут товары с достаточно малым вложенным трудом, а взамен фашисты вынуждены поставлять продукцию с огромным количеством затраченных квалифицированных человеко-часов. Так что чем больше сложного оборудование получит СССР, тем меньше Германия сможет выпустить танков и самолетов. Трудовые ресурсы у нее тоже не безмерные. </w:t>
      </w:r>
    </w:p>
    <w:p>
      <w:pPr>
        <w:pStyle w:val="Normal"/>
        <w:ind w:firstLine="540"/>
        <w:jc w:val="both"/>
        <w:rPr/>
      </w:pPr>
      <w:r>
        <w:rPr/>
        <w:t>  </w:t>
      </w:r>
      <w:r>
        <w:rPr/>
        <w:t xml:space="preserve">А вообще, несмотря на проблемы с выпуском Т-34М, конструкторы танков порадовали. В чертежах у них уже имелась машина довольно близкая к тому Т-44, который описал инженер. Разработка самоходных орудий тоже шла полным ходом, и первые опытные образцы вскоре должны были пойти на испытания. Причем самоходки одновременно делались и легкие и средние и тяжелые. С легкими проблем было больше, ибо подходящей готовой «платформы», как любит выражаться инженер Прутов, для них не было. Поэтому спешно проектировалось специальное шасси. Сергею было приятно, что кое-что из того, что добыло ОИБ, все-таки пригодилось и будет теперь воплощено в реальной технике. </w:t>
      </w:r>
    </w:p>
    <w:p>
      <w:pPr>
        <w:pStyle w:val="Normal"/>
        <w:ind w:firstLine="540"/>
        <w:jc w:val="both"/>
        <w:rPr/>
      </w:pPr>
      <w:r>
        <w:rPr/>
        <w:t>  </w:t>
      </w:r>
      <w:r>
        <w:rPr/>
        <w:t xml:space="preserve">Авиационные КБ Сергей тоже посетил. В том числе и свое родное ЦКБ-29. Работа у авиаконструкторов кипела. Лавочкин корпел над переделкой ЛаГГ под швецовский двигатель с воздушным охлаждением. Ильюшин над двухместным модернизированным вариантом своего штурмовика. Бюро Яковлева вылизывало аэродинамику Як-1 и пыталось его дополнительно облегчить. Одновременно проектировался легкий фронтовой истребитель. Начали проектировать и тяжелый, с мощным пушечным вооружением. У Туполева тоже были успехи, так что вполне возможно его Ту-2 заменит на фронтах будущей войны петляковский Пе-2. Только дорабатывать бомбардировщик, видимо придется уже другим. Сергей знал, что Туполева решено озадачить перспективным проектом стратегического бомбера. Но там пока еще конь не валялся. Кстати, Туполева таки выпустили. Королева тоже. Сейчас оба они помимо чисто конструкторской работы по горло заняты организационными вопросами, касающихся создания и оснащения собственных КБ. </w:t>
      </w:r>
    </w:p>
    <w:p>
      <w:pPr>
        <w:pStyle w:val="Normal"/>
        <w:ind w:firstLine="540"/>
        <w:jc w:val="both"/>
        <w:rPr/>
      </w:pPr>
      <w:r>
        <w:rPr/>
        <w:t>  </w:t>
      </w:r>
      <w:r>
        <w:rPr/>
        <w:t xml:space="preserve">Климова тормознули с М-107 и заставили форсировать М-105 за счет потери высотности. В разговоре с конструктором выяснилось, что сам он к такому повороту отнесся без энтузиазма, мол, ресурс двигателя недопустимо снизится. Но сделал, куда ему деваться, сейчас испытывает. Швецов тоже спешно форсирует свой движок. </w:t>
      </w:r>
    </w:p>
    <w:p>
      <w:pPr>
        <w:pStyle w:val="Normal"/>
        <w:ind w:firstLine="540"/>
        <w:jc w:val="both"/>
        <w:rPr/>
      </w:pPr>
      <w:r>
        <w:rPr/>
        <w:t>  </w:t>
      </w:r>
      <w:r>
        <w:rPr/>
        <w:t xml:space="preserve">Конструкторское Бюро Архипа Люлька перевели из Харькова в Подмосковье и реорганизовали в НИИ авиационных реактивных двигателей. Правда, в русле новых веяний называлось оно нейтрально: НИИ «Вектор». В дальнейшем НИИ предполагалось развернуть в научно-производственное объединение. </w:t>
      </w:r>
    </w:p>
    <w:p>
      <w:pPr>
        <w:pStyle w:val="Normal"/>
        <w:ind w:firstLine="540"/>
        <w:jc w:val="both"/>
        <w:rPr/>
      </w:pPr>
      <w:r>
        <w:rPr/>
        <w:t>  </w:t>
      </w:r>
      <w:r>
        <w:rPr/>
        <w:t xml:space="preserve">Как и советовал инженер, сразу старались все делать солидно, чтобы не кустарничать. Сложности были заранее известны, поэтому сразу подыскали толковых специалистов по турбинам и металлургии. Впрочем, у конструктора и без того оказался неплохой задел. Его двухконтурный турбореактивный двигатель РД-1 оригинальной конструкции был практически готов и даже поэлементно испытан. Правда, инженер Прутов сообщил, что пока это не лучший вариант. Мол, хоть двухконтурные двигатели и экономичнее в части расхода топлива, но начинать следует с одноконтурных. Товарищ Люлька оказался человеком азартным и любопытным. Узнав, что схемы и некоторые тонкости по турбореактивным и турбовинтовым двигателям получены через службу Сергея, сразу начал выпытывать подробности. Одновременно пеняя, что разведчики, видимо по причине недостаточной технической грамотности, упустили ряд важных моментов. Особенно его интересовали материалы, которые империалисты из САСШ использовали в газовой турбине и компрессоре. А так же методы контроля качества лопаток. Микротрещины в лопатках — бич турбинщиков. </w:t>
      </w:r>
    </w:p>
    <w:p>
      <w:pPr>
        <w:pStyle w:val="Normal"/>
        <w:ind w:firstLine="540"/>
        <w:jc w:val="both"/>
        <w:rPr/>
      </w:pPr>
      <w:r>
        <w:rPr/>
        <w:t>  </w:t>
      </w:r>
      <w:r>
        <w:rPr/>
        <w:t xml:space="preserve">Насчет материалов Сергею добавить было нечего. А вот по поводу обнаружения микротрещин инженер недавно кое-что припомнил, микротрещины и в холодильном оборудовании тоже немалая проблема. Информация как обычно ушла к Кобулову, но видно в связи с известными событиями не попала к исполнителям. </w:t>
      </w:r>
    </w:p>
    <w:p>
      <w:pPr>
        <w:pStyle w:val="Normal"/>
        <w:ind w:firstLine="540"/>
        <w:jc w:val="both"/>
        <w:rPr/>
      </w:pPr>
      <w:r>
        <w:rPr/>
        <w:t>  </w:t>
      </w:r>
      <w:r>
        <w:rPr/>
        <w:t xml:space="preserve">Так что пришлось сказать, что империалисты применяют цветную дефектоскопию. Суть ее в том, что полированная поверхность детали покрывается специальным красящимся составом, который обладает способностью легко затекать даже в очень узкие трещины. Потом этот состав тщательно удаляют с поверхности, а на деталь наносится другой состав — проявитель. Он белого цвета и обладает способностью вытягивать краску из трещин. Соответственно, форма и размер расплывшихся цветных пятен указывает на наличие скрытых дефектов металла. Химический состав реактивов инженер, к сожалению, не знал — пользовался готовыми составами. </w:t>
      </w:r>
    </w:p>
    <w:p>
      <w:pPr>
        <w:pStyle w:val="Normal"/>
        <w:ind w:firstLine="540"/>
        <w:jc w:val="both"/>
        <w:rPr/>
      </w:pPr>
      <w:r>
        <w:rPr/>
        <w:t>  </w:t>
      </w:r>
      <w:r>
        <w:rPr/>
        <w:t xml:space="preserve">Но Люлька, тем не менее, очень заинтересовался, сказал, что идея гениальная. Что это умение обязательно надо освоить. Расстались довольные друг другом. </w:t>
      </w:r>
    </w:p>
    <w:p>
      <w:pPr>
        <w:pStyle w:val="Normal"/>
        <w:ind w:firstLine="540"/>
        <w:jc w:val="both"/>
        <w:rPr/>
      </w:pPr>
      <w:r>
        <w:rPr/>
        <w:t>  </w:t>
      </w:r>
      <w:r>
        <w:rPr/>
        <w:t xml:space="preserve">Для того чтобы познакомиться с Курчатовым Сергею пришлось специально слетать на самолете на Урал. Именно там, в Челябинской области планировалось создать основные производственные мощности и научные лаборатории по атомному проекту. По решению Берия при СНК СССР был создан специальный комитет, который возглавил товарищ Вознесенский, и начато создание профильного НПО «Рубин». Курчатова же назначили членом комитета и научным руководителем проекта. Разговор с ним вышел сложный. Курчатов говорил хоть и благожелательно, но Сергей по первым же вопросам понял, что ученый ему совершенно не верит. В смысле не верит, что переданная информация получена разведкой. </w:t>
      </w:r>
    </w:p>
    <w:p>
      <w:pPr>
        <w:pStyle w:val="Normal"/>
        <w:ind w:firstLine="540"/>
        <w:jc w:val="both"/>
        <w:rPr/>
      </w:pPr>
      <w:r>
        <w:rPr/>
        <w:t>  </w:t>
      </w:r>
      <w:r>
        <w:rPr/>
        <w:t xml:space="preserve">Для начала Курчатов поинтересовался, кого именно из ученых американцы привлекли для осуществления своего атомного проекта. Потом начал задавать вопросы о ходе работ, трудностях и перспективах. Сергей как мог, уклонялся от прямых ответов, ссылаясь на драконовские меры секретности у империалистов. А что он еще мог сказать? Что реально атомный проект в САСШ еще и не начат, а большинство из названных Курчатовым имен его зарубежных коллег ныне принадлежат покойникам? Минут через десять разговора ученый не выдержал. Он откинулся на спинку стула и посмотрел прямо в глаза. </w:t>
      </w:r>
    </w:p>
    <w:p>
      <w:pPr>
        <w:pStyle w:val="Normal"/>
        <w:ind w:firstLine="540"/>
        <w:jc w:val="both"/>
        <w:rPr/>
      </w:pPr>
      <w:r>
        <w:rPr/>
        <w:t xml:space="preserve">  — </w:t>
      </w:r>
      <w:r>
        <w:rPr/>
        <w:t xml:space="preserve">Товарищ Горелов, поймите, так нельзя. Создается впечатление, что все это грандиозная мистификация. А с учетом того, какие в эту мистификацию планируется вложить средства, то лично мне становится просто страшно. </w:t>
      </w:r>
    </w:p>
    <w:p>
      <w:pPr>
        <w:pStyle w:val="Normal"/>
        <w:ind w:firstLine="540"/>
        <w:jc w:val="both"/>
        <w:rPr/>
      </w:pPr>
      <w:r>
        <w:rPr/>
        <w:t>  </w:t>
      </w:r>
      <w:r>
        <w:rPr/>
        <w:t xml:space="preserve">Не можете сказать правду, так и не говорите. А вот врать не надо, тем более так неуклюже. Я встречался с товарищем Сталиным, когда мне предложили эту работу. Он тоже не сказал правды, но хоть обманывать не стал. Мол, примите как данность, что сообщенная вам информация верна процентов на семьдесят и спокойно работайте. А что делаете Вы? </w:t>
      </w:r>
    </w:p>
    <w:p>
      <w:pPr>
        <w:pStyle w:val="Normal"/>
        <w:ind w:firstLine="540"/>
        <w:jc w:val="both"/>
        <w:rPr/>
      </w:pPr>
      <w:r>
        <w:rPr/>
        <w:t>  </w:t>
      </w:r>
      <w:r>
        <w:rPr/>
        <w:t xml:space="preserve">Сергей покраснел, обругав про себя не сориентировавшее его вовремя начальство. Он и не знал, что Курчатов вообще со Сталиным встречался и о чем они там конкретно говорили. В итоге получилось неудобно. Впрочем, сориентировать его было некому: Сталин ранен, а Кобулов мертв. Поэтому и влип. </w:t>
      </w:r>
    </w:p>
    <w:p>
      <w:pPr>
        <w:pStyle w:val="Normal"/>
        <w:ind w:firstLine="540"/>
        <w:jc w:val="both"/>
        <w:rPr/>
      </w:pPr>
      <w:r>
        <w:rPr/>
        <w:t xml:space="preserve">  — </w:t>
      </w:r>
      <w:r>
        <w:rPr/>
        <w:t xml:space="preserve">Извините, Игорь Васильевич, но товарищ Сталин видимо прав. Примите как данность и работайте. Можно еще добавить: не задавайте лишних вопросов и не получите уклончивых ответов. </w:t>
      </w:r>
    </w:p>
    <w:p>
      <w:pPr>
        <w:pStyle w:val="Normal"/>
        <w:ind w:firstLine="540"/>
        <w:jc w:val="both"/>
        <w:rPr/>
      </w:pPr>
      <w:r>
        <w:rPr/>
        <w:t xml:space="preserve">  — </w:t>
      </w:r>
      <w:r>
        <w:rPr/>
        <w:t xml:space="preserve">Я понял, — кивнул головой Курчатов. — Но ставлю Вас в известность, что это очень мешает работе. Не я один, знаете ли, многие в недоумении. Ваши объяснения шиты белыми нитками. Мы же ведь не дети, у ученых свои каналы имеются. Люди сомневаются, разговоры идут ненужные. В результате страдает дело. </w:t>
      </w:r>
    </w:p>
    <w:p>
      <w:pPr>
        <w:pStyle w:val="Normal"/>
        <w:ind w:firstLine="540"/>
        <w:jc w:val="both"/>
        <w:rPr/>
      </w:pPr>
      <w:r>
        <w:rPr/>
        <w:t xml:space="preserve">  — </w:t>
      </w:r>
      <w:r>
        <w:rPr/>
        <w:t xml:space="preserve">Угу, так я вам и сказал, — подумал Сергей, — чуть ли не половина евреев, а у второй половины «свои каналы», то есть широкие контакты за границей: учителя, ученики, друзья и прочие корреспонденты. Евреев, правда, скоро переведут на тюрположение, а с остальными что делать? Доморощенные «Розенберги», которые «из лучших побуждений» сплавят наши атомные секреты за океан, стране совершенно не нужны. </w:t>
      </w:r>
    </w:p>
    <w:p>
      <w:pPr>
        <w:pStyle w:val="Normal"/>
        <w:ind w:firstLine="540"/>
        <w:jc w:val="both"/>
        <w:rPr/>
      </w:pPr>
      <w:r>
        <w:rPr/>
        <w:t>  </w:t>
      </w:r>
      <w:r>
        <w:rPr/>
        <w:t xml:space="preserve">Как говорил инженер Прутов: «Их профессура готова к бою, а наша только и может, что бабочек ловить!». </w:t>
      </w:r>
    </w:p>
    <w:p>
      <w:pPr>
        <w:pStyle w:val="Normal"/>
        <w:ind w:firstLine="540"/>
        <w:jc w:val="both"/>
        <w:rPr/>
      </w:pPr>
      <w:r>
        <w:rPr/>
        <w:t xml:space="preserve">  — </w:t>
      </w:r>
      <w:r>
        <w:rPr/>
        <w:t xml:space="preserve">Товарищ Курчатов, мне кажется, что Вы не совсем правильно оцениваете ситуацию. Вы и ваши коллеги физики теперь не свободные искатели научных истин, и не члены всемирного братства ученых. Вы сотрудники стратегически важного государственного проекта. Не я виноват, что так случилось. Можете считать, что вам просто не повезло. Занимались бы, например, ихтиологией, и не попали бы под мобилизацию. Продолжали бы работать, как работали. А теперь о международных симпозиумах, поездках за границу и прочих нобелевских премиях придется забыть. И не только Вам, а вообще всем физикам-ядерщикам в мире. Ни одна вменяемая страна в ближайшие лет сто не допустит, чтобы ее атомные секреты утекали на сторону. Со всеми вытекающими последствиями. Так что если кто ведет «ненужные разговоры», а тем более пользуется «своими каналами», то Ваш долг поставить об этом в известность компетентные органы. Товарищам быстро объяснят, как они не правы. </w:t>
      </w:r>
    </w:p>
    <w:p>
      <w:pPr>
        <w:pStyle w:val="Normal"/>
        <w:ind w:firstLine="540"/>
        <w:jc w:val="both"/>
        <w:rPr/>
      </w:pPr>
      <w:r>
        <w:rPr/>
        <w:t xml:space="preserve">  — </w:t>
      </w:r>
      <w:r>
        <w:rPr/>
        <w:t xml:space="preserve">Вы не понимаете специфики научной работы, — насупился Курчатов. </w:t>
      </w:r>
    </w:p>
    <w:p>
      <w:pPr>
        <w:pStyle w:val="Normal"/>
        <w:ind w:firstLine="540"/>
        <w:jc w:val="both"/>
        <w:rPr/>
      </w:pPr>
      <w:r>
        <w:rPr/>
        <w:t xml:space="preserve">  — </w:t>
      </w:r>
      <w:r>
        <w:rPr/>
        <w:t xml:space="preserve">Нет, это Вы не понимаете специфики научной работы над задачами, ценой которых может стать жизнь сотен миллионов людей и само существование нашего государства, — не остался в долгу Сергей. </w:t>
      </w:r>
    </w:p>
    <w:p>
      <w:pPr>
        <w:pStyle w:val="Normal"/>
        <w:ind w:firstLine="540"/>
        <w:jc w:val="both"/>
        <w:rPr/>
      </w:pPr>
      <w:r>
        <w:rPr/>
        <w:t xml:space="preserve">  — </w:t>
      </w:r>
      <w:r>
        <w:rPr/>
        <w:t xml:space="preserve">Еще ничего не доказано, вполне возможно что атомную бомбу вообще создать не удастся. У меня, по крайней мере, остаются сомнения. Несмотря на ворох странных материалов, которые неизвестно откуда взял многоуважаемый НКВД. Извините, но вы не специалисты. Я хоть по заграницам и не разъезжал, зря меня в этом упрекаете, но с ситуацией в физике ядра хорошо знаком. Так вот: в ваших бумагах полно вещей, которые, готов поклясться, в настоящее время неизвестны научному миру. </w:t>
      </w:r>
    </w:p>
    <w:p>
      <w:pPr>
        <w:pStyle w:val="Normal"/>
        <w:ind w:firstLine="540"/>
        <w:jc w:val="both"/>
        <w:rPr/>
      </w:pPr>
      <w:r>
        <w:rPr/>
        <w:t xml:space="preserve">  — </w:t>
      </w:r>
      <w:r>
        <w:rPr/>
        <w:t xml:space="preserve">Это и хорошо, что за границу не ездили, — заметил Сергей, — отчасти, поэтому вас на этот пост и назначили. Не верите? Ну и не верьте! Можете считать, что сведения получены от марсиан в порядке интернациональной помощи. </w:t>
      </w:r>
    </w:p>
    <w:p>
      <w:pPr>
        <w:pStyle w:val="Normal"/>
        <w:ind w:firstLine="540"/>
        <w:jc w:val="both"/>
        <w:rPr/>
      </w:pPr>
      <w:r>
        <w:rPr/>
        <w:t>  </w:t>
      </w:r>
      <w:r>
        <w:rPr/>
        <w:t xml:space="preserve">Но я со всей ответственностью заявляю, что сведения эти верные. Атомную бомбу создать можно, а значит и нужно. Термоядерную тоже. Это вполне реально, это необходимо сделать в кратчайшие сроки. Так что кончайте ломать голову над всякой ерундой, а лучше постарайтесь оправдать оказанное Вам партией и правительством доверие. А мы соответственно постараемся оказать Вам посильную помощь. Может, перейдем к конкретным вопросам? Какие у Вас в данный момент имеются сложности? </w:t>
      </w:r>
    </w:p>
    <w:p>
      <w:pPr>
        <w:pStyle w:val="Normal"/>
        <w:ind w:firstLine="540"/>
        <w:jc w:val="both"/>
        <w:rPr/>
      </w:pPr>
      <w:r>
        <w:rPr/>
        <w:t>  </w:t>
      </w:r>
      <w:r>
        <w:rPr/>
        <w:t xml:space="preserve">Сложностей, как и предполагалось, хватало. Сергей все дотошно записал, хоть и понимал, что на большую часть вопросов ответов атомщики не дождутся. Например, очень сомнительно, что инженер Прутов возьмется делать за них расчеты критической массы урана и сложных физических процессов ядерного взрыва. </w:t>
      </w:r>
    </w:p>
    <w:p>
      <w:pPr>
        <w:pStyle w:val="Normal"/>
        <w:ind w:firstLine="540"/>
        <w:jc w:val="both"/>
        <w:rPr/>
      </w:pPr>
      <w:r>
        <w:rPr/>
        <w:t>  </w:t>
      </w:r>
      <w:r>
        <w:rPr/>
        <w:t xml:space="preserve">На то есть математики, математиков привлекли лучших, вот пусть и считают. </w:t>
      </w:r>
    </w:p>
    <w:p>
      <w:pPr>
        <w:pStyle w:val="Normal"/>
        <w:ind w:firstLine="540"/>
        <w:jc w:val="both"/>
        <w:rPr/>
      </w:pPr>
      <w:r>
        <w:rPr/>
        <w:t>  </w:t>
      </w:r>
      <w:r>
        <w:rPr/>
        <w:t>Обратно в Москву Сергей опять добирался самолетом, укачало его при этом основательно, все проклял.</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2</w:t>
      </w:r>
    </w:p>
    <w:p>
      <w:pPr>
        <w:pStyle w:val="Normal"/>
        <w:ind w:firstLine="540"/>
        <w:jc w:val="both"/>
        <w:rPr/>
      </w:pPr>
      <w:r>
        <w:rPr/>
        <w:t xml:space="preserve">   </w:t>
      </w:r>
    </w:p>
    <w:p>
      <w:pPr>
        <w:pStyle w:val="Normal"/>
        <w:ind w:firstLine="540"/>
        <w:jc w:val="both"/>
        <w:rPr/>
      </w:pPr>
      <w:r>
        <w:rPr/>
        <w:t>  </w:t>
      </w:r>
      <w:r>
        <w:rPr/>
        <w:t xml:space="preserve">Вернувшись в Москву и разобравшись с неотложными делами, Сергей наведался на дачу к инженеру Прутову. Нашел его у речки с удочкой. Поздоровался и присел рядом на корточки. </w:t>
      </w:r>
    </w:p>
    <w:p>
      <w:pPr>
        <w:pStyle w:val="Normal"/>
        <w:ind w:firstLine="540"/>
        <w:jc w:val="both"/>
        <w:rPr/>
      </w:pPr>
      <w:r>
        <w:rPr/>
        <w:t xml:space="preserve">  — </w:t>
      </w:r>
      <w:r>
        <w:rPr/>
        <w:t xml:space="preserve">Ну, как? Клюет? </w:t>
      </w:r>
    </w:p>
    <w:p>
      <w:pPr>
        <w:pStyle w:val="Normal"/>
        <w:ind w:firstLine="540"/>
        <w:jc w:val="both"/>
        <w:rPr/>
      </w:pPr>
      <w:r>
        <w:rPr/>
        <w:t xml:space="preserve">  — </w:t>
      </w:r>
      <w:r>
        <w:rPr/>
        <w:t xml:space="preserve">С переменным успехом. С чем пожаловали? </w:t>
      </w:r>
    </w:p>
    <w:p>
      <w:pPr>
        <w:pStyle w:val="Normal"/>
        <w:ind w:firstLine="540"/>
        <w:jc w:val="both"/>
        <w:rPr/>
      </w:pPr>
      <w:r>
        <w:rPr/>
        <w:t xml:space="preserve">  — </w:t>
      </w:r>
      <w:r>
        <w:rPr/>
        <w:t xml:space="preserve">Был у Курчатова, — сообщил Сергей. </w:t>
      </w:r>
    </w:p>
    <w:p>
      <w:pPr>
        <w:pStyle w:val="Normal"/>
        <w:ind w:firstLine="540"/>
        <w:jc w:val="both"/>
        <w:rPr/>
      </w:pPr>
      <w:r>
        <w:rPr/>
        <w:t xml:space="preserve">  — </w:t>
      </w:r>
      <w:r>
        <w:rPr/>
        <w:t xml:space="preserve">И как у них там? </w:t>
      </w:r>
    </w:p>
    <w:p>
      <w:pPr>
        <w:pStyle w:val="Normal"/>
        <w:ind w:firstLine="540"/>
        <w:jc w:val="both"/>
        <w:rPr/>
      </w:pPr>
      <w:r>
        <w:rPr/>
        <w:t xml:space="preserve">  — </w:t>
      </w:r>
      <w:r>
        <w:rPr/>
        <w:t xml:space="preserve">Дело движется, но есть сложности. </w:t>
      </w:r>
    </w:p>
    <w:p>
      <w:pPr>
        <w:pStyle w:val="Normal"/>
        <w:ind w:firstLine="540"/>
        <w:jc w:val="both"/>
        <w:rPr/>
      </w:pPr>
      <w:r>
        <w:rPr/>
        <w:t xml:space="preserve">  — </w:t>
      </w:r>
      <w:r>
        <w:rPr/>
        <w:t xml:space="preserve">Понятное дело, как без сложностей. А конкретно? </w:t>
      </w:r>
    </w:p>
    <w:p>
      <w:pPr>
        <w:pStyle w:val="Normal"/>
        <w:ind w:firstLine="540"/>
        <w:jc w:val="both"/>
        <w:rPr/>
      </w:pPr>
      <w:r>
        <w:rPr/>
        <w:t xml:space="preserve">  — </w:t>
      </w:r>
      <w:r>
        <w:rPr/>
        <w:t xml:space="preserve">Вы сообщили, что в установках по разделению изотопов используется газообразный тетрафторид урана. Курчатов говорит, что это невозможно. У этого вещества температура плавления более тысячи градусов. Возможно, имелся в виду гексафторид? </w:t>
      </w:r>
    </w:p>
    <w:p>
      <w:pPr>
        <w:pStyle w:val="Normal"/>
        <w:ind w:firstLine="540"/>
        <w:jc w:val="both"/>
        <w:rPr/>
      </w:pPr>
      <w:r>
        <w:rPr/>
        <w:t xml:space="preserve">  — </w:t>
      </w:r>
      <w:r>
        <w:rPr/>
        <w:t xml:space="preserve">Возможно, я не химик, мог и ошибиться. Посмотрите у себя в талмудах, помнится, что эта информация шла под сноской «вроде». </w:t>
      </w:r>
    </w:p>
    <w:p>
      <w:pPr>
        <w:pStyle w:val="Normal"/>
        <w:ind w:firstLine="540"/>
        <w:jc w:val="both"/>
        <w:rPr/>
      </w:pPr>
      <w:r>
        <w:rPr/>
        <w:t xml:space="preserve">  — </w:t>
      </w:r>
      <w:r>
        <w:rPr/>
        <w:t xml:space="preserve">Уже посмотрел. Точная формулировка была «если не вру». </w:t>
      </w:r>
    </w:p>
    <w:p>
      <w:pPr>
        <w:pStyle w:val="Normal"/>
        <w:ind w:firstLine="540"/>
        <w:jc w:val="both"/>
        <w:rPr/>
      </w:pPr>
      <w:r>
        <w:rPr/>
        <w:t xml:space="preserve">  — </w:t>
      </w:r>
      <w:r>
        <w:rPr/>
        <w:t>Выходит, что соврал, — пожал плечами инженер. Расстроенным он вовсе не выглядел. — Если тетрафторид не подходит, а подходит гексафторид, значит надо поправить. Что фторид урана я помню точно. А какой он там по счету…</w:t>
      </w:r>
    </w:p>
    <w:p>
      <w:pPr>
        <w:pStyle w:val="Normal"/>
        <w:ind w:firstLine="540"/>
        <w:jc w:val="both"/>
        <w:rPr/>
      </w:pPr>
      <w:r>
        <w:rPr/>
        <w:t xml:space="preserve">  — </w:t>
      </w:r>
      <w:r>
        <w:rPr/>
        <w:t xml:space="preserve">Ясно, поправим. — Сергей помолчал, глядя на поплавок. — У Курчатова большие сложности с расчетами. Очень трудоемкие вычисления. </w:t>
      </w:r>
    </w:p>
    <w:p>
      <w:pPr>
        <w:pStyle w:val="Normal"/>
        <w:ind w:firstLine="540"/>
        <w:jc w:val="both"/>
        <w:rPr/>
      </w:pPr>
      <w:r>
        <w:rPr/>
        <w:t xml:space="preserve">  — </w:t>
      </w:r>
      <w:r>
        <w:rPr/>
        <w:t xml:space="preserve">Не удивительно, — хмыкнул инженер, — и это еще цветочки. Вот когда ракетчикам понадобиться считать траектории, тогда и вовсе худо будет. </w:t>
      </w:r>
    </w:p>
    <w:p>
      <w:pPr>
        <w:pStyle w:val="Normal"/>
        <w:ind w:firstLine="540"/>
        <w:jc w:val="both"/>
        <w:rPr/>
      </w:pPr>
      <w:r>
        <w:rPr/>
        <w:t xml:space="preserve">  — </w:t>
      </w:r>
      <w:r>
        <w:rPr/>
        <w:t xml:space="preserve">А что вы посоветуете? Как решалась эта проблема в вашей истории? У нас? В САСШ? </w:t>
      </w:r>
    </w:p>
    <w:p>
      <w:pPr>
        <w:pStyle w:val="Normal"/>
        <w:ind w:firstLine="540"/>
        <w:jc w:val="both"/>
        <w:rPr/>
      </w:pPr>
      <w:r>
        <w:rPr/>
        <w:t xml:space="preserve">  — </w:t>
      </w:r>
      <w:r>
        <w:rPr/>
        <w:t xml:space="preserve">Ну, приглашали хороших математиков. Математики разрабатывали оптимальные с точки зрения трудозатрат и точности методики расчетов, потом по этим методикам куча людей крутила рукояти арифмометров. Много ошибок, многократные перепроверки. Так и мучались. А вообще электронно-вычислительные машины нужны. Ну, вы в курсе. Вам про них видимо все уши прожужжали. Есть прогресс? </w:t>
      </w:r>
    </w:p>
    <w:p>
      <w:pPr>
        <w:pStyle w:val="Normal"/>
        <w:ind w:firstLine="540"/>
        <w:jc w:val="both"/>
        <w:rPr/>
      </w:pPr>
      <w:r>
        <w:rPr/>
        <w:t xml:space="preserve">  — </w:t>
      </w:r>
      <w:r>
        <w:rPr/>
        <w:t xml:space="preserve">Дело движется. Институт вычислительной техники уже создан, начали работу. Разведка получила указания собрать всю возможную информацию по зарубежным достижениям этой области. Особое внимание разработкам фирмы IBM. В Германии тоже есть наработки. Но их заполучить сложнее. </w:t>
      </w:r>
    </w:p>
    <w:p>
      <w:pPr>
        <w:pStyle w:val="Normal"/>
        <w:ind w:firstLine="540"/>
        <w:jc w:val="both"/>
        <w:rPr/>
      </w:pPr>
      <w:r>
        <w:rPr/>
        <w:t xml:space="preserve">  — </w:t>
      </w:r>
      <w:r>
        <w:rPr/>
        <w:t xml:space="preserve">Неплохо, IBM потрясти, конечно, надо. Обратите внимание на перфокарты, они еще не одно десятилетие использоваться будут. Перфораторы и считыватели надо скопировать. Но это периферия, с процессорами у американцев пока у самих не очень. Еще многие годы работы нужны, чтобы нечто путное изготовить. </w:t>
      </w:r>
    </w:p>
    <w:p>
      <w:pPr>
        <w:pStyle w:val="Normal"/>
        <w:ind w:firstLine="540"/>
        <w:jc w:val="both"/>
        <w:rPr/>
      </w:pPr>
      <w:r>
        <w:rPr/>
        <w:t>  </w:t>
      </w:r>
      <w:r>
        <w:rPr/>
        <w:t>Сергей вздохнул.</w:t>
      </w:r>
    </w:p>
    <w:p>
      <w:pPr>
        <w:pStyle w:val="Normal"/>
        <w:ind w:firstLine="540"/>
        <w:jc w:val="both"/>
        <w:rPr/>
      </w:pPr>
      <w:r>
        <w:rPr/>
        <w:t xml:space="preserve">  — </w:t>
      </w:r>
      <w:r>
        <w:rPr/>
        <w:t xml:space="preserve">Жаль, что ни один из ваших компьютеров нам не попал. Нашли только обгорелые и расплавленные обломки. </w:t>
      </w:r>
    </w:p>
    <w:p>
      <w:pPr>
        <w:pStyle w:val="Normal"/>
        <w:ind w:firstLine="540"/>
        <w:jc w:val="both"/>
        <w:rPr/>
      </w:pPr>
      <w:r>
        <w:rPr/>
        <w:t xml:space="preserve">   — </w:t>
      </w:r>
      <w:r>
        <w:rPr/>
        <w:t xml:space="preserve">Действительно жаль, — согласился инженер. — Очень бы пригодились. </w:t>
      </w:r>
    </w:p>
    <w:p>
      <w:pPr>
        <w:pStyle w:val="Normal"/>
        <w:ind w:firstLine="540"/>
        <w:jc w:val="both"/>
        <w:rPr/>
      </w:pPr>
      <w:r>
        <w:rPr/>
        <w:t xml:space="preserve">  — </w:t>
      </w:r>
      <w:r>
        <w:rPr/>
        <w:t xml:space="preserve">Кстати, — он неожиданно оживился, — а мобильные телефоны уцелели? У меня в кармане точно был. В наше время эти игрушки считай у каждого. </w:t>
      </w:r>
    </w:p>
    <w:p>
      <w:pPr>
        <w:pStyle w:val="Normal"/>
        <w:ind w:firstLine="540"/>
        <w:jc w:val="both"/>
        <w:rPr/>
      </w:pPr>
      <w:r>
        <w:rPr/>
        <w:t xml:space="preserve">  — </w:t>
      </w:r>
      <w:r>
        <w:rPr/>
        <w:t xml:space="preserve">Мобильные телефоны? — переспросил Сергей. — Нашли с десяток, два из них повреждены. Еще пару карманных электронных калькуляторов, но на них одна арифметика. А при чем тут телефоны? </w:t>
      </w:r>
    </w:p>
    <w:p>
      <w:pPr>
        <w:pStyle w:val="Normal"/>
        <w:ind w:firstLine="540"/>
        <w:jc w:val="both"/>
        <w:rPr/>
      </w:pPr>
      <w:r>
        <w:rPr/>
        <w:t xml:space="preserve">  — </w:t>
      </w:r>
      <w:r>
        <w:rPr/>
        <w:t xml:space="preserve">В этих аппаратах стоит достаточно мощный процессор, с производительностью порядка нескольких сотен миллионов операций в секунду. А, например, знаменитая советская ЭВМ БЭСМ-6, созданная в середине 60-х годов на элементной базе полупроводниковых транзисторов, имела быстродействие порядка одного миллиона операций в секунду. Размером она была кубометра в три. И тогда это было, чуть ли не фантастикой. </w:t>
      </w:r>
    </w:p>
    <w:p>
      <w:pPr>
        <w:pStyle w:val="Normal"/>
        <w:ind w:firstLine="540"/>
        <w:jc w:val="both"/>
        <w:rPr/>
      </w:pPr>
      <w:r>
        <w:rPr/>
        <w:t xml:space="preserve">  — </w:t>
      </w:r>
      <w:r>
        <w:rPr/>
        <w:t xml:space="preserve">Любопытно, — воодушевился Сергей, — а почему вы раньше не сказали? И не только вы. Подождите, сейчас припоминаю. Был же разговор по поводу этой техники. Этот ваш пацан, который «типа почти программист» еще сетовал, что ничего путного не уцелело. Что свой «ноутбук» в панике в салоне оставил, и что никто из спасшихся не захватил с собой даже «смартфона». Это, как я понял нечто вроде маленького компьютера. А телефоны по его словам в этих целях использовать нельзя. Или все же можно? </w:t>
      </w:r>
    </w:p>
    <w:p>
      <w:pPr>
        <w:pStyle w:val="Normal"/>
        <w:ind w:firstLine="540"/>
        <w:jc w:val="both"/>
        <w:rPr/>
      </w:pPr>
      <w:r>
        <w:rPr/>
        <w:t>  </w:t>
      </w:r>
      <w:r>
        <w:rPr/>
        <w:t>Инженер хмыкнул.</w:t>
      </w:r>
    </w:p>
    <w:p>
      <w:pPr>
        <w:pStyle w:val="Normal"/>
        <w:ind w:firstLine="540"/>
        <w:jc w:val="both"/>
        <w:rPr/>
      </w:pPr>
      <w:r>
        <w:rPr/>
        <w:t xml:space="preserve">  — </w:t>
      </w:r>
      <w:r>
        <w:rPr/>
        <w:t xml:space="preserve">Вопрос сложный. Располагая полной документацией на конкретную модель, несомненно, можно. Не имея означенной документации, весьма проблематично. </w:t>
      </w:r>
    </w:p>
    <w:p>
      <w:pPr>
        <w:pStyle w:val="Normal"/>
        <w:ind w:firstLine="540"/>
        <w:jc w:val="both"/>
        <w:rPr/>
      </w:pPr>
      <w:r>
        <w:rPr/>
        <w:t xml:space="preserve">  — </w:t>
      </w:r>
      <w:r>
        <w:rPr/>
        <w:t xml:space="preserve">А в чем сложности? </w:t>
      </w:r>
    </w:p>
    <w:p>
      <w:pPr>
        <w:pStyle w:val="Normal"/>
        <w:ind w:firstLine="540"/>
        <w:jc w:val="both"/>
        <w:rPr/>
      </w:pPr>
      <w:r>
        <w:rPr/>
        <w:t xml:space="preserve">  — </w:t>
      </w:r>
      <w:r>
        <w:rPr/>
        <w:t xml:space="preserve">Как я понял, специалиста по языку ассемблера у вас нет? Протоколы связи тоже неизвестны. То есть, процессор-то мы имеем, но вот как ему отдавать команды непонятно. Разобраться придется методом научного тыка, а это долгая и кропотливая работа. Но попробовать, думаю, стоит. Представьте, что вам в руки попал космический корабль высокоразвитой инопланетной расы. Да, совершенно непонятно как эта штука работает, включая даже то, что неясно, где у нее перед, а где зад. Но если знаешь, что человечество достигнет такого уровня лет через тысячу, то разбираться все равно надо. Вдруг повезет и машиной удастся воспользоваться. Несмотря на опасность взлететь на воздух, нажав не на ту кнопку. </w:t>
      </w:r>
    </w:p>
    <w:p>
      <w:pPr>
        <w:pStyle w:val="Normal"/>
        <w:ind w:firstLine="540"/>
        <w:jc w:val="both"/>
        <w:rPr/>
      </w:pPr>
      <w:r>
        <w:rPr/>
        <w:t>  </w:t>
      </w:r>
      <w:r>
        <w:rPr/>
        <w:t xml:space="preserve">Так и здесь. Мы знаем, что еще лет тридцать процессоры этих телефонов будут самыми мощными вычислителями на планете. </w:t>
      </w:r>
    </w:p>
    <w:p>
      <w:pPr>
        <w:pStyle w:val="Normal"/>
        <w:ind w:firstLine="540"/>
        <w:jc w:val="both"/>
        <w:rPr/>
      </w:pPr>
      <w:r>
        <w:rPr/>
        <w:t xml:space="preserve">  — </w:t>
      </w:r>
      <w:r>
        <w:rPr/>
        <w:t xml:space="preserve">Хм, — Сергей задумался, — а зачем вообще в этой игрушке вычислитель такой мощности? </w:t>
      </w:r>
    </w:p>
    <w:p>
      <w:pPr>
        <w:pStyle w:val="Normal"/>
        <w:ind w:firstLine="540"/>
        <w:jc w:val="both"/>
        <w:rPr/>
      </w:pPr>
      <w:r>
        <w:rPr/>
        <w:t xml:space="preserve">  — </w:t>
      </w:r>
      <w:r>
        <w:rPr/>
        <w:t xml:space="preserve">Нужен, вообще-то при кодировании и раскодировании сигнала он решает достаточно сложную математику. Обратное преобразование Фурье, кажется, да еще в режиме реального времени. Плюс к тому стало модно вешать на телефон разные сервисные программы. Игры, например, требуют немалых ресурсов. </w:t>
      </w:r>
    </w:p>
    <w:p>
      <w:pPr>
        <w:pStyle w:val="Normal"/>
        <w:ind w:firstLine="540"/>
        <w:jc w:val="both"/>
        <w:rPr/>
      </w:pPr>
      <w:r>
        <w:rPr/>
        <w:t xml:space="preserve">  — </w:t>
      </w:r>
      <w:r>
        <w:rPr/>
        <w:t xml:space="preserve">Ясно, но я так и не понял реально воспользоваться этими вашими процессорами или нет? И что для этого нужно? </w:t>
      </w:r>
    </w:p>
    <w:p>
      <w:pPr>
        <w:pStyle w:val="Normal"/>
        <w:ind w:firstLine="540"/>
        <w:jc w:val="both"/>
        <w:rPr/>
      </w:pPr>
      <w:r>
        <w:rPr/>
        <w:t xml:space="preserve">  — </w:t>
      </w:r>
      <w:r>
        <w:rPr/>
        <w:t xml:space="preserve">Думаю, что реально. В конце концов, эта техника сделана не пришельцами из космоса, а людьми. Если уж язык майя расшифровали, то и с языком ассемблера должны справиться. Хотя это может занять пару тройку лет. </w:t>
      </w:r>
    </w:p>
    <w:p>
      <w:pPr>
        <w:pStyle w:val="Normal"/>
        <w:ind w:firstLine="540"/>
        <w:jc w:val="both"/>
        <w:rPr/>
      </w:pPr>
      <w:r>
        <w:rPr/>
        <w:t>  </w:t>
      </w:r>
      <w:r>
        <w:rPr/>
        <w:t xml:space="preserve">Что нужно? На первом этапе небольшая команда толковых ребят, человека три, хороший осциллограф. Еще нужно будет какое-то примитивное устройство для ввода информации. Например, перфоленту протягивать через фотоэлементы. Клавиатуру выносную надо сделать, а то штатная мелкая и долго не протянет. Систему для фотографирования экрана. С процессором лучше работать через порты USB или RS232, тогда сжечь его маловероятно. Вот только какие там рабочие частоты? В общем, надо разбираться. Проблем наверняка будет масса, но решить их можно. Шансы неплохие. </w:t>
      </w:r>
    </w:p>
    <w:p>
      <w:pPr>
        <w:pStyle w:val="Normal"/>
        <w:ind w:firstLine="540"/>
        <w:jc w:val="both"/>
        <w:rPr/>
      </w:pPr>
      <w:r>
        <w:rPr/>
        <w:t xml:space="preserve">  — </w:t>
      </w:r>
      <w:r>
        <w:rPr/>
        <w:t xml:space="preserve">Ясно, — Сергей задумался. — А если получится, как вы говорите, расшифровать этот ваш «ассемблер», пусть и через пару лет, тогда что? Можно будет делать расчеты? </w:t>
      </w:r>
    </w:p>
    <w:p>
      <w:pPr>
        <w:pStyle w:val="Normal"/>
        <w:ind w:firstLine="540"/>
        <w:jc w:val="both"/>
        <w:rPr/>
      </w:pPr>
      <w:r>
        <w:rPr/>
        <w:t xml:space="preserve">  — </w:t>
      </w:r>
      <w:r>
        <w:rPr/>
        <w:t xml:space="preserve">Естественно, но как быть с секретностью вам лучше знать. </w:t>
      </w:r>
    </w:p>
    <w:p>
      <w:pPr>
        <w:pStyle w:val="Normal"/>
        <w:ind w:firstLine="540"/>
        <w:jc w:val="both"/>
        <w:rPr/>
      </w:pPr>
      <w:r>
        <w:rPr/>
        <w:t xml:space="preserve">  — </w:t>
      </w:r>
      <w:r>
        <w:rPr/>
        <w:t xml:space="preserve">А могут быть сложности? </w:t>
      </w:r>
    </w:p>
    <w:p>
      <w:pPr>
        <w:pStyle w:val="Normal"/>
        <w:ind w:firstLine="540"/>
        <w:jc w:val="both"/>
        <w:rPr/>
      </w:pPr>
      <w:r>
        <w:rPr/>
        <w:t xml:space="preserve">  — </w:t>
      </w:r>
      <w:r>
        <w:rPr/>
        <w:t xml:space="preserve">Сложности будут, а как иначе работать? По-хорошему вокруг каждого процессора может вырасти целый НИИ. Во главе ясное дело солидный академик, под его началом несколько хороших математиков. Математикам работы будет много. Появление высокопроизводительной вычислительной техники потребует новых разделов в математике. Численное интегрирование, численное решение дифференциальных уравнений, корреляционный анализ и всякое такое. Программы надо будет писать, и отлаживать, для этого потребуются программисты. Девочки-операторы в немалых количествах. Вокруг процессора будут стоять периферийные устройства отечественного производства. Чтобы поддерживать их в работоспособном состоянии опять же понадобятся люди. В общем, вырисовывается вычислительный центр с сотнями суетящихся сотрудников. </w:t>
      </w:r>
    </w:p>
    <w:p>
      <w:pPr>
        <w:pStyle w:val="Normal"/>
        <w:ind w:firstLine="540"/>
        <w:jc w:val="both"/>
        <w:rPr/>
      </w:pPr>
      <w:r>
        <w:rPr/>
        <w:t xml:space="preserve">  — </w:t>
      </w:r>
      <w:r>
        <w:rPr/>
        <w:t xml:space="preserve">Да, картинка впечатляющая. А как ни будь потихоньку нельзя? В смысле, только самые важные расчеты делать. В ограниченных количествах? </w:t>
      </w:r>
    </w:p>
    <w:p>
      <w:pPr>
        <w:pStyle w:val="Normal"/>
        <w:ind w:firstLine="540"/>
        <w:jc w:val="both"/>
        <w:rPr/>
      </w:pPr>
      <w:r>
        <w:rPr/>
        <w:t xml:space="preserve">  — </w:t>
      </w:r>
      <w:r>
        <w:rPr/>
        <w:t xml:space="preserve">А кто эту важность определять будет? Вы что? Ученых не знаете? Им дай палец, тут же всю руку откусят. Допустим, «тихонько» рассчитаете параметры траектории первого искусственного спутника земли. Его успешно запустят. А когда понадобится второй запускать? Что вы им скажете? Мол, дальше ребята сами, на логарифмической линейке считайте? </w:t>
      </w:r>
    </w:p>
    <w:p>
      <w:pPr>
        <w:pStyle w:val="Normal"/>
        <w:ind w:firstLine="540"/>
        <w:jc w:val="both"/>
        <w:rPr/>
      </w:pPr>
      <w:r>
        <w:rPr/>
        <w:t xml:space="preserve">  — </w:t>
      </w:r>
      <w:r>
        <w:rPr/>
        <w:t xml:space="preserve">Ладно, подумаем, — подвел итог Сергей. — Дело такое, что надо с руководством посоветоваться. Но в любом случае попробовать придется. Хотя бы первый этап, там людей понадобится немного, расходы тоже невелики. Если не получится, то нечего и копья ломать. А если получится… Кстати, сами за это дело не возьметесь? </w:t>
      </w:r>
    </w:p>
    <w:p>
      <w:pPr>
        <w:pStyle w:val="Normal"/>
        <w:ind w:firstLine="540"/>
        <w:jc w:val="both"/>
        <w:rPr/>
      </w:pPr>
      <w:r>
        <w:rPr/>
        <w:t xml:space="preserve">  — </w:t>
      </w:r>
      <w:r>
        <w:rPr/>
        <w:t xml:space="preserve">Если прикажут, то возьмусь. Но в электронике я не спец, в программировании тоже плаваю изрядно. И вообще это работенка для молодых и любопытных. А этот «типа программист» с коим вы не удосужились меня познакомить из соображений перестраховочной паранойи? Может лучше он? </w:t>
      </w:r>
    </w:p>
    <w:p>
      <w:pPr>
        <w:pStyle w:val="Normal"/>
        <w:ind w:firstLine="540"/>
        <w:jc w:val="both"/>
        <w:rPr/>
      </w:pPr>
      <w:r>
        <w:rPr/>
        <w:t xml:space="preserve">  — </w:t>
      </w:r>
      <w:r>
        <w:rPr/>
        <w:t>Может и лучше. Но он нам этого варианта вообще не предложил. Будем теперь разбираться почему. То ли специалист липовый, то ли…</w:t>
      </w:r>
    </w:p>
    <w:p>
      <w:pPr>
        <w:pStyle w:val="Normal"/>
        <w:ind w:firstLine="540"/>
        <w:jc w:val="both"/>
        <w:rPr/>
      </w:pPr>
      <w:r>
        <w:rPr/>
        <w:t xml:space="preserve">  — </w:t>
      </w:r>
      <w:r>
        <w:rPr/>
        <w:t>Да ладно вам, — усмехнулся инженер, — думаю, что дело тут не в попытке саботажа. Просто молодежь у нас пошла избалованная, привыкшая к легким путям. Варианты, предусматривающие несколько лет кропотливой работы, без гарантии успеха отбрасывает как невозможные на подсознательном уровне. Кстати, вполне возможно, что с языком ассемблера он шапочно знаком. Может, даже писал на нем небольшие программы. В смысле учить не учил, но если есть под рукой соответствующие руководства, то это не сложно. Со справочником в руках и я бы справился. Без руководства гораздо сложнее, но приз того стоит. Возможность использовать высокопроизводительную вычислительную технику — стратегическое преимущество. Вполне вероятно, что это преимущество существенно поможет нашей стране занять достойное место в мире, а может и спасет ее от гибели. Такими шансами не разбрасываются!</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Вернувшись на Объект, Сергей приказал привести к себе в кабинет «типа программиста», Владислава Валерьевича Тарасова, молодого веснушчатого парня восемнадцати лет отроду. </w:t>
      </w:r>
    </w:p>
    <w:p>
      <w:pPr>
        <w:pStyle w:val="Normal"/>
        <w:ind w:firstLine="540"/>
        <w:jc w:val="both"/>
        <w:rPr/>
      </w:pPr>
      <w:r>
        <w:rPr/>
        <w:t xml:space="preserve">  — </w:t>
      </w:r>
      <w:r>
        <w:rPr/>
        <w:t xml:space="preserve">Гражданин Тарасов, у меня есть к вам ряд вопросов. </w:t>
      </w:r>
    </w:p>
    <w:p>
      <w:pPr>
        <w:pStyle w:val="Normal"/>
        <w:ind w:firstLine="540"/>
        <w:jc w:val="both"/>
        <w:rPr/>
      </w:pPr>
      <w:r>
        <w:rPr/>
        <w:t xml:space="preserve">  — </w:t>
      </w:r>
      <w:r>
        <w:rPr/>
        <w:t xml:space="preserve">А почему это «гражданин»? — насторожилось молодое дарование. — Чего я сделал-то? </w:t>
      </w:r>
    </w:p>
    <w:p>
      <w:pPr>
        <w:pStyle w:val="Normal"/>
        <w:ind w:firstLine="540"/>
        <w:jc w:val="both"/>
        <w:rPr/>
      </w:pPr>
      <w:r>
        <w:rPr/>
        <w:t xml:space="preserve">  — </w:t>
      </w:r>
      <w:r>
        <w:rPr/>
        <w:t xml:space="preserve">Дело не в том, что вы сделали, а в том, что не удосужились сделать. Что, знаете ли, наводит на мысль о сознательном саботаже. </w:t>
      </w:r>
    </w:p>
    <w:p>
      <w:pPr>
        <w:pStyle w:val="Normal"/>
        <w:ind w:firstLine="540"/>
        <w:jc w:val="both"/>
        <w:rPr/>
      </w:pPr>
      <w:r>
        <w:rPr/>
        <w:t xml:space="preserve">  — </w:t>
      </w:r>
      <w:r>
        <w:rPr/>
        <w:t xml:space="preserve">Каком еще саботаже? — задергался парень. Было видно, что он не знает, куда деть руки. — На все вопросы отвечаю. Ну, если знаю. Бумаги кипу исписал. </w:t>
      </w:r>
    </w:p>
    <w:p>
      <w:pPr>
        <w:pStyle w:val="Normal"/>
        <w:ind w:firstLine="540"/>
        <w:jc w:val="both"/>
        <w:rPr/>
      </w:pPr>
      <w:r>
        <w:rPr/>
        <w:t xml:space="preserve">  — </w:t>
      </w:r>
      <w:r>
        <w:rPr/>
        <w:t xml:space="preserve">А мобильные телефоны? </w:t>
      </w:r>
    </w:p>
    <w:p>
      <w:pPr>
        <w:pStyle w:val="Normal"/>
        <w:ind w:firstLine="540"/>
        <w:jc w:val="both"/>
        <w:rPr/>
      </w:pPr>
      <w:r>
        <w:rPr/>
        <w:t xml:space="preserve">  — </w:t>
      </w:r>
      <w:r>
        <w:rPr/>
        <w:t xml:space="preserve">А что телефоны? Я все про них рассказал. Даже смотрел. В смысле, нет ли в них каких полезных программ. Так их там и нет, одни никчемные игрушки. Теперь дело за вашими спецами. Пусть курочат, может чего полезного надыбают. </w:t>
      </w:r>
    </w:p>
    <w:p>
      <w:pPr>
        <w:pStyle w:val="Normal"/>
        <w:ind w:firstLine="540"/>
        <w:jc w:val="both"/>
        <w:rPr/>
      </w:pPr>
      <w:r>
        <w:rPr/>
        <w:t xml:space="preserve">  — </w:t>
      </w:r>
      <w:r>
        <w:rPr/>
        <w:t xml:space="preserve">Речь идет об использовании процессоров мобильных телефонов в качестве мощных вычислителей. Почему вы не сообщили нам о такой возможности? </w:t>
      </w:r>
    </w:p>
    <w:p>
      <w:pPr>
        <w:pStyle w:val="Normal"/>
        <w:ind w:firstLine="540"/>
        <w:jc w:val="both"/>
        <w:rPr/>
      </w:pPr>
      <w:r>
        <w:rPr/>
        <w:t xml:space="preserve">  — </w:t>
      </w:r>
      <w:r>
        <w:rPr/>
        <w:t>Чего? Ну, вы даете! Я об этом первым делом подумал, только фигня все это. Ничего не получится! Вот если бы мануал на эти девайсы был, тогда можно было бы попытаться их юзать. А без манула…</w:t>
      </w:r>
    </w:p>
    <w:p>
      <w:pPr>
        <w:pStyle w:val="Normal"/>
        <w:ind w:firstLine="540"/>
        <w:jc w:val="both"/>
        <w:rPr/>
      </w:pPr>
      <w:r>
        <w:rPr/>
        <w:t xml:space="preserve">  — </w:t>
      </w:r>
      <w:r>
        <w:rPr/>
        <w:t xml:space="preserve">Тихо, — оборвал парня Сергей. — Теперь еще раз, медленно и по-русски. Почему не получится? </w:t>
      </w:r>
    </w:p>
    <w:p>
      <w:pPr>
        <w:pStyle w:val="Normal"/>
        <w:ind w:firstLine="540"/>
        <w:jc w:val="both"/>
        <w:rPr/>
      </w:pPr>
      <w:r>
        <w:rPr/>
        <w:t xml:space="preserve">  — </w:t>
      </w:r>
      <w:r>
        <w:rPr/>
        <w:t xml:space="preserve">Ну, бумаг на эту технику нет. А без бумаг непонятно как с этим процессором общаться. Язык неизвестен, понимаете? И периферийных устройств тоже нет. То есть ни ввести ничего, ни вывести. Хотя, вывести что-то можно, дисплей есть. Но неудобно. </w:t>
      </w:r>
    </w:p>
    <w:p>
      <w:pPr>
        <w:pStyle w:val="Normal"/>
        <w:ind w:firstLine="540"/>
        <w:jc w:val="both"/>
        <w:rPr/>
      </w:pPr>
      <w:r>
        <w:rPr/>
        <w:t xml:space="preserve">  — </w:t>
      </w:r>
      <w:r>
        <w:rPr/>
        <w:t xml:space="preserve">А какой там язык? — поинтересовался Сергей. — Ассемблера? </w:t>
      </w:r>
    </w:p>
    <w:p>
      <w:pPr>
        <w:pStyle w:val="Normal"/>
        <w:ind w:firstLine="540"/>
        <w:jc w:val="both"/>
        <w:rPr/>
      </w:pPr>
      <w:r>
        <w:rPr/>
        <w:t xml:space="preserve">  — </w:t>
      </w:r>
      <w:r>
        <w:rPr/>
        <w:t xml:space="preserve">Откуда вы...? А, ну да… Ну, ассемблера, а толку? </w:t>
      </w:r>
    </w:p>
    <w:p>
      <w:pPr>
        <w:pStyle w:val="Normal"/>
        <w:ind w:firstLine="540"/>
        <w:jc w:val="both"/>
        <w:rPr/>
      </w:pPr>
      <w:r>
        <w:rPr/>
        <w:t xml:space="preserve">  — </w:t>
      </w:r>
      <w:r>
        <w:rPr/>
        <w:t xml:space="preserve">А вы его, конечно, не знаете и никогда не пользовались? </w:t>
      </w:r>
    </w:p>
    <w:p>
      <w:pPr>
        <w:pStyle w:val="Normal"/>
        <w:ind w:firstLine="540"/>
        <w:jc w:val="both"/>
        <w:rPr/>
      </w:pPr>
      <w:r>
        <w:rPr/>
        <w:t xml:space="preserve">  — </w:t>
      </w:r>
      <w:r>
        <w:rPr/>
        <w:t xml:space="preserve">Так его никто кроме узких спецов и чекнутых хакеров не знает. Зачем парить себе мозги, когда можно мануал посмотреть. Если уж очень приспичит хитрую прогу написать. </w:t>
      </w:r>
    </w:p>
    <w:p>
      <w:pPr>
        <w:pStyle w:val="Normal"/>
        <w:ind w:firstLine="540"/>
        <w:jc w:val="both"/>
        <w:rPr/>
      </w:pPr>
      <w:r>
        <w:rPr/>
        <w:t xml:space="preserve">  — </w:t>
      </w:r>
      <w:r>
        <w:rPr/>
        <w:t xml:space="preserve">А вы смотрели? Писали? </w:t>
      </w:r>
    </w:p>
    <w:p>
      <w:pPr>
        <w:pStyle w:val="Normal"/>
        <w:ind w:firstLine="540"/>
        <w:jc w:val="both"/>
        <w:rPr/>
      </w:pPr>
      <w:r>
        <w:rPr/>
        <w:t xml:space="preserve">  — </w:t>
      </w:r>
      <w:r>
        <w:rPr/>
        <w:t xml:space="preserve">Ну, смотрел. Ну, писал пару раз по случаю. Так ведь не помню не фига! А мануала нет! </w:t>
      </w:r>
    </w:p>
    <w:p>
      <w:pPr>
        <w:pStyle w:val="Normal"/>
        <w:ind w:firstLine="540"/>
        <w:jc w:val="both"/>
        <w:rPr/>
      </w:pPr>
      <w:r>
        <w:rPr/>
        <w:t xml:space="preserve">  — </w:t>
      </w:r>
      <w:r>
        <w:rPr/>
        <w:t xml:space="preserve">Вот и отлично! Займетесь дешифровкой языка. Методом, так сказать, научного тыка. Два дня на размышления. Потом сообщите, что вам для этого понадобится. Какие специалисты, какая аппаратура и так далее. Задача: дешифровать язык процессора с тем прицелом, чтобы можно было выполнять сложные инженерные расчеты. Дополнительное условие: процессоры жечь недопустимо, других взять, как понимаете, негде. Год сроку! </w:t>
      </w:r>
    </w:p>
    <w:p>
      <w:pPr>
        <w:pStyle w:val="Normal"/>
        <w:ind w:firstLine="540"/>
        <w:jc w:val="both"/>
        <w:rPr/>
      </w:pPr>
      <w:r>
        <w:rPr/>
        <w:t xml:space="preserve">  — </w:t>
      </w:r>
      <w:r>
        <w:rPr/>
        <w:t>Офигеть! Из дерьма конфетку хотите сделать? Вы хоть представляет…</w:t>
      </w:r>
    </w:p>
    <w:p>
      <w:pPr>
        <w:pStyle w:val="Normal"/>
        <w:ind w:firstLine="540"/>
        <w:jc w:val="both"/>
        <w:rPr/>
      </w:pPr>
      <w:r>
        <w:rPr/>
        <w:t xml:space="preserve">  — </w:t>
      </w:r>
      <w:r>
        <w:rPr/>
        <w:t>Хотим! — отрезал Сергей.</w:t>
      </w:r>
      <w:r>
        <w:rPr>
          <w:bCs/>
        </w:rPr>
        <w:t xml:space="preserve"> —</w:t>
      </w:r>
      <w:r>
        <w:rPr/>
        <w:t xml:space="preserve"> Нам эта конфетка нужна позарез. </w:t>
      </w:r>
    </w:p>
    <w:p>
      <w:pPr>
        <w:pStyle w:val="Normal"/>
        <w:ind w:firstLine="540"/>
        <w:jc w:val="both"/>
        <w:rPr/>
      </w:pPr>
      <w:r>
        <w:rPr/>
        <w:t xml:space="preserve">  — </w:t>
      </w:r>
      <w:r>
        <w:rPr/>
        <w:t xml:space="preserve">А почему я? Вот кто вам это присоветовал, пусть тот и корячится! Если такой умный! </w:t>
      </w:r>
    </w:p>
    <w:p>
      <w:pPr>
        <w:pStyle w:val="Normal"/>
        <w:ind w:firstLine="540"/>
        <w:jc w:val="both"/>
        <w:rPr/>
      </w:pPr>
      <w:r>
        <w:rPr/>
        <w:t xml:space="preserve">  — </w:t>
      </w:r>
      <w:r>
        <w:rPr/>
        <w:t xml:space="preserve">Так вы сами сказали, что программист. Кому, как не вам этим делом заниматься? Так что вперед! </w:t>
      </w:r>
    </w:p>
    <w:p>
      <w:pPr>
        <w:pStyle w:val="Normal"/>
        <w:ind w:firstLine="540"/>
        <w:jc w:val="both"/>
        <w:rPr/>
      </w:pPr>
      <w:r>
        <w:rPr/>
        <w:t xml:space="preserve">  — </w:t>
      </w:r>
      <w:r>
        <w:rPr/>
        <w:t>Да я…</w:t>
      </w:r>
    </w:p>
    <w:p>
      <w:pPr>
        <w:pStyle w:val="Normal"/>
        <w:ind w:firstLine="540"/>
        <w:jc w:val="both"/>
        <w:rPr/>
      </w:pPr>
      <w:r>
        <w:rPr/>
        <w:t xml:space="preserve">  — </w:t>
      </w:r>
      <w:r>
        <w:rPr/>
        <w:t xml:space="preserve">Молчать! Отставить разговоры! Это приказ! Завтра к вечеру план мне на стол! Кругом! Шагом марш! — Конопатый программист пулей вылетел за дверь. </w:t>
      </w:r>
    </w:p>
    <w:p>
      <w:pPr>
        <w:pStyle w:val="Normal"/>
        <w:ind w:firstLine="540"/>
        <w:jc w:val="both"/>
        <w:rPr/>
      </w:pPr>
      <w:r>
        <w:rPr/>
        <w:t xml:space="preserve">  — </w:t>
      </w:r>
      <w:r>
        <w:rPr/>
        <w:t xml:space="preserve">Вот так вот! — усмехнулся Сергей. — Распустились там при гнилой буржуазной демократии. Умники! А у нас тут порядки простые. Если партия говорит надо, то делай дело и помалкивай. А за результаты обязательно спросится. </w:t>
      </w:r>
    </w:p>
    <w:p>
      <w:pPr>
        <w:pStyle w:val="Normal"/>
        <w:ind w:firstLine="540"/>
        <w:jc w:val="both"/>
        <w:rPr/>
      </w:pPr>
      <w:r>
        <w:rPr/>
        <w:t>  </w:t>
      </w:r>
      <w:r>
        <w:rPr/>
        <w:t xml:space="preserve">Настроение изрядно поднялось. Хотя пока все и зыбко, и результат не гарантирован, но дело представлялось весьма перспективным. Расходы на первом этапе будут невелики, если не считать нервов этого «программиста», но в случае удачи страна получит огромное преимущество перед врагами. Пусть не сразу, пусть через пару лет, но тем не менее. </w:t>
      </w:r>
    </w:p>
    <w:p>
      <w:pPr>
        <w:pStyle w:val="Normal"/>
        <w:ind w:firstLine="540"/>
        <w:jc w:val="both"/>
        <w:rPr/>
      </w:pPr>
      <w:r>
        <w:rPr/>
        <w:t xml:space="preserve">  — </w:t>
      </w:r>
      <w:r>
        <w:rPr/>
        <w:t>А что эти пара лет? По другим стратегическим проектам времени до конкретного результата еще больше уйдет. И расходы будут просто фантастическими. А тут, считай, задаром. Руководство должно оценить! Так что не зря в аэроплане блевал, полет оправдался. Надо будет почаще с разработчиками общаться, глядишь, еще полезные идеи появятся. Завтра по плану к Королеву наведаюсь, тоже интересно. А пока…</w:t>
      </w:r>
    </w:p>
    <w:p>
      <w:pPr>
        <w:pStyle w:val="Normal"/>
        <w:ind w:firstLine="540"/>
        <w:jc w:val="both"/>
        <w:rPr/>
      </w:pPr>
      <w:r>
        <w:rPr/>
        <w:t>  </w:t>
      </w:r>
      <w:r>
        <w:rPr/>
        <w:t xml:space="preserve">Сергей вздохнул. Пока предстояло менее приятное дело. Писать еженедельный подробный доклад на имя товарища Берия. А товарищ Берия, надо сказать, человек придирчивый. Пустой болтовни и неточностей в докладах не переносит. </w:t>
      </w:r>
    </w:p>
    <w:p>
      <w:pPr>
        <w:pStyle w:val="Normal"/>
        <w:ind w:firstLine="540"/>
        <w:jc w:val="both"/>
        <w:rPr/>
      </w:pPr>
      <w:r>
        <w:rPr/>
        <w:t>  </w:t>
      </w:r>
      <w:r>
        <w:rPr/>
        <w:t>Тем более, что в данном конкретном докладе Сергей собирался изложить свои соображения в части повышения эффективности взаимодействия его собственного ОИБ, внешней разведки и разработчиков. Близко пообщавшись с последними, нельзя было не признать правоту инженера Прутова. Тот еще когда говорил, что в данном вопросе полный бардак. Ученые и инженеры запрашивают, в общем-то, ненужную им информацию, разведка тратит на получение этой ненужной информации силы и средства, зря рискует людьми. А ведь ОИБ, учитывая сведения из будущего, вполне может, как любит выражаться инженер Прутов, сделать экспертную оценку. На что действительно стоит тратить время, а без чего вполне можно обойтись. Суеты будет меньше, а толку гораздо больше. Только вот Меркулову, как Сергей предполагал, такой подход к делу может не понравиться. Что ни говори, а это вторжение в его епархию. До сих пор его люди работали с разработчиками напрямую. А тут вклинивается какое-то ОИБ и замыкает все на себя. Тем более, что о сути деятельности ОИБ Меркулова в известность не поставили. Могут возникнуть ненужные трения с руководством НКГБ. Ссориться с НКГБ Сергею совершенно не хотелось. Пусть лучше Берия с ними объясняется. А для этого все надо было хорошо аргументировать и заранее предложить подходящую легенду, объясняющую необходимость введения новой схемы.</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Над докладом Сергей корпел часа три, закончив его уже поздно вечером. Перед сном успел наскоро просмотреть газеты. Обстановка в мире все более накалялась. В ответ на занятие британскими частями иранских нефтепромыслов, было объявлено, что в соответствии со статьей 6 советско-персидского договора 1921 года Советский Союз вынужден ввести войска в северный Иран. На Средиземном море разгоралась серьезная схватка. Пользуясь тем, что патрулирование значительной части Атлантики и обеспечение режима эмбарго там принял на себя флот Соединенных Штатов, англичане ввели в Средиземное море основные силы Гранд-Флита, плюс к тому перебросили туда значительную часть авиации из метрополии. Германия тоже добавила два авиакорпуса. Сообщалось о масштабных сражениях на море и в воздухе и значительных потерях противоборствующих сторон.</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3</w:t>
      </w:r>
    </w:p>
    <w:p>
      <w:pPr>
        <w:pStyle w:val="Normal"/>
        <w:ind w:firstLine="540"/>
        <w:jc w:val="both"/>
        <w:rPr/>
      </w:pPr>
      <w:r>
        <w:rPr/>
        <w:t xml:space="preserve">   </w:t>
      </w:r>
    </w:p>
    <w:p>
      <w:pPr>
        <w:pStyle w:val="Normal"/>
        <w:ind w:firstLine="540"/>
        <w:jc w:val="both"/>
        <w:rPr/>
      </w:pPr>
      <w:r>
        <w:rPr/>
        <w:t>  </w:t>
      </w:r>
      <w:r>
        <w:rPr/>
        <w:t xml:space="preserve">На следующий день Сергей съездил к Королеву. Беседа прошла достаточно плодотворно, хотя по ряду признаков стало ясно, что особого удовольствия конструктору она не доставила. Видимо у него были свежи воспоминания, как еще недавно в ЦКБ-29 они общались в несколько ином качестве. Если Королев и был удивлен переходом Сергея в разведку, то этого удивления он не показал. В итоге беседы появилось несколько дополнительных вопросов к инженеру. Кроме того, на основании прошлых его ответов, Сергей позволил себе дать пару советов конструктору. </w:t>
      </w:r>
    </w:p>
    <w:p>
      <w:pPr>
        <w:pStyle w:val="Normal"/>
        <w:ind w:firstLine="540"/>
        <w:jc w:val="both"/>
        <w:rPr/>
      </w:pPr>
      <w:r>
        <w:rPr/>
        <w:t xml:space="preserve">  — </w:t>
      </w:r>
      <w:r>
        <w:rPr/>
        <w:t xml:space="preserve">Товарищ Королев, Вы, наверное, помните, сколько хлопот нам в авиации доставляло электрооборудование? В ракетах его тоже будет много. Но Вы начинаете это дело практически с нуля, поэтому стоит уменьшить количество сложностей в будущем. Советую раз и навсегда определить единый стандарт бортовой сети ракет и волевым порядком навязать его всем смежникам. Их будет много, вот и пусть в него вписываются, как хотят. А если все будут делать приборы так, как им удобно, то будет изрядный бардак. </w:t>
      </w:r>
    </w:p>
    <w:p>
      <w:pPr>
        <w:pStyle w:val="Normal"/>
        <w:ind w:firstLine="540"/>
        <w:jc w:val="both"/>
        <w:rPr/>
      </w:pPr>
      <w:r>
        <w:rPr/>
        <w:t xml:space="preserve">  — </w:t>
      </w:r>
      <w:r>
        <w:rPr/>
        <w:t xml:space="preserve">Хм, неплохая идея, — конструктор удивленно посмотрел на Сергея, — и каким, по-вашему мнению, должен быть этот стандарт? </w:t>
      </w:r>
    </w:p>
    <w:p>
      <w:pPr>
        <w:pStyle w:val="Normal"/>
        <w:ind w:firstLine="540"/>
        <w:jc w:val="both"/>
        <w:rPr/>
      </w:pPr>
      <w:r>
        <w:rPr/>
        <w:t xml:space="preserve">  — </w:t>
      </w:r>
      <w:r>
        <w:rPr/>
        <w:t xml:space="preserve">Думаю, что 27 плюс минус три вольта. </w:t>
      </w:r>
    </w:p>
    <w:p>
      <w:pPr>
        <w:pStyle w:val="Normal"/>
        <w:ind w:firstLine="540"/>
        <w:jc w:val="both"/>
        <w:rPr/>
      </w:pPr>
      <w:r>
        <w:rPr/>
        <w:t xml:space="preserve">  — </w:t>
      </w:r>
      <w:r>
        <w:rPr/>
        <w:t xml:space="preserve">А почему именно эта цифра? </w:t>
      </w:r>
    </w:p>
    <w:p>
      <w:pPr>
        <w:pStyle w:val="Normal"/>
        <w:ind w:firstLine="540"/>
        <w:jc w:val="both"/>
        <w:rPr/>
      </w:pPr>
      <w:r>
        <w:rPr/>
        <w:t xml:space="preserve">  — </w:t>
      </w:r>
      <w:r>
        <w:rPr/>
        <w:t xml:space="preserve">Считается, что в этом случае масса бортовой кабельной сети будет минимальной. </w:t>
      </w:r>
    </w:p>
    <w:p>
      <w:pPr>
        <w:pStyle w:val="Normal"/>
        <w:ind w:firstLine="540"/>
        <w:jc w:val="both"/>
        <w:rPr/>
      </w:pPr>
      <w:r>
        <w:rPr/>
        <w:t xml:space="preserve">  — </w:t>
      </w:r>
      <w:r>
        <w:rPr/>
        <w:t xml:space="preserve">Кем считается? </w:t>
      </w:r>
    </w:p>
    <w:p>
      <w:pPr>
        <w:pStyle w:val="Normal"/>
        <w:ind w:firstLine="540"/>
        <w:jc w:val="both"/>
        <w:rPr/>
      </w:pPr>
      <w:r>
        <w:rPr/>
        <w:t xml:space="preserve">  — </w:t>
      </w:r>
      <w:r>
        <w:rPr/>
        <w:t xml:space="preserve">Нашлись люди, посчитали. Информация получена по нашим каналам, — ушел от ответа Сергей. — Кстати, подобный стандарт видимо будет введен и для авиации. Но там это сделать сложнее, ибо слишком многое придется менять. Аналогично предлагаю поступить и с разъемами. В смысле, когда будут отобраны и проверены в деле наиболее подходящие конструкции, то их тоже следует стандартизовать. Сэкономите массу времени и сил. </w:t>
      </w:r>
    </w:p>
    <w:p>
      <w:pPr>
        <w:pStyle w:val="Normal"/>
        <w:ind w:firstLine="540"/>
        <w:jc w:val="both"/>
        <w:rPr/>
      </w:pPr>
      <w:r>
        <w:rPr/>
        <w:t>  </w:t>
      </w:r>
      <w:r>
        <w:rPr/>
        <w:t xml:space="preserve">Второй совет касался систем управления ракетами. Сергей посоветовал особо не рассчитывать на радиоуправление, которое может быть оправдано разве только в зенитных снарядах. Но для баллистических ракет необходимо делать инерциальные системы наведения. Понятно, что проблем с гироскопами и акселерометрами будет огромное количество. Задача очень сложная технически и добиться приемлемой точности на больших дистанциях будет сложно. Но делать инерциальные системы наведения все же надо. Королева эти рассуждения, похоже, не убедили. </w:t>
      </w:r>
    </w:p>
    <w:p>
      <w:pPr>
        <w:pStyle w:val="Normal"/>
        <w:ind w:firstLine="540"/>
        <w:jc w:val="both"/>
        <w:rPr/>
      </w:pPr>
      <w:r>
        <w:rPr/>
        <w:t xml:space="preserve">  — </w:t>
      </w:r>
      <w:r>
        <w:rPr/>
        <w:t xml:space="preserve">Да, в выданном мне задании об этом говорится. Но, по-моему, это утопия. Как бы хорошо не была сделана инерциальная система, промах практически гарантирован. Снаряд все равно отклонится на сотни и тысячи метров. Даже если заряд будет весить тонны, цель он не поразит. Это разве только по крупным городам стрелять, чтобы хоть куда-то попало. Радиоуправление тут представляется более предпочтительным. </w:t>
      </w:r>
    </w:p>
    <w:p>
      <w:pPr>
        <w:pStyle w:val="Normal"/>
        <w:ind w:firstLine="540"/>
        <w:jc w:val="both"/>
        <w:rPr/>
      </w:pPr>
      <w:r>
        <w:rPr/>
        <w:t>  </w:t>
      </w:r>
      <w:r>
        <w:rPr/>
        <w:t xml:space="preserve">Сергей понял, что о перспективах установки на ракеты атомных зарядов конструктора в известность не поставили. И это серьезно мешает работе. Если человек не верит в успех дела, то и работать он будет соответственно. Но намекнуть Королеву о сверхмощных зарядах не решился. Только пообещал себе, что попросит на это санкцию у руководства. А пока перевел разговор на другую тему. </w:t>
      </w:r>
    </w:p>
    <w:p>
      <w:pPr>
        <w:pStyle w:val="Normal"/>
        <w:ind w:firstLine="540"/>
        <w:jc w:val="both"/>
        <w:rPr/>
      </w:pPr>
      <w:r>
        <w:rPr/>
        <w:t xml:space="preserve">  — </w:t>
      </w:r>
      <w:r>
        <w:rPr/>
        <w:t xml:space="preserve">Еще один важный момент, товарищ Королев. Советую сразу предусмотреть датчики контроля работы систем снаряда на всех этапах и надежную аппаратуру для передачи этой информации с борта на землю. Чтобы в случае неудачи можно было быстро понять, в чем причина. Неудач, как мне кажется, будет много. Техника новая. </w:t>
      </w:r>
    </w:p>
    <w:p>
      <w:pPr>
        <w:pStyle w:val="Normal"/>
        <w:ind w:firstLine="540"/>
        <w:jc w:val="both"/>
        <w:rPr/>
      </w:pPr>
      <w:r>
        <w:rPr/>
        <w:t>  </w:t>
      </w:r>
      <w:r>
        <w:rPr/>
        <w:t>Конструктор внимательно слушал, чуть опустив голову.</w:t>
      </w:r>
    </w:p>
    <w:p>
      <w:pPr>
        <w:pStyle w:val="Normal"/>
        <w:ind w:firstLine="540"/>
        <w:jc w:val="both"/>
        <w:rPr/>
      </w:pPr>
      <w:r>
        <w:rPr/>
        <w:t xml:space="preserve">  — </w:t>
      </w:r>
      <w:r>
        <w:rPr/>
        <w:t xml:space="preserve">Я так понял, кем-то работы по ракетам уже ведутся? И этот кто-то серьезно продвинулся в этом направлении? </w:t>
      </w:r>
    </w:p>
    <w:p>
      <w:pPr>
        <w:pStyle w:val="Normal"/>
        <w:ind w:firstLine="540"/>
        <w:jc w:val="both"/>
        <w:rPr/>
      </w:pPr>
      <w:r>
        <w:rPr/>
        <w:t xml:space="preserve">  — </w:t>
      </w:r>
      <w:r>
        <w:rPr/>
        <w:t xml:space="preserve">Вы совершенно правы. И мы обязаны этого «кого-то» опередить. Точнее Вы обязаны! Ну, а мы постараемся помочь. </w:t>
      </w:r>
    </w:p>
    <w:p>
      <w:pPr>
        <w:pStyle w:val="Normal"/>
        <w:ind w:firstLine="540"/>
        <w:jc w:val="both"/>
        <w:rPr/>
      </w:pPr>
      <w:r>
        <w:rPr/>
        <w:t>  </w:t>
      </w:r>
      <w:r>
        <w:rPr/>
        <w:t xml:space="preserve">От Королева Сергей поехал к инженеру. Товарищ Берия приказал разобраться с одним склочным вопросом. </w:t>
      </w:r>
    </w:p>
    <w:p>
      <w:pPr>
        <w:pStyle w:val="Normal"/>
        <w:ind w:firstLine="540"/>
        <w:jc w:val="both"/>
        <w:rPr/>
      </w:pPr>
      <w:r>
        <w:rPr/>
        <w:t xml:space="preserve">  — </w:t>
      </w:r>
      <w:r>
        <w:rPr/>
        <w:t xml:space="preserve">Ага, бодания «мичуринцев» с «вейсманистами-морганистами»? — сразу вошел в тему инженер. — Как же, как же, нашумевшее дело. </w:t>
      </w:r>
    </w:p>
    <w:p>
      <w:pPr>
        <w:pStyle w:val="Normal"/>
        <w:ind w:firstLine="540"/>
        <w:jc w:val="both"/>
        <w:rPr/>
      </w:pPr>
      <w:r>
        <w:rPr/>
        <w:t xml:space="preserve">  — </w:t>
      </w:r>
      <w:r>
        <w:rPr/>
        <w:t xml:space="preserve">Да, грязная история. Уважаемые люди, ученые, пишут друг на друга доносы. Взаимно обвиняют во всех смертных грехах. Правительство должно реагировать, но вот кто из них прав? Как я понял, генетика в вашем времени достигла больших успехов. Получается, товарища Лысенко надо снимать с руководства ВАСХНИЛ. Или нет? У него большие заслуги. </w:t>
      </w:r>
    </w:p>
    <w:p>
      <w:pPr>
        <w:pStyle w:val="Normal"/>
        <w:ind w:firstLine="540"/>
        <w:jc w:val="both"/>
        <w:rPr/>
      </w:pPr>
      <w:r>
        <w:rPr/>
        <w:t xml:space="preserve">  — </w:t>
      </w:r>
      <w:r>
        <w:rPr/>
        <w:t xml:space="preserve">Вопрос, как говорил один известный юморист, конечно интересный. Тут надо понимать, что обе стороны имеют крайне слабое представление о реальных механизмах передачи наследственной информации. Еще ДНК не открыта, нет молекулярной биологии, а до генной инженерии как до неба. Поэтому все их якобы «научные» споры, по сути, чистая схоластика. Генетика очень перспективное направление. Но весомые результаты для народного хозяйства даст где-то через полвека. Понадобятся десятилетия кропотливой работы, сложная и крайне дорогостоящая аппаратура, мощнейшие вычислительные машины. А пока, если разобраться, обе стороны спора занимаются обычной селекцией. Но тут Лысенко явно впереди. Селекционер и биолог он отличный, что подтверждается реальными результатами. То есть новыми и вполне эффективными агротехническими приемами, многие из которых продолжали использовать и у нас. И новыми высокопроизводительными сортами. Кроме того Лысенко прекрасный организатор. Его оппоненты, будь они хоть трижды правы, такими результатами похвастаться не могут. Кстати, уже в наше время доказали, что приобретенные признаки тоже наследуются. Так что на самом деле с научной точки зрения правы обе стороны. </w:t>
      </w:r>
    </w:p>
    <w:p>
      <w:pPr>
        <w:pStyle w:val="Normal"/>
        <w:ind w:firstLine="540"/>
        <w:jc w:val="both"/>
        <w:rPr/>
      </w:pPr>
      <w:r>
        <w:rPr/>
        <w:t xml:space="preserve">  — </w:t>
      </w:r>
      <w:r>
        <w:rPr/>
        <w:t xml:space="preserve">А политические обвинения? </w:t>
      </w:r>
    </w:p>
    <w:p>
      <w:pPr>
        <w:pStyle w:val="Normal"/>
        <w:ind w:firstLine="540"/>
        <w:jc w:val="both"/>
        <w:rPr/>
      </w:pPr>
      <w:r>
        <w:rPr/>
        <w:t xml:space="preserve">  — </w:t>
      </w:r>
      <w:r>
        <w:rPr/>
        <w:t xml:space="preserve">Ну, это как раз особенность схоластических споров. В качестве аргументов приходится привлекать Святое Писание. А что у нас в Святом Писании написано? Там написано, что все люди рождаются хорошими и равными. Это плохое общество их портит, а хорошее общество сможет всех воспитать правильно. А продажная девка капитализма, то есть буржуазная генетика, утверждает, что все в человеке от генов. То есть имеются прирожденные преступники, прирожденные рабы, прирожденные правители, расы господ. Евгеника само собой сейчас в моде. У нас буржуазная генетика, так же называемая «классической» в итоге победила, но вот о прирожденных преступниках, как ни странно уже не вспоминают. Это неполиткорректно. А уж евгеника вообще считается страшной ересью. Так что я так и не понял, какую именно генетику Лысенко якобы «громил». Если бред насчет рас господ, то, в общем-то, по делу. Если генетику в понимании нашего времени, то ее еще нет в природе. Кстати, сам он до самой отставки возглавлял учреждение называемое «Институт генетики АН СССР». Единственное в чем его на самом деле можно упрекнуть, так это в том, что в СССР впоследствии несколько тормозились исследования в некоторых перспективных направлениях. Вот только их перспективность выяснилась много позже. </w:t>
      </w:r>
    </w:p>
    <w:p>
      <w:pPr>
        <w:pStyle w:val="Normal"/>
        <w:ind w:firstLine="540"/>
        <w:jc w:val="both"/>
        <w:rPr/>
      </w:pPr>
      <w:r>
        <w:rPr/>
        <w:t xml:space="preserve">  — </w:t>
      </w:r>
      <w:r>
        <w:rPr/>
        <w:t xml:space="preserve">Черт! Ну накрутили! Так что с Лысенко-то делать? И этими, которые «вейсманисты-морганисты»? </w:t>
      </w:r>
    </w:p>
    <w:p>
      <w:pPr>
        <w:pStyle w:val="Normal"/>
        <w:ind w:firstLine="540"/>
        <w:jc w:val="both"/>
        <w:rPr/>
      </w:pPr>
      <w:r>
        <w:rPr/>
        <w:t xml:space="preserve">  — </w:t>
      </w:r>
      <w:r>
        <w:rPr/>
        <w:t xml:space="preserve">По-хорошему показательно вздрючить всех участников свары за склочничество и пусть работают. Интеллигенты хреновы! Вейсманистам дать отдельную нишу, создать для них институт перспективной генетики. Пусть молекулярную биологиею поднимают, ДНК открывают. Денег много не давать, реальная отдача будет не скоро. Пусть на перспективу работают, чтобы не слишком отстать. В середине 50-х, если живы будем, финансирование надо прибавить. А Лысенко пусть дальше селекцией занимается, у него это неплохо получается. Кстати, пусть попробует семена жестким излучением облучать. Очень, говорят, способствует. </w:t>
      </w:r>
    </w:p>
    <w:p>
      <w:pPr>
        <w:pStyle w:val="Normal"/>
        <w:ind w:firstLine="540"/>
        <w:jc w:val="both"/>
        <w:rPr/>
      </w:pPr>
      <w:r>
        <w:rPr/>
        <w:t xml:space="preserve">  — </w:t>
      </w:r>
      <w:r>
        <w:rPr/>
        <w:t xml:space="preserve">Ясно, руководству доложу, пусть решение принимают. Да, а кто все-таки прав? Воспитание больше на человека влияет или эти ваши гены? </w:t>
      </w:r>
    </w:p>
    <w:p>
      <w:pPr>
        <w:pStyle w:val="Normal"/>
        <w:ind w:firstLine="540"/>
        <w:jc w:val="both"/>
        <w:rPr/>
      </w:pPr>
      <w:r>
        <w:rPr/>
        <w:t xml:space="preserve">  — </w:t>
      </w:r>
      <w:r>
        <w:rPr/>
        <w:t xml:space="preserve">Истина, как говорится, посредине. То есть от наследственности многое зависит, но человек становится человеком только в обществе. В среднем примерно поровну. Хотя иногда такие индивидуумы попадаются, что впору в младенчестве душить. </w:t>
      </w:r>
    </w:p>
    <w:p>
      <w:pPr>
        <w:pStyle w:val="Normal"/>
        <w:ind w:firstLine="540"/>
        <w:jc w:val="both"/>
        <w:rPr/>
      </w:pPr>
      <w:r>
        <w:rPr/>
        <w:t>  </w:t>
      </w:r>
      <w:r>
        <w:rPr/>
        <w:t xml:space="preserve">От инженера Сергей поехал в новую Усадьбу, где сразу приказал привести к себе программиста. </w:t>
      </w:r>
    </w:p>
    <w:p>
      <w:pPr>
        <w:pStyle w:val="Normal"/>
        <w:ind w:firstLine="540"/>
        <w:jc w:val="both"/>
        <w:rPr/>
      </w:pPr>
      <w:r>
        <w:rPr/>
        <w:t xml:space="preserve">  — </w:t>
      </w:r>
      <w:r>
        <w:rPr/>
        <w:t xml:space="preserve">Что скажете? План готов? — программист замялся. </w:t>
      </w:r>
    </w:p>
    <w:p>
      <w:pPr>
        <w:pStyle w:val="Normal"/>
        <w:ind w:firstLine="540"/>
        <w:jc w:val="both"/>
        <w:rPr/>
      </w:pPr>
      <w:r>
        <w:rPr/>
        <w:t xml:space="preserve">  — </w:t>
      </w:r>
      <w:r>
        <w:rPr/>
        <w:t>Ну, это, почти, только не совсем…</w:t>
      </w:r>
    </w:p>
    <w:p>
      <w:pPr>
        <w:pStyle w:val="Normal"/>
        <w:ind w:firstLine="540"/>
        <w:jc w:val="both"/>
        <w:rPr/>
      </w:pPr>
      <w:r>
        <w:rPr/>
        <w:t xml:space="preserve">  — </w:t>
      </w:r>
      <w:r>
        <w:rPr/>
        <w:t xml:space="preserve">Что значит «не совсем»? Готов или нет? — строго спросил Сергей. </w:t>
      </w:r>
    </w:p>
    <w:p>
      <w:pPr>
        <w:pStyle w:val="Normal"/>
        <w:ind w:firstLine="540"/>
        <w:jc w:val="both"/>
        <w:rPr/>
      </w:pPr>
      <w:r>
        <w:rPr/>
        <w:t xml:space="preserve">  — </w:t>
      </w:r>
      <w:r>
        <w:rPr/>
        <w:t>Ну, готов-то он готов, но…</w:t>
      </w:r>
    </w:p>
    <w:p>
      <w:pPr>
        <w:pStyle w:val="Normal"/>
        <w:ind w:firstLine="540"/>
        <w:jc w:val="both"/>
        <w:rPr/>
      </w:pPr>
      <w:r>
        <w:rPr/>
        <w:t xml:space="preserve">  — </w:t>
      </w:r>
      <w:r>
        <w:rPr/>
        <w:t xml:space="preserve">Что «но»? </w:t>
      </w:r>
    </w:p>
    <w:p>
      <w:pPr>
        <w:pStyle w:val="Normal"/>
        <w:ind w:firstLine="540"/>
        <w:jc w:val="both"/>
        <w:rPr/>
      </w:pPr>
      <w:r>
        <w:rPr/>
        <w:t xml:space="preserve">  — </w:t>
      </w:r>
      <w:r>
        <w:rPr/>
        <w:t xml:space="preserve">Да не получится ничего с мобильниками! Будем корячиться до потери пульса, а толку не будет. </w:t>
      </w:r>
    </w:p>
    <w:p>
      <w:pPr>
        <w:pStyle w:val="Normal"/>
        <w:ind w:firstLine="540"/>
        <w:jc w:val="both"/>
        <w:rPr/>
      </w:pPr>
      <w:r>
        <w:rPr/>
        <w:t xml:space="preserve">  — </w:t>
      </w:r>
      <w:r>
        <w:rPr/>
        <w:t xml:space="preserve">Почему? Объяснитесь? </w:t>
      </w:r>
    </w:p>
    <w:p>
      <w:pPr>
        <w:pStyle w:val="Normal"/>
        <w:ind w:firstLine="540"/>
        <w:jc w:val="both"/>
        <w:rPr/>
      </w:pPr>
      <w:r>
        <w:rPr/>
        <w:t>  </w:t>
      </w:r>
      <w:r>
        <w:rPr/>
        <w:t xml:space="preserve">От пояснений у Сергея голова пошла кругом. Все эти «явы», «кеши», «апплеты» и прочие zip-архивы укладываться в голове напрочь отказывались. Ясно было только, что выполнять приказ программист не собирается. Сергей жестом прервал его излияния. </w:t>
      </w:r>
    </w:p>
    <w:p>
      <w:pPr>
        <w:pStyle w:val="Normal"/>
        <w:ind w:firstLine="540"/>
        <w:jc w:val="both"/>
        <w:rPr/>
      </w:pPr>
      <w:r>
        <w:rPr/>
        <w:t xml:space="preserve">  — </w:t>
      </w:r>
      <w:r>
        <w:rPr/>
        <w:t xml:space="preserve">Вам что приказали? Составить план работы или план по ее срыву? </w:t>
      </w:r>
    </w:p>
    <w:p>
      <w:pPr>
        <w:pStyle w:val="Normal"/>
        <w:ind w:firstLine="540"/>
        <w:jc w:val="both"/>
        <w:rPr/>
      </w:pPr>
      <w:r>
        <w:rPr/>
        <w:t xml:space="preserve">  — </w:t>
      </w:r>
      <w:r>
        <w:rPr/>
        <w:t xml:space="preserve">Да я, — засуетился программист, — я составил. Только с мобильниками дело глухо, но есть другой вариант. Более проходной. </w:t>
      </w:r>
    </w:p>
    <w:p>
      <w:pPr>
        <w:pStyle w:val="Normal"/>
        <w:ind w:firstLine="540"/>
        <w:jc w:val="both"/>
        <w:rPr/>
      </w:pPr>
      <w:r>
        <w:rPr/>
        <w:t xml:space="preserve">  — </w:t>
      </w:r>
      <w:r>
        <w:rPr/>
        <w:t xml:space="preserve">Какой? — заинтересовался Сергей. </w:t>
      </w:r>
    </w:p>
    <w:p>
      <w:pPr>
        <w:pStyle w:val="Normal"/>
        <w:ind w:firstLine="540"/>
        <w:jc w:val="both"/>
        <w:rPr/>
      </w:pPr>
      <w:r>
        <w:rPr/>
        <w:t xml:space="preserve">  — </w:t>
      </w:r>
      <w:r>
        <w:rPr/>
        <w:t xml:space="preserve">Ну, есть же еще калькуляторы. </w:t>
      </w:r>
    </w:p>
    <w:p>
      <w:pPr>
        <w:pStyle w:val="Normal"/>
        <w:ind w:firstLine="540"/>
        <w:jc w:val="both"/>
        <w:rPr/>
      </w:pPr>
      <w:r>
        <w:rPr/>
        <w:t xml:space="preserve">  — </w:t>
      </w:r>
      <w:r>
        <w:rPr/>
        <w:t xml:space="preserve">А что калькуляторы? Видел я эти аппараты. Вещь удобная, несомненно, считает быстрее арифмометра, но не намного. Наших проблем это не решит, в клавиши не натыкаешься. </w:t>
      </w:r>
    </w:p>
    <w:p>
      <w:pPr>
        <w:pStyle w:val="Normal"/>
        <w:ind w:firstLine="540"/>
        <w:jc w:val="both"/>
        <w:rPr/>
      </w:pPr>
      <w:r>
        <w:rPr/>
        <w:t xml:space="preserve">  — </w:t>
      </w:r>
      <w:r>
        <w:rPr/>
        <w:t xml:space="preserve">Так в том и дело! — возбужденно продолжил программист. — В том и дело, что в клавиши тыкать не придется. Чип, то есть микросхема в калькуляторе конечно слабее, чем в телефоне, но по нынешним временам это все равно круто. Вот, я тут блок-схему изобразил. Ввод прог через перфокарты или перфоленты, потом интерфейс. На лампах, наверное, ведь больше пока ничего нет. Этот девайс и будет вместо нажатия клавиш. Чип будет работать как сопроцессор. Дополнительный кеш, тоже на лампах. Снимать результаты можно не с дисплея, а в электронном виде. Ну, если правильно еще один интерфейс сделать. Вполне логичная архитектура, можно юзать. </w:t>
      </w:r>
    </w:p>
    <w:p>
      <w:pPr>
        <w:pStyle w:val="Normal"/>
        <w:ind w:firstLine="540"/>
        <w:jc w:val="both"/>
        <w:rPr/>
      </w:pPr>
      <w:r>
        <w:rPr/>
        <w:t xml:space="preserve">  — </w:t>
      </w:r>
      <w:r>
        <w:rPr/>
        <w:t xml:space="preserve">Хм, — Сергей не знал, что и сказать, — а скорость расчетов, какая будет? </w:t>
      </w:r>
    </w:p>
    <w:p>
      <w:pPr>
        <w:pStyle w:val="Normal"/>
        <w:ind w:firstLine="540"/>
        <w:jc w:val="both"/>
        <w:rPr/>
      </w:pPr>
      <w:r>
        <w:rPr/>
        <w:t xml:space="preserve">  — </w:t>
      </w:r>
      <w:r>
        <w:rPr/>
        <w:t xml:space="preserve">Надо пробовать, но всяко больше чем у штатовского ЭНИАКа. Тот делал 300 умножений в секунду, а весил этот гроб тонн тридцать. Да, еще калькуляторы юзают режим плавающей запятой. По нынешним временам это тоже круто. И еще фишка: может статься, что удастся юзать функции. Ну, как в инженерном калькуляторе. Синусы всякие, тангенсы и так далее. </w:t>
      </w:r>
    </w:p>
    <w:p>
      <w:pPr>
        <w:pStyle w:val="Normal"/>
        <w:ind w:firstLine="540"/>
        <w:jc w:val="both"/>
        <w:rPr/>
      </w:pPr>
      <w:r>
        <w:rPr/>
        <w:t xml:space="preserve">  — </w:t>
      </w:r>
      <w:r>
        <w:rPr/>
        <w:t xml:space="preserve">Остановись. Таких кнопок на калькуляторах не было. Я точно помню. Да ты сам говорил, мол, жаль, что инженерный не попался. </w:t>
      </w:r>
    </w:p>
    <w:p>
      <w:pPr>
        <w:pStyle w:val="Normal"/>
        <w:ind w:firstLine="540"/>
        <w:jc w:val="both"/>
        <w:rPr/>
      </w:pPr>
      <w:r>
        <w:rPr/>
        <w:t xml:space="preserve">  — </w:t>
      </w:r>
      <w:r>
        <w:rPr/>
        <w:t xml:space="preserve">Ну, говорил. А сейчас подумал, что чип-то в девайсах наверняка один и тот же стоит. Что в бухгалтерских, что в инженерных. Просто в бухгалтерских часть функций не задействована. Надо просто разобраться, где там нужные выводы висят без дела. </w:t>
      </w:r>
    </w:p>
    <w:p>
      <w:pPr>
        <w:pStyle w:val="Normal"/>
        <w:ind w:firstLine="540"/>
        <w:jc w:val="both"/>
        <w:rPr/>
      </w:pPr>
      <w:r>
        <w:rPr/>
        <w:t xml:space="preserve">  — </w:t>
      </w:r>
      <w:r>
        <w:rPr/>
        <w:t xml:space="preserve">Хм, странно как-то. Зачем делать прибор, если его не использовать на полную катушку? Дешевле будет делать другой, попроще. </w:t>
      </w:r>
    </w:p>
    <w:p>
      <w:pPr>
        <w:pStyle w:val="Normal"/>
        <w:ind w:firstLine="540"/>
        <w:jc w:val="both"/>
        <w:rPr/>
      </w:pPr>
      <w:r>
        <w:rPr/>
        <w:t xml:space="preserve">  — </w:t>
      </w:r>
      <w:r>
        <w:rPr/>
        <w:t xml:space="preserve">А вот и нет! Чипы шлепают автоматы, а сами калькуляторы ручной сборки. Руками собирать дороже, даже если это руки китайские. Больше кнопок, больше работы. А чипы на все модели наверняка одни и те же, поставили на поток и гонят. </w:t>
      </w:r>
    </w:p>
    <w:p>
      <w:pPr>
        <w:pStyle w:val="Normal"/>
        <w:ind w:firstLine="540"/>
        <w:jc w:val="both"/>
        <w:rPr/>
      </w:pPr>
      <w:r>
        <w:rPr/>
        <w:t xml:space="preserve">  — </w:t>
      </w:r>
      <w:r>
        <w:rPr/>
        <w:t xml:space="preserve">Может быть, может быть. Так вы утверждаете, что от этих калькуляторов будет толк? </w:t>
      </w:r>
    </w:p>
    <w:p>
      <w:pPr>
        <w:pStyle w:val="Normal"/>
        <w:ind w:firstLine="540"/>
        <w:jc w:val="both"/>
        <w:rPr/>
      </w:pPr>
      <w:r>
        <w:rPr/>
        <w:t xml:space="preserve">  — </w:t>
      </w:r>
      <w:r>
        <w:rPr/>
        <w:t xml:space="preserve">А что считать надо? </w:t>
      </w:r>
    </w:p>
    <w:p>
      <w:pPr>
        <w:pStyle w:val="Normal"/>
        <w:ind w:firstLine="540"/>
        <w:jc w:val="both"/>
        <w:rPr/>
      </w:pPr>
      <w:r>
        <w:rPr/>
        <w:t xml:space="preserve">  — </w:t>
      </w:r>
      <w:r>
        <w:rPr/>
        <w:t xml:space="preserve">Для начала срочно необходимо делать расчеты по атомной бомбе, потом по баллистике ракет, еще аэродинамика. Много всего считать требуется. </w:t>
      </w:r>
    </w:p>
    <w:p>
      <w:pPr>
        <w:pStyle w:val="Normal"/>
        <w:ind w:firstLine="540"/>
        <w:jc w:val="both"/>
        <w:rPr/>
      </w:pPr>
      <w:r>
        <w:rPr/>
        <w:t xml:space="preserve">  — </w:t>
      </w:r>
      <w:r>
        <w:rPr/>
        <w:t xml:space="preserve">А какое быстродействие для этих расчетов требуется? </w:t>
      </w:r>
    </w:p>
    <w:p>
      <w:pPr>
        <w:pStyle w:val="Normal"/>
        <w:ind w:firstLine="540"/>
        <w:jc w:val="both"/>
        <w:rPr/>
      </w:pPr>
      <w:r>
        <w:rPr/>
        <w:t>  </w:t>
      </w:r>
      <w:r>
        <w:rPr/>
        <w:t>Сергей растерялся.</w:t>
      </w:r>
    </w:p>
    <w:p>
      <w:pPr>
        <w:pStyle w:val="Normal"/>
        <w:ind w:firstLine="540"/>
        <w:jc w:val="both"/>
        <w:rPr/>
      </w:pPr>
      <w:r>
        <w:rPr/>
        <w:t xml:space="preserve">  — </w:t>
      </w:r>
      <w:r>
        <w:rPr/>
        <w:t xml:space="preserve">Точно не скажу, но чем больше, тем лучше. </w:t>
      </w:r>
    </w:p>
    <w:p>
      <w:pPr>
        <w:pStyle w:val="Normal"/>
        <w:ind w:firstLine="540"/>
        <w:jc w:val="both"/>
        <w:rPr/>
      </w:pPr>
      <w:r>
        <w:rPr/>
        <w:t xml:space="preserve">  — </w:t>
      </w:r>
      <w:r>
        <w:rPr/>
        <w:t xml:space="preserve">Вот видите, сами не знаете. Я так думаю, если правильно все сделать, то компы на базе чипов с калькуляторов еще лет десять будут в мире самыми крутыми. </w:t>
      </w:r>
    </w:p>
    <w:p>
      <w:pPr>
        <w:pStyle w:val="Normal"/>
        <w:ind w:firstLine="540"/>
        <w:jc w:val="both"/>
        <w:rPr/>
      </w:pPr>
      <w:r>
        <w:rPr/>
        <w:t xml:space="preserve">  — </w:t>
      </w:r>
      <w:r>
        <w:rPr/>
        <w:t xml:space="preserve">Ясно, с паршивой овцы хоть шерсти клок. Хорошо хоть это беретесь сделать. Точно беретесь? Гарантируете что сделаете? </w:t>
      </w:r>
    </w:p>
    <w:p>
      <w:pPr>
        <w:pStyle w:val="Normal"/>
        <w:ind w:firstLine="540"/>
        <w:jc w:val="both"/>
        <w:rPr/>
      </w:pPr>
      <w:r>
        <w:rPr/>
        <w:t xml:space="preserve">  — </w:t>
      </w:r>
      <w:r>
        <w:rPr/>
        <w:t xml:space="preserve">Один не берусь. Тут команда нужна. Кучу периферии делать с нуля придется. А я в вашей элементной базе полный лузер. Хрен его знает, что на ней можно сделать, а что нельзя. То есть спецы по девайсам нужны. </w:t>
      </w:r>
    </w:p>
    <w:p>
      <w:pPr>
        <w:pStyle w:val="Normal"/>
        <w:ind w:firstLine="540"/>
        <w:jc w:val="both"/>
        <w:rPr/>
      </w:pPr>
      <w:r>
        <w:rPr/>
        <w:t xml:space="preserve">  — </w:t>
      </w:r>
      <w:r>
        <w:rPr/>
        <w:t xml:space="preserve">А математики тоже нужны? — поинтересовался Сергей, припомнив советы инженера. </w:t>
      </w:r>
    </w:p>
    <w:p>
      <w:pPr>
        <w:pStyle w:val="Normal"/>
        <w:ind w:firstLine="540"/>
        <w:jc w:val="both"/>
        <w:rPr/>
      </w:pPr>
      <w:r>
        <w:rPr/>
        <w:t xml:space="preserve">  — </w:t>
      </w:r>
      <w:r>
        <w:rPr/>
        <w:t>Ну, наверное, будут нужны. Проги на основе чего-то писать надо будет. Только это не мои проблемы. Мое дело сляпать работоспособный комп с хорошей скоростью. А уж что на нем считать будут…</w:t>
      </w:r>
    </w:p>
    <w:p>
      <w:pPr>
        <w:pStyle w:val="Normal"/>
        <w:ind w:firstLine="540"/>
        <w:jc w:val="both"/>
        <w:rPr/>
      </w:pPr>
      <w:r>
        <w:rPr/>
        <w:t xml:space="preserve">  — </w:t>
      </w:r>
      <w:r>
        <w:rPr/>
        <w:t xml:space="preserve">Хорошо, будет вам «команда». Изыщем специалистов. Но если подведете, то пеняйте на себя! </w:t>
      </w:r>
    </w:p>
    <w:p>
      <w:pPr>
        <w:pStyle w:val="Normal"/>
        <w:ind w:firstLine="540"/>
        <w:jc w:val="both"/>
        <w:rPr/>
      </w:pPr>
      <w:r>
        <w:rPr/>
        <w:t xml:space="preserve">  — </w:t>
      </w:r>
      <w:r>
        <w:rPr/>
        <w:t xml:space="preserve">Понял, не дурак, — вздохнул программист. </w:t>
      </w:r>
    </w:p>
    <w:p>
      <w:pPr>
        <w:pStyle w:val="Normal"/>
        <w:ind w:firstLine="540"/>
        <w:jc w:val="both"/>
        <w:rPr/>
      </w:pPr>
      <w:r>
        <w:rPr/>
        <w:t xml:space="preserve">  — </w:t>
      </w:r>
      <w:r>
        <w:rPr/>
        <w:t xml:space="preserve">И еще, насчет использования мобильных телефонов продолжайте думать. Может все же есть варианты их задействовать. Даже если на это потребуются годы. </w:t>
      </w:r>
    </w:p>
    <w:p>
      <w:pPr>
        <w:pStyle w:val="Normal"/>
        <w:ind w:firstLine="540"/>
        <w:jc w:val="both"/>
        <w:rPr/>
      </w:pPr>
      <w:r>
        <w:rPr/>
        <w:t xml:space="preserve">  — </w:t>
      </w:r>
      <w:r>
        <w:rPr/>
        <w:t xml:space="preserve">А смысл? Думаете, что чипы эти годы проживут? Так зря надеетесь! Больше пяти лет не протянут, деградируют. </w:t>
      </w:r>
    </w:p>
    <w:p>
      <w:pPr>
        <w:pStyle w:val="Normal"/>
        <w:ind w:firstLine="540"/>
        <w:jc w:val="both"/>
        <w:rPr/>
      </w:pPr>
      <w:r>
        <w:rPr/>
        <w:t xml:space="preserve">  — </w:t>
      </w:r>
      <w:r>
        <w:rPr/>
        <w:t xml:space="preserve">Уверены? </w:t>
      </w:r>
    </w:p>
    <w:p>
      <w:pPr>
        <w:pStyle w:val="Normal"/>
        <w:ind w:firstLine="540"/>
        <w:jc w:val="both"/>
        <w:rPr/>
      </w:pPr>
      <w:r>
        <w:rPr/>
        <w:t xml:space="preserve">  — </w:t>
      </w:r>
      <w:r>
        <w:rPr/>
        <w:t xml:space="preserve">Естественно, это ведь массовая дешевка. Ее специально такой делают, чтобы клиенты быстрее новые аппараты покупали. Только зря время убьем. Да, еще надо разрешение поковыряться в том, что вы на месте катастрофы насобирали. </w:t>
      </w:r>
    </w:p>
    <w:p>
      <w:pPr>
        <w:pStyle w:val="Normal"/>
        <w:ind w:firstLine="540"/>
        <w:jc w:val="both"/>
        <w:rPr/>
      </w:pPr>
      <w:r>
        <w:rPr/>
        <w:t xml:space="preserve">  — </w:t>
      </w:r>
      <w:r>
        <w:rPr/>
        <w:t xml:space="preserve">Так вы же все и так видели. Мы показывали. </w:t>
      </w:r>
    </w:p>
    <w:p>
      <w:pPr>
        <w:pStyle w:val="Normal"/>
        <w:ind w:firstLine="540"/>
        <w:jc w:val="both"/>
        <w:rPr/>
      </w:pPr>
      <w:r>
        <w:rPr/>
        <w:t xml:space="preserve">  — </w:t>
      </w:r>
      <w:r>
        <w:rPr/>
        <w:t xml:space="preserve">Ну, видел, ну смотрел. Но теперь надо раскурочить всю эту рухлядь до винтика. Может, что полезное уцелело, может что-то можно использовать. Даже в горелом и оплавленном. В общем, надо ковыряться. </w:t>
      </w:r>
    </w:p>
    <w:p>
      <w:pPr>
        <w:pStyle w:val="Normal"/>
        <w:ind w:firstLine="540"/>
        <w:jc w:val="both"/>
        <w:rPr/>
      </w:pPr>
      <w:r>
        <w:rPr/>
        <w:t xml:space="preserve">  — </w:t>
      </w:r>
      <w:r>
        <w:rPr/>
        <w:t xml:space="preserve">Посмотрим. Сам я такого решения принять не могу. Необходимо получить добро от руководства. Пока есть приказ вашу технику не разукомплектовывать. </w:t>
      </w:r>
    </w:p>
    <w:p>
      <w:pPr>
        <w:pStyle w:val="Normal"/>
        <w:ind w:firstLine="540"/>
        <w:jc w:val="both"/>
        <w:rPr/>
      </w:pPr>
      <w:r>
        <w:rPr/>
        <w:t>  </w:t>
      </w:r>
      <w:r>
        <w:rPr/>
        <w:t>Отпустив программиста, Сергей надолго задумался. С одной стороны было обидно, что проект с мобильными телефонами явно идет ко дну. С другой стороны появилась другие возможности. Пусть не такие радужные, но более реальные. В общем старая ситуация с журавлем и синицей. Решив в итоге выбрать синицу, Сергей связался с секретарем Берия и напросился на доклад. После минутной паузы секретарь сообщил, что Берия примет его через полтора часа. Времени было только добраться, поэтому о нормальном ужине пришлось забыть. Удалось только заскочить на кухню и прихватить там наскоро сделанных бутербродов, чтобы перекусить в машине.</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Предложения по реорганизации работы, изложенные в последнем докладе Сергея, Берия одобрил. От Меркулова пообещал прикрыть. Только предупредил, что за провалы в этом деле Сергей ответит лично. Перспективы же создания на основе уцелевшей техники из будущего работоспособных вычислительных машин наркома весьма заинтересовали. Он долго выпытывал подробности, интересовался техническими деталями. В итоге добро на потрошение и использование выжившей аппаратуры было получено. Также было получено разрешение на привлечение к работе двух дополнительных специалистов. Сергей просил трех, но удовольствоваться пришлось только двумя. Выбор конкретных кандидатур предоставлялся ему, правда, при условии, что они сначала будут досконально проверены. Но тут вопросов не было, ясно, что люди нужны абсолютно надежные. </w:t>
      </w:r>
    </w:p>
    <w:p>
      <w:pPr>
        <w:pStyle w:val="Normal"/>
        <w:ind w:firstLine="540"/>
        <w:jc w:val="both"/>
        <w:rPr/>
      </w:pPr>
      <w:r>
        <w:rPr/>
        <w:t>  </w:t>
      </w:r>
      <w:r>
        <w:rPr/>
        <w:t>Еще нарком обещал дополнительное финансирование, помощь в обеспечении необходимым оборудованием и комплектующими. Заказам ОИБ на разработку и изготовление новой техники, если таковая понадобится, тоже была обещана «зеленая улица». На разработку подробных предложений и составление примерной сметы Сергей получил три дня.</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4</w:t>
      </w:r>
    </w:p>
    <w:p>
      <w:pPr>
        <w:pStyle w:val="Normal"/>
        <w:ind w:firstLine="540"/>
        <w:jc w:val="both"/>
        <w:rPr/>
      </w:pPr>
      <w:r>
        <w:rPr/>
        <w:t xml:space="preserve">   </w:t>
      </w:r>
    </w:p>
    <w:p>
      <w:pPr>
        <w:pStyle w:val="Normal"/>
        <w:ind w:firstLine="540"/>
        <w:jc w:val="both"/>
        <w:rPr/>
      </w:pPr>
      <w:r>
        <w:rPr/>
        <w:t>  </w:t>
      </w:r>
      <w:r>
        <w:rPr/>
        <w:t xml:space="preserve">Николай Иванович некоторое время блаженствовал, наконец, отдыхая на всю катушку. Предложения по поводу «обеспечения преемственности» он закончил и передал по назначению. Других заданий пока не давали. Только пару раз заскакивал майор Горелов за консультациями. Но это особо не напрягало, задаст пару вопросов и исчезает. Поэтому удалось вернуться к прерванному отпуску. Как оказалось ненадолго, к статьям КЗОТ тут явно относились наплевательски. Особенно применительно к ответственным работникам. Николай Иванович формально к ним не относился, но по факту страдал наравне. Видно местные считали, что уютную дачку с охраной следует отрабатывать по полной. Вечером за ним приехали, сорвав очередную рыбалку. И повезли, не куда ни будь, а в Кремль на встречу со Сталиным. </w:t>
      </w:r>
    </w:p>
    <w:p>
      <w:pPr>
        <w:pStyle w:val="Normal"/>
        <w:ind w:firstLine="540"/>
        <w:jc w:val="both"/>
        <w:rPr/>
      </w:pPr>
      <w:r>
        <w:rPr/>
        <w:t>  </w:t>
      </w:r>
      <w:r>
        <w:rPr/>
        <w:t xml:space="preserve">В коридоре Николая Ивановича перехватил чудак с бородкой и в белом халате, видимо лечащий врач. Он долго втолковывал, что товарищ Сталин еще не оправился от ранения, что его нельзя утомлять и что надо понимать свою ответственность. Николай Иванович резонно заметил, что явился сюда не по собственной инициативе. И что не он, а товарищ Сталин будет определять регламент и содержание беседы. А сам он, разумеется, ответственность понимает, и утомлять вождя никоим образом не собирается. На чем и договорились. </w:t>
      </w:r>
    </w:p>
    <w:p>
      <w:pPr>
        <w:pStyle w:val="Normal"/>
        <w:ind w:firstLine="540"/>
        <w:jc w:val="both"/>
        <w:rPr/>
      </w:pPr>
      <w:r>
        <w:rPr/>
        <w:t>  </w:t>
      </w:r>
      <w:r>
        <w:rPr/>
        <w:t xml:space="preserve">Сталин выглядел далеко не лучшим образом, он сильно осунулся, лицо было сероватым. На фоне белоснежно-белого постельного белья это было особенно заметно. Рядом с кроватью сидела медсестра. Когда Николай Иванович подошел, Сталин жестом отослал ее из палаты. </w:t>
      </w:r>
    </w:p>
    <w:p>
      <w:pPr>
        <w:pStyle w:val="Normal"/>
        <w:ind w:firstLine="540"/>
        <w:jc w:val="both"/>
        <w:rPr/>
      </w:pPr>
      <w:r>
        <w:rPr/>
        <w:t>  </w:t>
      </w:r>
      <w:r>
        <w:rPr/>
        <w:t xml:space="preserve">Николай Иванович вежливо поздоровался и поинтересовался самочувствием вождя. </w:t>
      </w:r>
    </w:p>
    <w:p>
      <w:pPr>
        <w:pStyle w:val="Normal"/>
        <w:ind w:firstLine="540"/>
        <w:jc w:val="both"/>
        <w:rPr/>
      </w:pPr>
      <w:r>
        <w:rPr/>
        <w:t xml:space="preserve">  — </w:t>
      </w:r>
      <w:r>
        <w:rPr/>
        <w:t xml:space="preserve">Живой, не добили, — усмехнулся тот, голос был слабым. </w:t>
      </w:r>
    </w:p>
    <w:p>
      <w:pPr>
        <w:pStyle w:val="Normal"/>
        <w:ind w:firstLine="540"/>
        <w:jc w:val="both"/>
        <w:rPr/>
      </w:pPr>
      <w:r>
        <w:rPr/>
        <w:t xml:space="preserve">   </w:t>
      </w:r>
      <w:r>
        <w:rPr/>
        <w:t xml:space="preserve">Николай Иванович кивнул, но ничего больше не сказал, ожидая продолжения. </w:t>
      </w:r>
    </w:p>
    <w:p>
      <w:pPr>
        <w:pStyle w:val="Normal"/>
        <w:ind w:firstLine="540"/>
        <w:jc w:val="both"/>
        <w:rPr/>
      </w:pPr>
      <w:r>
        <w:rPr/>
        <w:t xml:space="preserve">  — </w:t>
      </w:r>
      <w:r>
        <w:rPr/>
        <w:t xml:space="preserve">Не догадываетесь, зачем я вас вызвал? </w:t>
      </w:r>
    </w:p>
    <w:p>
      <w:pPr>
        <w:pStyle w:val="Normal"/>
        <w:ind w:firstLine="540"/>
        <w:jc w:val="both"/>
        <w:rPr/>
      </w:pPr>
      <w:r>
        <w:rPr/>
        <w:t xml:space="preserve">  — </w:t>
      </w:r>
      <w:r>
        <w:rPr/>
        <w:t xml:space="preserve">Не люблю гадать, товарищ Сталин. Но можно предположить, что дело в моей последней записке. Тот вопрос, над которым вы просили подумать. </w:t>
      </w:r>
    </w:p>
    <w:p>
      <w:pPr>
        <w:pStyle w:val="Normal"/>
        <w:ind w:firstLine="540"/>
        <w:jc w:val="both"/>
        <w:rPr/>
      </w:pPr>
      <w:r>
        <w:rPr/>
        <w:t xml:space="preserve">  — </w:t>
      </w:r>
      <w:r>
        <w:rPr/>
        <w:t>Верно. Прочитал я вашу бумагу… Врачи возражали… Да…</w:t>
      </w:r>
    </w:p>
    <w:p>
      <w:pPr>
        <w:pStyle w:val="Normal"/>
        <w:ind w:firstLine="540"/>
        <w:jc w:val="both"/>
        <w:rPr/>
      </w:pPr>
      <w:r>
        <w:rPr/>
        <w:t xml:space="preserve">  — </w:t>
      </w:r>
      <w:r>
        <w:rPr/>
        <w:t xml:space="preserve">Так вы считаете, что мы строим неправильное общество? Социализм вас не устраивает? </w:t>
      </w:r>
    </w:p>
    <w:p>
      <w:pPr>
        <w:pStyle w:val="Normal"/>
        <w:ind w:firstLine="540"/>
        <w:jc w:val="both"/>
        <w:rPr/>
      </w:pPr>
      <w:r>
        <w:rPr/>
        <w:t xml:space="preserve">  — </w:t>
      </w:r>
      <w:r>
        <w:rPr/>
        <w:t xml:space="preserve">Товарищ Сталин, вы же знаете, чем это строительство в итоге у нас закончилось. И вообще дело не в названии. Социализм там, госкапитализм или еще что. Я считаю, что идеального общества построить невозможно. Это прекраснодушные интеллигенты с тараканами в голове могут таким прожектерством заниматься. Все им идеал подавай, чтобы сразу на века, чтобы раз придумал, а дальше самой собой крутилось. И чтобы при этом все без исключения были сыты, свободны, довольны и счастливы. А ежели хоть один ребенок при этом слезинку проронит, то, мол, даром не надо нам такого дерьмового общества. </w:t>
      </w:r>
    </w:p>
    <w:p>
      <w:pPr>
        <w:pStyle w:val="Normal"/>
        <w:ind w:firstLine="540"/>
        <w:jc w:val="both"/>
        <w:rPr/>
      </w:pPr>
      <w:r>
        <w:rPr/>
        <w:t xml:space="preserve">  — </w:t>
      </w:r>
      <w:r>
        <w:rPr/>
        <w:t xml:space="preserve">А вас слезинка ребенка не трогает? </w:t>
      </w:r>
    </w:p>
    <w:p>
      <w:pPr>
        <w:pStyle w:val="Normal"/>
        <w:ind w:firstLine="540"/>
        <w:jc w:val="both"/>
        <w:rPr/>
      </w:pPr>
      <w:r>
        <w:rPr/>
        <w:t xml:space="preserve">  — </w:t>
      </w:r>
      <w:r>
        <w:rPr/>
        <w:t xml:space="preserve">Естественно трогает, я ведь тоже живой человек. Но, тем не менее, уверен, что в мире есть множество вещей гораздо более важных, чем слезинка одного отдельно взятого ребенка. Не о том разговор. Проблема в том, что люди не идеальны и для проживания в идеальном обществе совершенно не приспособлены. От обезьяны как-никак произошли, а это накладывает определенный отпечаток. Уж, как ни давит общество эту самую обезьяну, уж, как ни выдавливают ее якобы из себя по капле отдельные его представители, а все по уму не получается. </w:t>
      </w:r>
    </w:p>
    <w:p>
      <w:pPr>
        <w:pStyle w:val="Normal"/>
        <w:ind w:firstLine="540"/>
        <w:jc w:val="both"/>
        <w:rPr/>
      </w:pPr>
      <w:r>
        <w:rPr/>
        <w:t xml:space="preserve">  — </w:t>
      </w:r>
      <w:r>
        <w:rPr/>
        <w:t>Вы говорите прописные истины, — с усмешкой заметил Сталин. — Я ведь, как вы, наверное, знаете, в семинарии учился. Про обезьяну нам, разумеется, не говорили, но вот по поводу человека…</w:t>
      </w:r>
    </w:p>
    <w:p>
      <w:pPr>
        <w:pStyle w:val="Normal"/>
        <w:ind w:firstLine="540"/>
        <w:jc w:val="both"/>
        <w:rPr/>
      </w:pPr>
      <w:r>
        <w:rPr/>
        <w:t xml:space="preserve">  — </w:t>
      </w:r>
      <w:r>
        <w:rPr/>
        <w:t xml:space="preserve">Извините, товарищ Сталин, действительно это банальность. Ведь я о чем говорю. Нет возможности построить идеальное общество, тем более, навсегда. Надо пытаться построить что-то более-менее приемлемое здесь и сейчас. И крайне желательно чтобы это более-менее просуществовало хоть несколько поколений. Думаю, этого хватит, чтобы наша страна заняла достойное место в мире, а ее граждане тоже жили достойно. </w:t>
      </w:r>
    </w:p>
    <w:p>
      <w:pPr>
        <w:pStyle w:val="Normal"/>
        <w:ind w:firstLine="540"/>
        <w:jc w:val="both"/>
        <w:rPr/>
      </w:pPr>
      <w:r>
        <w:rPr/>
        <w:t xml:space="preserve">  — </w:t>
      </w:r>
      <w:r>
        <w:rPr/>
        <w:t xml:space="preserve">А что, по-вашему, значит «жить достойно»? </w:t>
      </w:r>
    </w:p>
    <w:p>
      <w:pPr>
        <w:pStyle w:val="Normal"/>
        <w:ind w:firstLine="540"/>
        <w:jc w:val="both"/>
        <w:rPr/>
      </w:pPr>
      <w:r>
        <w:rPr/>
        <w:t xml:space="preserve">  — </w:t>
      </w:r>
      <w:r>
        <w:rPr/>
        <w:t xml:space="preserve">В общем-то, нормальному человеку не так много и надо. Крыша над головой, здоровая пища, одежда по климату, семья, дети. Уважение окружающих. В общем, чтобы мужчины были сильны и отважны, а женщины женственны и горды. Чтобы дети были здоровы, веселы и любопытны. Чтобы старики жили в почете. Чтобы труд был в радость и приносил удовлетворение. Чтобы своей страной можно было гордиться. Вот это и есть достойная жизнь, а не какие-то там материальные блага, которые якобы польются широким потоком при коммунизме. Вот поставили мы цель превзойти империалистов по материальным благам и проиграли, поскольку они наворовали больше, чем мы смогли заработать честным трудом. Так что если действительно хотим превзойти именно в этом, то надо самим становится империалистами: захватывать колонии, выкачивать ресурсы, грабить, душить конкурентов. Или же ставить другие цели. Но это труднее, ибо не всем достойная жизнь придется по нраву. Всегда найдутся уроды… Ведь люди рождаются разными. Ну, не повезло человеку. Рожа кривая, здоровье хлипкое. Не воин, не работник, к наукам таланта нет, девушки его не любят. Ясно, что жизнью будет недоволен. Будет мечтать об обществе, где женщин и уважение людей можно просто купить. </w:t>
      </w:r>
    </w:p>
    <w:p>
      <w:pPr>
        <w:pStyle w:val="Normal"/>
        <w:ind w:firstLine="540"/>
        <w:jc w:val="both"/>
        <w:rPr/>
      </w:pPr>
      <w:r>
        <w:rPr/>
        <w:t>  </w:t>
      </w:r>
      <w:r>
        <w:rPr/>
        <w:t xml:space="preserve">Или еще проще. Взять тех же упомянутых женщин. Потребность привлекать мужчин у них в программе намертво прошита, без этого милые дамы чахнут и в уныние впадают. Вот привезет такой даме муж из загранкомандировки шикарную тряпку «из Парижу», пройдет она в ней по улице… Все бабы, как их не воспитывай, все равно от зависти желчью изойдут. И своих мужей-поклонников теребить начнут, чтобы и им такое изыскали. Бороться с этим невозможно. Китайцы вон пытались, всю страну в униформу переодели. В итоге все равно пришлось отказаться, ибо ничего кроме широкого распространения шизофрении среди женского населения это не принесло. А дети? Детям нужна мама для любви и отец для уверенности. Отбирать детей у родителей, воспитывать их с рождения в государственных учреждениях, как предлагали некоторые классики, значит опять же серьезно искалечить их психику. </w:t>
      </w:r>
    </w:p>
    <w:p>
      <w:pPr>
        <w:pStyle w:val="Normal"/>
        <w:ind w:firstLine="540"/>
        <w:jc w:val="both"/>
        <w:rPr/>
      </w:pPr>
      <w:r>
        <w:rPr/>
        <w:t>  </w:t>
      </w:r>
      <w:r>
        <w:rPr/>
        <w:t xml:space="preserve">Или бывает, что мозги у человека с такими косяками на почве завышенной самооценки, что хоть святых выноси. Этот будет уверен, что общество его недооценило, что все окружающие быдло и его не понимают. Что ему чего-то там недодали, а ведь он этого достоин. А раз так, то пусть общество пеняет на себя. Что у него якобы есть некие данные от рождения «права человека», которые общество в обязательном порядке просто обязано ему предоставить. </w:t>
      </w:r>
    </w:p>
    <w:p>
      <w:pPr>
        <w:pStyle w:val="Normal"/>
        <w:ind w:firstLine="540"/>
        <w:jc w:val="both"/>
        <w:rPr/>
      </w:pPr>
      <w:r>
        <w:rPr/>
        <w:t xml:space="preserve">  — </w:t>
      </w:r>
      <w:r>
        <w:rPr/>
        <w:t xml:space="preserve">А вы считаете, что у человека при рождении никаких прав нет? </w:t>
      </w:r>
    </w:p>
    <w:p>
      <w:pPr>
        <w:pStyle w:val="Normal"/>
        <w:ind w:firstLine="540"/>
        <w:jc w:val="both"/>
        <w:rPr/>
      </w:pPr>
      <w:r>
        <w:rPr/>
        <w:t xml:space="preserve">  — </w:t>
      </w:r>
      <w:r>
        <w:rPr/>
        <w:t xml:space="preserve">Да, я так считаю. Возьмем крайний случай. Например, матери разные попадаются. Иная придушит новорожденного, да и выкинет тайком на помойку. Вот и все его права. А вот если эту детоубийцу поймают, то будут судить и посадят, ибо общество подобное поведение не одобряет. То есть все эти права человека предоставляет только общество и исключительно в интересах этого самого общества. А вместе с правами человек получает обязанности перед обществом. Без этого никак, они неразделимы. Многие этого не понимают. Мол, права мне давай, они якобы неотъемлемые. А насчет обязанностей извините, я никому ничего не должен, ибо свободная личность. В наше время это дело было особенно запущено, про права человека все уши прожужжали. Уклоняющиеся от призыва в армию демонстрации устраивают. А на плакатах пишут, мол, если служба в армии это священный долг Родине, то когда это я успел ей столько задолжать? Это у нас. А в странах победившего либерализма и того пуще. Детям в школах о правах ребенка лекции читают, телефоны специальных служб по защите этих прав раздают. Допустим, всыпал папаша ремня своему чаду, а оно сразу к телефону. Мол, мои права ребенка злостно нарушаются. Родителей под суд, лишат родительских прав, ребенка в приют. </w:t>
      </w:r>
    </w:p>
    <w:p>
      <w:pPr>
        <w:pStyle w:val="Normal"/>
        <w:ind w:firstLine="540"/>
        <w:jc w:val="both"/>
        <w:rPr/>
      </w:pPr>
      <w:r>
        <w:rPr/>
        <w:t xml:space="preserve">  — </w:t>
      </w:r>
      <w:r>
        <w:rPr/>
        <w:t xml:space="preserve">В самом деле, все запущено. Но вы опять уклонились от темы. </w:t>
      </w:r>
    </w:p>
    <w:p>
      <w:pPr>
        <w:pStyle w:val="Normal"/>
        <w:ind w:firstLine="540"/>
        <w:jc w:val="both"/>
        <w:rPr/>
      </w:pPr>
      <w:r>
        <w:rPr/>
        <w:t xml:space="preserve">  — </w:t>
      </w:r>
      <w:r>
        <w:rPr/>
        <w:t xml:space="preserve">Извините, товарищ Сталин. Занесло малость. Но по теме я, в общем-то, все изложил в письменном виде. То есть не в названиях общественного строя дело, а в содержании. Неплохо бы только решить вопрос со стратегическим направлением развития. То есть, или мы корпоративное общество собираемся строить, или все же солидарное. В каждом из вариантов есть свои плюсы и минусы, но, в общем-то, тут выбор за вами. Лично я сторонник солидарного варианта, но это мой личный вкус. Если страна выберет корпоративный путь, то спорить не буду. Напротив, приложу все силы, чтобы помочь. </w:t>
      </w:r>
    </w:p>
    <w:p>
      <w:pPr>
        <w:pStyle w:val="Normal"/>
        <w:ind w:firstLine="540"/>
        <w:jc w:val="both"/>
        <w:rPr/>
      </w:pPr>
      <w:r>
        <w:rPr/>
        <w:t>  </w:t>
      </w:r>
      <w:r>
        <w:rPr/>
        <w:t xml:space="preserve">Но в любом случае жизненно необходимо обеспечить стране качественную элиту. Без этого все равно ничего не выйдет, никакие схемы, проекты и благие пожелания не сработают. И не просто обеспечить конкретно сейчас, а обязательно на протяжении нескольких поколений. Я понимаю, задача чудовищно сложная, но решить ее надо. В противном случае страна или погибнет, или будет прозябать в бедности и унижении на третьих ролях, и об нее все будут вытирать ноги. </w:t>
      </w:r>
    </w:p>
    <w:p>
      <w:pPr>
        <w:pStyle w:val="Normal"/>
        <w:ind w:firstLine="540"/>
        <w:jc w:val="both"/>
        <w:rPr/>
      </w:pPr>
      <w:r>
        <w:rPr/>
        <w:t>  </w:t>
      </w:r>
      <w:r>
        <w:rPr/>
        <w:t>Сталин кашлянул.</w:t>
      </w:r>
    </w:p>
    <w:p>
      <w:pPr>
        <w:pStyle w:val="Normal"/>
        <w:ind w:firstLine="540"/>
        <w:jc w:val="both"/>
        <w:rPr/>
      </w:pPr>
      <w:r>
        <w:rPr/>
        <w:t xml:space="preserve">  — </w:t>
      </w:r>
      <w:r>
        <w:rPr/>
        <w:t xml:space="preserve">Вы все время говорите «страна», «наша страна», вы националист? </w:t>
      </w:r>
    </w:p>
    <w:p>
      <w:pPr>
        <w:pStyle w:val="Normal"/>
        <w:ind w:firstLine="540"/>
        <w:jc w:val="both"/>
        <w:rPr/>
      </w:pPr>
      <w:r>
        <w:rPr/>
        <w:t xml:space="preserve">  — </w:t>
      </w:r>
      <w:r>
        <w:rPr/>
        <w:t xml:space="preserve">Ну, вот, — подумал Николай Иванович. — Как тут все любят политические обвинения. </w:t>
      </w:r>
    </w:p>
    <w:p>
      <w:pPr>
        <w:pStyle w:val="Normal"/>
        <w:ind w:firstLine="540"/>
        <w:jc w:val="both"/>
        <w:rPr/>
      </w:pPr>
      <w:r>
        <w:rPr/>
        <w:t xml:space="preserve">  — </w:t>
      </w:r>
      <w:r>
        <w:rPr/>
        <w:t xml:space="preserve">Я умеренный националист, товарищ Сталин. Не я придумал деление на своих и чужих. Это у человека опять же в генах заложено. Возможно в будущем, когда на Землю явятся агрессивные инопланетяне с целью ее завоевания мы и почувствуем «своими» всех землян без исключения. Но пока этого не случится, то все страны и народы будут продолжать в первую очередь отстаивать именно свои интересы. А интересы «чужих» будут учитывать только постольку поскольку. Так почему мы должны поступать иначе? </w:t>
      </w:r>
    </w:p>
    <w:p>
      <w:pPr>
        <w:pStyle w:val="Normal"/>
        <w:ind w:firstLine="540"/>
        <w:jc w:val="both"/>
        <w:rPr/>
      </w:pPr>
      <w:r>
        <w:rPr/>
        <w:t xml:space="preserve">  — </w:t>
      </w:r>
      <w:r>
        <w:rPr/>
        <w:t xml:space="preserve">В Советский Союз входит множество народов. Если все они начнут отстаивать «свои интересы», что с этим Советским Союзом будет? </w:t>
      </w:r>
    </w:p>
    <w:p>
      <w:pPr>
        <w:pStyle w:val="Normal"/>
        <w:ind w:firstLine="540"/>
        <w:jc w:val="both"/>
        <w:rPr/>
      </w:pPr>
      <w:r>
        <w:rPr/>
        <w:t>  </w:t>
      </w:r>
      <w:r>
        <w:rPr/>
        <w:t>Николай Иванович пожал плечами.</w:t>
      </w:r>
    </w:p>
    <w:p>
      <w:pPr>
        <w:pStyle w:val="Normal"/>
        <w:ind w:firstLine="540"/>
        <w:jc w:val="both"/>
        <w:rPr/>
      </w:pPr>
      <w:r>
        <w:rPr/>
        <w:t xml:space="preserve">  — </w:t>
      </w:r>
      <w:r>
        <w:rPr/>
        <w:t xml:space="preserve">Людям свойственно объединяться для защиты общих интересов. Народы тоже могут это делать, если их интересы совпадают. Объединения эти могут быть на разных уровнях. В Случае с Советским Союзом объединение происходит на уровне цивилизаций. Вот есть европейская цивилизация. В нее тоже входит множество народов. Между собою, естественно конфликтуют, даже воюют. В Первую Мировую основательно друг другу кровь пустили, сейчас опять пускают. Но, в общем-то, по отношению к прочим, европейцы европейцев считают своими. Если будет общий сильный враг — объединятся в момент. Пока просто повода не было, только между собой собачились, когда весь остальной мир делили. Есть китайская цивилизация, там тоже множество народов и языков, однако весь остальной мир они считают варварами. Еще есть исламский мир, есть Индия. Это тоже отдельные цивилизации, со своим оригинальным взглядом на мироздание. А есть наша цивилизация, российская. В нее тоже входит множество народов, объединенных общей исторической судьбой, вековыми связями и прочим. Возможно, не всегда это объединение проходило благостно, возможно не везде отношения между нашими народами безоблачны, но по факту мы так сказать в одной лодке. Имеются жизненно важные общие интересы, имеется общий противник, который шутить вовсе не намерен. Если проиграем, если начнем свару между собой, то он до нитки разденет всех нас, а может и вообще со света сживет. И не станет разбираться кто там грузин, кто эвенк, а кто русский. </w:t>
      </w:r>
    </w:p>
    <w:p>
      <w:pPr>
        <w:pStyle w:val="Normal"/>
        <w:ind w:firstLine="540"/>
        <w:jc w:val="both"/>
        <w:rPr/>
      </w:pPr>
      <w:r>
        <w:rPr/>
        <w:t xml:space="preserve">  — </w:t>
      </w:r>
      <w:r>
        <w:rPr/>
        <w:t xml:space="preserve">То есть вы считаете, что Россия и Европа это две разные цивилизации? — спокойно уточнил Сталин? </w:t>
      </w:r>
    </w:p>
    <w:p>
      <w:pPr>
        <w:pStyle w:val="Normal"/>
        <w:ind w:firstLine="540"/>
        <w:jc w:val="both"/>
        <w:rPr/>
      </w:pPr>
      <w:r>
        <w:rPr/>
        <w:t xml:space="preserve">  — </w:t>
      </w:r>
      <w:r>
        <w:rPr/>
        <w:t xml:space="preserve">Считаю и не я один. Сама Европа тоже придерживается такой точки зрения. И убедить ее, что это не так вряд ли возможно. Я знаю, разумеется, что в нашей элите проевропейские настроения всегда были сильны. А уж наша интеллигенция только Европой и бредила. Но это глупо, мы не Европа, а другая цивилизация. В Европу нас не возьмут, ни при каких обстоятельствах, хоть ковриком расстелись. Только ноги вытрут. В Перестройку уж как расстелились, под радостные вопли интеллигенции все сдали. Не помогло, благословенная и демократическая западная цивилизации вообще перестала с нами считаться. Во Второй Мировой мы вроде как Европу от фашизма освобождали, но своими от этого не стали. Немцы вот были своими, своими и остались, несмотря на все свои преступления. А нам вместо спасибо достались только сентенции о вторгшихся в чистенькую Европу жестоких азиатских ордах и миллионах изнасилованных немок. </w:t>
      </w:r>
    </w:p>
    <w:p>
      <w:pPr>
        <w:pStyle w:val="Normal"/>
        <w:ind w:firstLine="540"/>
        <w:jc w:val="both"/>
        <w:rPr/>
      </w:pPr>
      <w:r>
        <w:rPr/>
        <w:t>  </w:t>
      </w:r>
      <w:r>
        <w:rPr/>
        <w:t>Дверь в палату открылась, и в нее заглянул давешний бородатый медик.</w:t>
      </w:r>
    </w:p>
    <w:p>
      <w:pPr>
        <w:pStyle w:val="Normal"/>
        <w:ind w:firstLine="540"/>
        <w:jc w:val="both"/>
        <w:rPr/>
      </w:pPr>
      <w:r>
        <w:rPr/>
        <w:t xml:space="preserve">  — </w:t>
      </w:r>
      <w:r>
        <w:rPr/>
        <w:t xml:space="preserve">Товарищ Сталин, — заныл он испуганным голосом. — Товарищ Сталин, вам нельзя переутомляться. </w:t>
      </w:r>
    </w:p>
    <w:p>
      <w:pPr>
        <w:pStyle w:val="Normal"/>
        <w:ind w:firstLine="540"/>
        <w:jc w:val="both"/>
        <w:rPr/>
      </w:pPr>
      <w:r>
        <w:rPr/>
        <w:t>  </w:t>
      </w:r>
      <w:r>
        <w:rPr/>
        <w:t>Сталин отмахнулся:</w:t>
      </w:r>
    </w:p>
    <w:p>
      <w:pPr>
        <w:pStyle w:val="Normal"/>
        <w:ind w:firstLine="540"/>
        <w:jc w:val="both"/>
        <w:rPr/>
      </w:pPr>
      <w:r>
        <w:rPr/>
        <w:t xml:space="preserve">  — </w:t>
      </w:r>
      <w:r>
        <w:rPr/>
        <w:t xml:space="preserve">Закройте дверь. — Врач исчез. </w:t>
      </w:r>
    </w:p>
    <w:p>
      <w:pPr>
        <w:pStyle w:val="Normal"/>
        <w:ind w:firstLine="540"/>
        <w:jc w:val="both"/>
        <w:rPr/>
      </w:pPr>
      <w:r>
        <w:rPr/>
        <w:t xml:space="preserve">  — </w:t>
      </w:r>
      <w:r>
        <w:rPr/>
        <w:t xml:space="preserve">Вот, поговорить не дают, — пожаловался Сталин. — Продолжайте, я вас внимательно слушаю. </w:t>
      </w:r>
    </w:p>
    <w:p>
      <w:pPr>
        <w:pStyle w:val="Normal"/>
        <w:ind w:firstLine="540"/>
        <w:jc w:val="both"/>
        <w:rPr/>
      </w:pPr>
      <w:r>
        <w:rPr/>
        <w:t xml:space="preserve">  — </w:t>
      </w:r>
      <w:r>
        <w:rPr/>
        <w:t xml:space="preserve">И с марксизмом та же история, — продолжил Николай Иванович, — не мы же его придумали, это чисто европейская доктрина, донельзя пропитанная европоцентризмом. </w:t>
      </w:r>
    </w:p>
    <w:p>
      <w:pPr>
        <w:pStyle w:val="Normal"/>
        <w:ind w:firstLine="540"/>
        <w:jc w:val="both"/>
        <w:rPr/>
      </w:pPr>
      <w:r>
        <w:rPr/>
        <w:t>  </w:t>
      </w:r>
      <w:r>
        <w:rPr/>
        <w:t xml:space="preserve">Но всех собак опять же в итоге повесили на нас. Слишком велики мы для Европы, слишком на нее непохожи, так и не стоит в нее лезть. Необходимо определиться, где свои, а где чужие. В смысле у Европы своя цивилизация, а у нас соответственно своя. Со своими ценностями, со своим мировоззрением и ясное дело со своими интересами. </w:t>
      </w:r>
    </w:p>
    <w:p>
      <w:pPr>
        <w:pStyle w:val="Normal"/>
        <w:ind w:firstLine="540"/>
        <w:jc w:val="both"/>
        <w:rPr/>
      </w:pPr>
      <w:r>
        <w:rPr/>
        <w:t>  </w:t>
      </w:r>
      <w:r>
        <w:rPr/>
        <w:t xml:space="preserve">Если наши интересы в чем-то совпадают, то сотрудничаем. Если нет, то извините. </w:t>
      </w:r>
    </w:p>
    <w:p>
      <w:pPr>
        <w:pStyle w:val="Normal"/>
        <w:ind w:firstLine="540"/>
        <w:jc w:val="both"/>
        <w:rPr/>
      </w:pPr>
      <w:r>
        <w:rPr/>
        <w:t>  </w:t>
      </w:r>
      <w:r>
        <w:rPr/>
        <w:t xml:space="preserve">Самое главное в этом деле ни в коем случае не играть по чужим правилам. Ведь выигрывает вовсе не тот, кто хорошо играет, а тот, кто устанавливает правила. Если мы согласимся принять западные ценности как «общечеловеческие», или хотя бы «цивилизованные», то наша песенка спета. Ведь тем самым мы предоставляем западу право эти ценности устанавливать и произвольно толковать. Раз это их ценности, то они имеют на это полное право. Например, сегодня в дружественной нам стране Запад организует выступление сепаратистов (а они это прекрасно умеют делать) и введет туда свои войска, громко крича, что защищает неотъемлемое право народов на самоопределение. А не далее как завтра тот же Запад организует в другой дружественной нам стране переворот (это он тоже прекрасно умеет), а если какие провинции этой самой страны заартачатся, то он опять же введет туда свои войска, попутно вещая о незыблемости границ и защите территориальной целостности. В этой шулерской игре выиграть невозможно. Ведь если шулер начнет проигрывать, то он просто поменяет правила игры. </w:t>
      </w:r>
    </w:p>
    <w:p>
      <w:pPr>
        <w:pStyle w:val="Normal"/>
        <w:ind w:firstLine="540"/>
        <w:jc w:val="both"/>
        <w:rPr/>
      </w:pPr>
      <w:r>
        <w:rPr/>
        <w:t>  </w:t>
      </w:r>
      <w:r>
        <w:rPr/>
        <w:t xml:space="preserve">Чтобы выиграть необходимо самим начать устанавливать правила. То есть сформулировать собственные ценности и активно их продвигать. Искать союзников, кому эти ценности тоже близки, привлекать их действовать совместно. Шулерской игрой Европы недовольны многие. Трудно, согласен, европейская цивилизация сильна. Но работать надо. Давить потихоньку, но неустанно. Я ведь не предлагаю на дипломатические приемы вместо фраков в косоворотках являться. Хотя вся современная система дипломатических отношений тоже разработана западом и, в общем и целом мы тут опять же играем по его правилам. Интерпретируют то они, и обычно не в нашу пользу. Начавшаяся война дает нам неплохой шанс. Если нам удастся выйти из войны сильными, а противники ослабнут, то многие правила удастся переписать. </w:t>
      </w:r>
    </w:p>
    <w:p>
      <w:pPr>
        <w:pStyle w:val="Normal"/>
        <w:ind w:firstLine="540"/>
        <w:jc w:val="both"/>
        <w:rPr/>
      </w:pPr>
      <w:r>
        <w:rPr/>
        <w:t>  </w:t>
      </w:r>
      <w:r>
        <w:rPr/>
        <w:t>Снова открылась дверь в палату.</w:t>
      </w:r>
    </w:p>
    <w:p>
      <w:pPr>
        <w:pStyle w:val="Normal"/>
        <w:ind w:firstLine="540"/>
        <w:jc w:val="both"/>
        <w:rPr/>
      </w:pPr>
      <w:r>
        <w:rPr/>
        <w:t xml:space="preserve">  — </w:t>
      </w:r>
      <w:r>
        <w:rPr/>
        <w:t xml:space="preserve">Товарищ Сталин, — снова заканючил медик. </w:t>
      </w:r>
    </w:p>
    <w:p>
      <w:pPr>
        <w:pStyle w:val="Normal"/>
        <w:ind w:firstLine="540"/>
        <w:jc w:val="both"/>
        <w:rPr/>
      </w:pPr>
      <w:r>
        <w:rPr/>
        <w:t xml:space="preserve">  — </w:t>
      </w:r>
      <w:r>
        <w:rPr/>
        <w:t xml:space="preserve">Хорошо, идите, товарищ Прутов. Я вас потом еще приглашу. Тогда и поспорим. Учтите, я со многим не согласен, только пока сил спорить нет. — Сталин усмехнулся. </w:t>
      </w:r>
    </w:p>
    <w:p>
      <w:pPr>
        <w:pStyle w:val="Normal"/>
        <w:ind w:firstLine="540"/>
        <w:jc w:val="both"/>
        <w:rPr/>
      </w:pPr>
      <w:r>
        <w:rPr/>
        <w:t>  </w:t>
      </w:r>
      <w:r>
        <w:rPr/>
        <w:t>Николай Иванович пожелал вождю здоровья и пошел к двери, посторонившись, чтобы пропустить озабоченного врач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5</w:t>
      </w:r>
    </w:p>
    <w:p>
      <w:pPr>
        <w:pStyle w:val="Normal"/>
        <w:ind w:firstLine="540"/>
        <w:jc w:val="both"/>
        <w:rPr/>
      </w:pPr>
      <w:r>
        <w:rPr/>
        <w:t xml:space="preserve">   </w:t>
      </w:r>
    </w:p>
    <w:p>
      <w:pPr>
        <w:pStyle w:val="Normal"/>
        <w:ind w:firstLine="540"/>
        <w:jc w:val="both"/>
        <w:rPr/>
      </w:pPr>
      <w:r>
        <w:rPr/>
        <w:t>  </w:t>
      </w:r>
      <w:r>
        <w:rPr/>
        <w:t xml:space="preserve">На следующий день Николаю Ивановичу снова довелось посетить Москву. И не Кремль, который уже изрядно поднадоел, а сам город. Разрешение на это он запросил еще неделю назад, но дело затянулось. Начальству явно не слишком хотелось выпускать его на публику. Но не сидеть же вечно взаперти? Он ведь не отшельник какой, а нормальный человек. Надо же посмотреть на советский народ образца 1941 года в естественной, так сказать, среде обитания. Хотя бы для того, чтобы знать во имя чего горбатишься. </w:t>
      </w:r>
    </w:p>
    <w:p>
      <w:pPr>
        <w:pStyle w:val="Normal"/>
        <w:ind w:firstLine="540"/>
        <w:jc w:val="both"/>
        <w:rPr/>
      </w:pPr>
      <w:r>
        <w:rPr/>
        <w:t>  </w:t>
      </w:r>
      <w:r>
        <w:rPr/>
        <w:t xml:space="preserve">Ну и пообщаться с отдельными его представителями. Впрочем, с «пообщаться» дело не выгорело. Всякие поползновения на общение начальство задавило на корню. В смысле, как в музее: смотреть смотри, но руками трогать не моги. Но и самому факту экскурсии Николай Иванович очень обрадовался. Начальство выделило для этого машину, водителя и пару охранников в штатском. Правда, охранники поначалу настаивали, чтобы он уселся между ними. Пришлось выдержать спор, мол, что он с такого места увидит? В итоге один из охранников сел на переднее сидение, а Николаю Ивановичу удалось устроиться у окна. </w:t>
      </w:r>
    </w:p>
    <w:p>
      <w:pPr>
        <w:pStyle w:val="Normal"/>
        <w:ind w:firstLine="540"/>
        <w:jc w:val="both"/>
        <w:rPr/>
      </w:pPr>
      <w:r>
        <w:rPr/>
        <w:t>  </w:t>
      </w:r>
      <w:r>
        <w:rPr/>
        <w:t xml:space="preserve">Часа полтора машина просто крутилась по городу, а Николай Иванович в это время разглядывал из окна Москву и москвичей. </w:t>
      </w:r>
    </w:p>
    <w:p>
      <w:pPr>
        <w:pStyle w:val="Normal"/>
        <w:ind w:firstLine="540"/>
        <w:jc w:val="both"/>
        <w:rPr/>
      </w:pPr>
      <w:r>
        <w:rPr/>
        <w:t>  </w:t>
      </w:r>
      <w:r>
        <w:rPr/>
        <w:t xml:space="preserve">Москва предков из окна машины выглядела странно. Разум упорно отказывался воспринимать ее как реальность. Казалось, что просто смотришь фильм. Накатавшись по улицам, Николай Иванович вздохнул и предложил перейти к следующему пункту экскурсионной программы, где предполагалось посмотреть на народ поближе. Хотелось верить, что тогда наваждение исчезнет и город обретет реальность. </w:t>
      </w:r>
    </w:p>
    <w:p>
      <w:pPr>
        <w:pStyle w:val="Normal"/>
        <w:ind w:firstLine="540"/>
        <w:jc w:val="both"/>
        <w:rPr/>
      </w:pPr>
      <w:r>
        <w:rPr/>
        <w:t>  </w:t>
      </w:r>
      <w:r>
        <w:rPr/>
        <w:t xml:space="preserve">Согласованным объектом для прогулки являлась ВДНХ. Точнее сейчас она еще называлась ВСХВ — Всесоюзная сельскохозяйственная выставка. Николай Иванович об этом забыл, поэтому при обсуждении маршрута вышла забавная сцена. Привязаться к реальности удалось только по реперной точке — скульптуре Мухиной «Рабочий и колхозница». </w:t>
      </w:r>
    </w:p>
    <w:p>
      <w:pPr>
        <w:pStyle w:val="Normal"/>
        <w:ind w:firstLine="540"/>
        <w:jc w:val="both"/>
        <w:rPr/>
      </w:pPr>
      <w:r>
        <w:rPr/>
        <w:t>  </w:t>
      </w:r>
      <w:r>
        <w:rPr/>
        <w:t xml:space="preserve">Машину оставили вместе с водителем неподалеку от центрального входа. Пришлось надеть выданную ему кепку ужасного вида, хотя охранники утверждали, что это последний писк. В качестве альтернативы была еще предложена соломенная шляпа, но Николай Иванович рассудил, что в этой шляпе он будет смотреться еще более глупо. Не привык. Без головного же убора в настоящее время мужчины не ходили. </w:t>
      </w:r>
    </w:p>
    <w:p>
      <w:pPr>
        <w:pStyle w:val="Normal"/>
        <w:ind w:firstLine="540"/>
        <w:jc w:val="both"/>
        <w:rPr/>
      </w:pPr>
      <w:r>
        <w:rPr/>
        <w:t>  </w:t>
      </w:r>
      <w:r>
        <w:rPr/>
        <w:t xml:space="preserve">День был выходной, да еще погожий, поэтому народу на выставке хватало. Настолько хватало, что с непривычки рябило в глазах. Да и гомон стоял изрядный, плюс музыка из репродукторов. </w:t>
      </w:r>
    </w:p>
    <w:p>
      <w:pPr>
        <w:pStyle w:val="Normal"/>
        <w:ind w:firstLine="540"/>
        <w:jc w:val="both"/>
        <w:rPr/>
      </w:pPr>
      <w:r>
        <w:rPr/>
        <w:t>  </w:t>
      </w:r>
      <w:r>
        <w:rPr/>
        <w:t xml:space="preserve">На ВДНХ Николаю Ивановичу приходилось пару раз бывать еще в советское время. Поэтому можно было сравнить. Понятно, что павильонов космоса и прочих еще не имелось в проекте, но многие объекты были на месте, вызывая ностальгические воспоминания. Чтобы не создавать лишних проблем охране, как и договорились заранее, гулял Николай Иванович по этому шумному Вавилону, не спеша. Коровы и прочий крупный и мелкий рогатый скот его не слишком заинтересовали. Все же горожанин в четвертом поколении. Полюбовался только немного на красивых лошадей и пруд с жирными карпами. В павильоне «Сахар» устроители смонтировали действующий сахарный завод. Вся технологическая цепочка осуществлялась на глазах у зрителей. На выходе автомат упаковывал сахар в небольшие мешочки, которые тут же можно было приобрести. В павильоне «Рыболовство» Николай Иванович с трудом удержался от смеха при виде красочных рекламных плакатов вроде: «Кетовая икра полезна и вкусна!», или «Всем попробовать пора, как вкусны и нежны крабы!». Данные морепродукты народ явно пока не оценил, поэтому с их сбытом у торгующих организаций видимо имелись нешуточные проблемы. Возле павильона «Гидротехника и мелиорация» можно было посмотреть на действующую модель канала Москва-Волга, со всеми шлюзами. А в павильоне транспорта на действующие же модели различного подвижного состава. В павильоне «Механизация» посетители могли полюбоваться на различную сельскохозяйственную технику. От созерцания всего этого техно-ретро Николай Иванович получил немалое удовольствие. И дал себе слово в будущем посетить и промышленную выставку, которая сейчас располагалась где-то в другом месте. </w:t>
      </w:r>
    </w:p>
    <w:p>
      <w:pPr>
        <w:pStyle w:val="Normal"/>
        <w:ind w:firstLine="540"/>
        <w:jc w:val="both"/>
        <w:rPr/>
      </w:pPr>
      <w:r>
        <w:rPr/>
        <w:t>  </w:t>
      </w:r>
      <w:r>
        <w:rPr/>
        <w:t xml:space="preserve">Но техника техникой, а гораздо интереснее было смотреть на окружающих людей. Люди эти, в общем и целом выглядели неплохо и прямо таки лучились весельем и оптимизмом. Разумеется, следовало сделать поправку на то, что это не городская улица в момент, когда едва продравшие с утра глаза работяги спешат утром на работу. Все ж таки место народных гуляний. В таких случаях все стараются и приодеться, и основательно расслабиться. Впрочем, расслаблялись тут чинно благородно, большей частью по-семейному, без алкогольных паров. Попадавшиеся иногда милиционеры в смешных архаичных мундирах работой явно не были перегружены. Стаек молодежи тоже хватало, выглядела она неплохо. Хотя девушки, по канонам более позднего времени, были несколько тяжеловесны и недостаточно ухожены. Но это компенсировалось их открытыми улыбающимися лицами, бьющим через край здоровьем и задором. </w:t>
      </w:r>
    </w:p>
    <w:p>
      <w:pPr>
        <w:pStyle w:val="Normal"/>
        <w:ind w:firstLine="540"/>
        <w:jc w:val="both"/>
        <w:rPr/>
      </w:pPr>
      <w:r>
        <w:rPr/>
        <w:t>  </w:t>
      </w:r>
      <w:r>
        <w:rPr/>
        <w:t xml:space="preserve">Еще Николай Иванович попробовал здешнее мороженное, которое оказалось весьма вкусно. И выпил пару стаканов газированной воды с сиропом в специальном киоске. Точнее ел и пил он, а покупала и платила охрана. С деньгами вообще вышел конфуз. На предложение посетить ресторан старший из охранников замялся и сообщил, что на подобные излишества расходных сумм не выделено. Николая Ивановича это несколько покоробило, и он сделал себе зарубку на память. До сих пор Николай Иванович жил на полном иждивении государства и жил весьма неплохо. Но статус его не был определен, каких либо документов ему не выдали, на службе он тоже не числился, соответственно и зарплату ему не платили. То есть собственных денег не имел, и сейчас это показалось неправильным. Данную проблему следовало решить, чтобы в будущем подобных глупых ситуаций не возникало. </w:t>
      </w:r>
    </w:p>
    <w:p>
      <w:pPr>
        <w:pStyle w:val="Normal"/>
        <w:ind w:firstLine="540"/>
        <w:jc w:val="both"/>
        <w:rPr/>
      </w:pPr>
      <w:r>
        <w:rPr/>
        <w:t>  </w:t>
      </w:r>
      <w:r>
        <w:rPr/>
        <w:t xml:space="preserve">Но пока Николай Иванович постарался выбросить это из головы и продолжить наслаждаться жизнью, пусть и без особых «излишеств». На дачу он с охранниками вернулся ближе к вечеру и в отличном настроении. Такое настроение, правда, продержалось недолго. Эйфория схлынула, и наступил откат. Вспомнилась потерянная навсегда семья. До боли хотелось хоть одним глазком посмотреть на детей. Убедиться, что у них все в порядке. Ужинал Николай Иванович через силу, аппетит пропал совершенно. Навалившуюся хандру пришлось лечить народными средствами. В этих целях было принято внутрь сто грамм водочки. После чего Николай Иванович взял удочку и отправился на рыбалку. Это занятие его всегда успокаивало. </w:t>
      </w:r>
    </w:p>
    <w:p>
      <w:pPr>
        <w:pStyle w:val="Normal"/>
        <w:ind w:firstLine="540"/>
        <w:jc w:val="both"/>
        <w:rPr/>
      </w:pPr>
      <w:r>
        <w:rPr/>
        <w:t>  </w:t>
      </w:r>
      <w:r>
        <w:rPr/>
        <w:t xml:space="preserve">Рыбалка помогла, проснувшись утром, он позавтракал с аппетитом. Потом взялся за газеты, в том числе и вчерашние, которые из-за экскурсии в город и вечерней хандры так и остались нечитанными. </w:t>
      </w:r>
    </w:p>
    <w:p>
      <w:pPr>
        <w:pStyle w:val="Normal"/>
        <w:ind w:firstLine="540"/>
        <w:jc w:val="both"/>
        <w:rPr/>
      </w:pPr>
      <w:r>
        <w:rPr/>
        <w:t xml:space="preserve">   </w:t>
      </w:r>
      <w:r>
        <w:rPr/>
        <w:t xml:space="preserve">В Советском Союзе, судя по газетам, все было относительно спокойно. Товарищ Сталин успешно выздоравливал, а товарищ Берия не менее успешно его замещал. Очередная пятилетка выполнялась по графику. Занятие нашими войсками северного Ирана явно прошло довольно гладко. Теперь там, как и в западной Армении тоже строили социализм. Местное народонаселение якобы ликовало, чему Николай Иванович совершенно не поверил. По отношению к Германии тон газет был нейтральным. Немцев особо не ругали, но и друзьями не называли. </w:t>
      </w:r>
    </w:p>
    <w:p>
      <w:pPr>
        <w:pStyle w:val="Normal"/>
        <w:ind w:firstLine="540"/>
        <w:jc w:val="both"/>
        <w:rPr/>
      </w:pPr>
      <w:r>
        <w:rPr/>
        <w:t>  </w:t>
      </w:r>
      <w:r>
        <w:rPr/>
        <w:t xml:space="preserve">Но Николаю Ивановичу показалось, что в общем хоре советской прессы что-то неуловимо изменилось. В конце концов, газеты он имел возможность читать не первый месяц, поэтому можно было сравнивать. Вроде как меньше стало лозунгов, меньше стало славословий, уменьшилось количество пустой восторженной болтовни. Зато прибавилось спокойной рассудительности, анализа событий и критических материалов. Похоже, что установки поменялись, или редакции очередной раз основательно растрясли. Что-то этакое витало в воздухе. Например, вчерашняя «Правда» разродилась анонимной редакционной статьей по поводу марксизма. Напрямую на марксизм статья не покушалась, напротив, он оставался единственно верным научным учением. Но подчеркивалось, что марксизм не догма, а руководство к действию. Мол, как и всякая наука, он должен развиваться, некоторые теоретические положения имеют тенденцию устаревать, некоторые взгляды необходимо творчески пересматривать и так далее. Похожие статьи на эту же тему имелись и в других газетах. Конкретные направления «пересмотра» вроде бы не назывались, и начала внутрипартийной дискуссии вроде бы не объявлялось, но создавалось впечатление, что настала пора серьезной правки «теоретической базы». Каковая и начнется, как только товарищ Сталин оправится от последствий ранения и снова встанет к рулю. Советский народ, прекрасно научившийся читать между строк, надо думать все понял и теперь с опаской ждал очередного поворота. </w:t>
      </w:r>
    </w:p>
    <w:p>
      <w:pPr>
        <w:pStyle w:val="Normal"/>
        <w:ind w:firstLine="540"/>
        <w:jc w:val="both"/>
        <w:rPr/>
      </w:pPr>
      <w:r>
        <w:rPr/>
        <w:t>  </w:t>
      </w:r>
      <w:r>
        <w:rPr/>
        <w:t xml:space="preserve">Новых же британских газет не доставляли уже третий день, какие-то проблемы с этим возникли. Какие именно это были проблемы, Николай Иванович подозревал. В разгар битвы за Средиземное море немцы, пользуясь лучшей логистикой, неожиданно перебросили значительные силы авиации во Францию и устроили несколько массированных авианалетов на английскую метрополию, в том числе и на Лондон. Увлекшиеся схваткой на Средиземноморье бритты видимо здорово оголили свою ПВО, которая не смогла оказать достойного сопротивления. А маневр немцев если вовремя и засекли, то вернуть истребители на остров все равно не успели. Что им, судя по всему, дорого обошлось. Немцы же, от души порезвившись над Англией, в темпе перебросили самолеты обратно на средиземноморский театр. Там дела у Британии тоже были плохи. Мальта пала. Франко таки дал Гитлеру добро на размещение в Испании немецких войск, поэтому на очереди был Гибралтар. Флот Британии уменьшился на три линкора и два авианосца, потопленных люфтваффе. И плюс ко всему немцы форсировали Босфор, захватили три плацдарма на его азиатском берегу и теперь наращивали там силы для последующего наступления на Ближний восток. Турция же заключила с Великобританией военный союз, поэтому войска англичан сражались у этих плацдармов вместе с турецкими. В общем, Британскую империю прижали основательно. Соединенные Штаты пока оставались формально нейтральными. Несмотря на потопленный в Атлантике «неизвестной подводной лодкой» американский крейсер. Один из тех, что обеспечивали выполнение режима «эмбарго». СМИ в штатах подняли на этот счет изрядный вой, но этого не хватило, чтобы преодолеть сопротивление «изоляционистов» в Конгрессе. </w:t>
      </w:r>
    </w:p>
    <w:p>
      <w:pPr>
        <w:pStyle w:val="Normal"/>
        <w:ind w:firstLine="540"/>
        <w:jc w:val="both"/>
        <w:rPr/>
      </w:pPr>
      <w:r>
        <w:rPr/>
        <w:t>  </w:t>
      </w:r>
      <w:r>
        <w:rPr/>
        <w:t xml:space="preserve">США ограничились угрозами в адрес Германии, что не допустят нападений на свои корабли. Сами же, что характерно, атаковали немецкие субмарины везде, где их только обнаруживали, утверждая, что защищают «свободу судоходства». </w:t>
      </w:r>
    </w:p>
    <w:p>
      <w:pPr>
        <w:pStyle w:val="Normal"/>
        <w:ind w:firstLine="540"/>
        <w:jc w:val="both"/>
        <w:rPr/>
      </w:pPr>
      <w:r>
        <w:rPr/>
        <w:t>  </w:t>
      </w:r>
      <w:r>
        <w:rPr/>
        <w:t xml:space="preserve">Дочитав газеты, Николай Иванович стал решать, чем сегодня заняться. Прогулки и рыбалки отпадали, ибо погода неожиданно испортилась. Дождь начался еще ночью и пока явно не собирался заканчиваться. Читать, по сути, было нечего. Точнее небольшая библиотечка на Даче имелась, но ее состав не мог вызвать ничего, кроме скуки. </w:t>
      </w:r>
    </w:p>
    <w:p>
      <w:pPr>
        <w:pStyle w:val="Normal"/>
        <w:ind w:firstLine="540"/>
        <w:jc w:val="both"/>
        <w:rPr/>
      </w:pPr>
      <w:r>
        <w:rPr/>
        <w:t>  </w:t>
      </w:r>
      <w:r>
        <w:rPr/>
        <w:t xml:space="preserve">Немного поразмыслив, Николай Иванович пришел к выводу, что, несмотря на отпуск, следует заняться, чем ни будь полезным. </w:t>
      </w:r>
    </w:p>
    <w:p>
      <w:pPr>
        <w:pStyle w:val="Normal"/>
        <w:ind w:firstLine="540"/>
        <w:jc w:val="both"/>
        <w:rPr/>
      </w:pPr>
      <w:r>
        <w:rPr/>
        <w:t>  </w:t>
      </w:r>
      <w:r>
        <w:rPr/>
        <w:t xml:space="preserve">Для начала он, выполняя вчерашнее обещание самому себе, составил докладную о желательности собственной юридической легализации. Что предусматривало получение гражданского статуса, прием на работу и выплату заработной платы. </w:t>
      </w:r>
    </w:p>
    <w:p>
      <w:pPr>
        <w:pStyle w:val="Normal"/>
        <w:ind w:firstLine="540"/>
        <w:jc w:val="both"/>
        <w:rPr/>
      </w:pPr>
      <w:r>
        <w:rPr/>
        <w:t>  </w:t>
      </w:r>
      <w:r>
        <w:rPr/>
        <w:t xml:space="preserve">Потом попытался выполнить еще одну старую задумку. То есть дать предложения по изменению системы стимулирования в науке. В позднем СССР с этим делом было совсем плохо. Сейчас дело пока обстоит получше. В том смысле, что ученые имеют высокий социальный статус, хорошо получают и выдают неплохие результаты. В общем, никакого сравнения со временами застоя, когда социальный статус академика был, чуть ли не ниже чем у заведующего базой, а реальный выход от науки снижался, несмотря на все увеличивающееся финансирование и рост числа научных работников. Но если подумать, то последующие проблемы российской науки закладывались именно сейчас. Система склонна к стагнации, ибо уровень раздаваемых пряников в основном зависит от должностей и званий в официальной научной иерархии. Да, пока советская наука молода, пока эти самые звания получают за реальные заслуги, то негативные последствия не слишком сказываются. Но как только иерархия окончательно сложится, то гнить начнет непременно. Плюс к тому сейчас в полный рост параллельно действует система негативного стимулирования. В смысле, сделай и внедри, или умри. Задания партии и правительства тут не пустой звук и за их срыв неудачники отвечают головой. </w:t>
      </w:r>
    </w:p>
    <w:p>
      <w:pPr>
        <w:pStyle w:val="Normal"/>
        <w:ind w:firstLine="540"/>
        <w:jc w:val="both"/>
        <w:rPr/>
      </w:pPr>
      <w:r>
        <w:rPr/>
        <w:t>  </w:t>
      </w:r>
      <w:r>
        <w:rPr/>
        <w:t xml:space="preserve">А потом, разумеется, начнется либерализация. Начнутся разговоры, что нельзя ограничивать научное творчество. Что из-под палки наука работать не может. Что негоже всяким там дуболомам из государственных органов вмешиваться в тонкие материи полета научной мысли. И все, можно сливать воду. Наука перестанет работать на общество и начнет работать исключительно на себя. Все силы будут уходить на борьбу за финансирование, научные степени, должности и прочие материальные блага. Засевшие на высоких научных постах старые пердуны начнут тормозить талантливую молодежь, вертикальная мобильность сойдет на нет. В то же время куча дипломированных бездельников будет без толку просиживать штаны в лабораториях и ругать в курилках советский строй. В тех же США система построена рациональнее. Молодые ребята приходят в науку. Кто потолковее, те еще в относительно молодые годы получают реальные результаты. С этими результатами уходят в бизнес, внедряют их в производство, получают за это деньги. Неудачникам после нескольких попыток отказывают в грантах на исследования, и они тоже отсеиваются естественным путем. В лучшем случае идут на преподавательскую работу. Там, правда, та же иерархия и грызня за формальные должности. Но собственно в науке все в норме, прокачка народа через нее идет полным ходом, закоснеть система просто не успевает. А у нас если выбрал научную стезю, то тяни эту лямку до пенсии. А уж с внедрением научных разработок в реальное производство и вовсе перманентный завал. Никаких дивидендов оно ученым не приносит, только лишний геморрой. Вот и увиливают они от внедрения всеми правдами и неправдами. Промышленности это тоже нафиг не нужно, ибо приходится перестраивать налаженное производство, что тоже геморройно. </w:t>
      </w:r>
    </w:p>
    <w:p>
      <w:pPr>
        <w:pStyle w:val="Normal"/>
        <w:ind w:firstLine="540"/>
        <w:jc w:val="both"/>
        <w:rPr/>
      </w:pPr>
      <w:r>
        <w:rPr/>
        <w:t>  </w:t>
      </w:r>
      <w:r>
        <w:rPr/>
        <w:t xml:space="preserve">Даже сейчас приходится обеспечивать связь науки с производством жесткими административными и даже репрессивными методами. В ВПК это особенно заметно, там не побалуешь, но и в гражданских отраслях сверху давят изрядно. Просто спускают план на повышение производительности труда, и выполняй его, как хочешь. Работники по 24 часа в сутки работать не смогут, да и КЗОТ не позволит. Вот и приходится «капитанам производства» заниматься механизацией, рационализацией, оптимизацией, внедрять новые технологии и научные разработки. А для этого привлекать к сотрудничеству тех же ученых. А если не добился нужных процентиков повышения производительности труда, то сразу секир башка. Пока это работает неплохо. Но только пока. Стоит только выпустить вожжи, как сразу все посыплется. А вожжи будут натянуты только при условии, что высшая элита страны будет заниматься делом, а не приятным барствованием. </w:t>
      </w:r>
    </w:p>
    <w:p>
      <w:pPr>
        <w:pStyle w:val="Normal"/>
        <w:ind w:firstLine="540"/>
        <w:jc w:val="both"/>
        <w:rPr/>
      </w:pPr>
      <w:r>
        <w:rPr/>
        <w:t>  </w:t>
      </w:r>
      <w:r>
        <w:rPr/>
        <w:t>Что опять же возвращает к вопросу о качестве правящей элиты.</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xml:space="preserve">Глава 16 </w:t>
      </w:r>
    </w:p>
    <w:p>
      <w:pPr>
        <w:pStyle w:val="Normal"/>
        <w:ind w:firstLine="540"/>
        <w:jc w:val="both"/>
        <w:rPr/>
      </w:pPr>
      <w:r>
        <w:rPr/>
        <w:t xml:space="preserve">   </w:t>
      </w:r>
    </w:p>
    <w:p>
      <w:pPr>
        <w:pStyle w:val="Normal"/>
        <w:ind w:firstLine="540"/>
        <w:jc w:val="both"/>
        <w:rPr/>
      </w:pPr>
      <w:r>
        <w:rPr/>
        <w:t>  </w:t>
      </w:r>
      <w:r>
        <w:rPr/>
        <w:t xml:space="preserve">Закончить меморандум по реорганизации науки Николай Иванович собирался на следующий день. Но не получилось, его опять вызвали в Кремль. На этот раз кроме Сталина присутствовал Берия. Николай Иванович предположил, что вопрос будет обсуждаться серьезный. И угадал, хотя тема оказалась несколько неожиданной, зато изрядно скользкой. Разговор зашел о малой родине двух первых лиц государства, то есть о Грузии. </w:t>
      </w:r>
    </w:p>
    <w:p>
      <w:pPr>
        <w:pStyle w:val="Normal"/>
        <w:ind w:firstLine="540"/>
        <w:jc w:val="both"/>
        <w:rPr/>
      </w:pPr>
      <w:r>
        <w:rPr/>
        <w:t>  </w:t>
      </w:r>
      <w:r>
        <w:rPr/>
        <w:t xml:space="preserve">Особого желания обсуждать эти дела у Николая Ивановича не было. Да, и Берия и Сталин вроде как государственники, но этническая принадлежность это вам не фунт изюма, дело тонкое. В реале Грузия всегда имела поблажки и по понятной причине. Выложить прямо, что он обо всем этом думает и отношения с первыми лицами могут быть испорчены. Может они этого и не покажут, но осадочек останется. Неприятно, могут возникнуть немалые сложности. Но и уклониться от ответов на прямо поставленные вопросы проблематично. А если поймают на вранье, то совсем плохо, вообще верить перестанут. </w:t>
      </w:r>
    </w:p>
    <w:p>
      <w:pPr>
        <w:pStyle w:val="Normal"/>
        <w:ind w:firstLine="540"/>
        <w:jc w:val="both"/>
        <w:rPr/>
      </w:pPr>
      <w:r>
        <w:rPr/>
        <w:t xml:space="preserve">  — </w:t>
      </w:r>
      <w:r>
        <w:rPr/>
        <w:t xml:space="preserve">Ну, это была не совсем война. Войн в нашем времени вообще не бывает. Точнее бывать-то бывают, но формально они не объявляются и называются по-другому. Так что и с Грузией Россия не воевала, а проводила операцию по принуждению к миру. </w:t>
      </w:r>
    </w:p>
    <w:p>
      <w:pPr>
        <w:pStyle w:val="Normal"/>
        <w:ind w:firstLine="540"/>
        <w:jc w:val="both"/>
        <w:rPr/>
      </w:pPr>
      <w:r>
        <w:rPr/>
        <w:t xml:space="preserve">  — </w:t>
      </w:r>
      <w:r>
        <w:rPr/>
        <w:t xml:space="preserve">Вы тут не крутите, — хмыкнул Сталин. — Война это война, как ее не называй. </w:t>
      </w:r>
    </w:p>
    <w:p>
      <w:pPr>
        <w:pStyle w:val="Normal"/>
        <w:ind w:firstLine="540"/>
        <w:jc w:val="both"/>
        <w:rPr/>
      </w:pPr>
      <w:r>
        <w:rPr/>
        <w:t xml:space="preserve">  — </w:t>
      </w:r>
      <w:r>
        <w:rPr/>
        <w:t xml:space="preserve">Товарищ Сталин, после распада СССР отношения у России испортились практически со всеми бывшими союзными республиками. Отношения с бывшими союзниками по социалистическому лагерю в Европе тоже. Причем чем более они оказались несостоятельными в свободном плавании, тем сильнее. </w:t>
      </w:r>
    </w:p>
    <w:p>
      <w:pPr>
        <w:pStyle w:val="Normal"/>
        <w:ind w:firstLine="540"/>
        <w:jc w:val="both"/>
        <w:rPr/>
      </w:pPr>
      <w:r>
        <w:rPr/>
        <w:t xml:space="preserve">  — </w:t>
      </w:r>
      <w:r>
        <w:rPr/>
        <w:t xml:space="preserve">То есть Грузия оказалась несостоятельной? — уточнил Берия. </w:t>
      </w:r>
    </w:p>
    <w:p>
      <w:pPr>
        <w:pStyle w:val="Normal"/>
        <w:ind w:firstLine="540"/>
        <w:jc w:val="both"/>
        <w:rPr/>
      </w:pPr>
      <w:r>
        <w:rPr/>
        <w:t xml:space="preserve">  — </w:t>
      </w:r>
      <w:r>
        <w:rPr/>
        <w:t xml:space="preserve">Да, это так. Со среднеазиатскими республиками отношения у России хоть и не безоблачные, но более-менее сносные. Причина в том Средняя Азия располагает большим количеством дефицитных природных ресурсов, инфраструктуру по добыче которых ей отстроили во времена Союза ССР. Это неплохой и достаточно стабильный источник дохода, который позволяет самостоятельно развиваться, а не биться в истерике. То есть вести хоть ограниченно независимую политику. В России та же ситуация, только лучше. Ибо и ресурсов больше и ядерное оружие имеется. Понятно, что кое-кто старается взять эти ресурсы под контроль, подкупает местные элиты, устраивает перевороты, революции и так далее. Но, в общем и целом с этим можно справиться, разумеется, если есть воля и желание. А вот те, у кого такого стабильного источника доходов не оказалось, те по-крупному влипли. В том числе и Грузия. Кому нужно грузинское вино, когда в мире разных вин просто залейся? Кому нужны грузинские мандарины, когда марокканские и вкуснее и дешевле? О грузинском чае я уж молчу, конкурировать с индийским, или цейлонским он не в состоянии. Промышленность в Грузии и во времена Союза была не очень, а после и вовсе развалилась. Собственно, деиндустриализация произошла у всех, в России в том числе. Но там задел в этом плане был гораздо больше, страна огромная, рынок обширнее, поэтому многое уцелело. А вся самостийная мелочь просела основательно. Пока местные элиты делили, растаскивали и разворовывали, накопленный при СССР жирок было еще терпимо, но потом это эльдорадо кончилось. Уровень жизни населения резко снизился. Тогда пришлось искать виновников экономического краха и новые источники доходов. В смысле виновников для народа, а источники доходов для себя. Виновником, понятное дело, назначили Россию. Мол, веками угнетала, грабила, оккупировала и так далее. Кстати, ваша нынешняя пропаганда в духе «Россия — тюрьма народов» это здорово облегчила. Национализм в самых оголтелых формах, ясное дело, расцвел буйным цветом. Ведь его специально культивировали. С источниками дохода сложнее. Развивать село проблематично, Европа и Америка дотируют свое сельское хозяйство. Дотируют серьезно, конкурировать с их продукцией в условиях свободного рынка практически безнадежно. С промышленностью тоже сложности. Мировое промышленное производство сместилось в регионы с самой дешевой рабочей силой: в Китай, Юго-восточную Азию. И там этим делом занимаются основательно, тоже с поддержкой государств. Переплюнуть китайцев по себестоимости продукции можно и не мечтать. Ну, в условиях свободного рынка опять же. </w:t>
      </w:r>
    </w:p>
    <w:p>
      <w:pPr>
        <w:pStyle w:val="Normal"/>
        <w:ind w:firstLine="540"/>
        <w:jc w:val="both"/>
        <w:rPr/>
      </w:pPr>
      <w:r>
        <w:rPr/>
        <w:t>  </w:t>
      </w:r>
      <w:r>
        <w:rPr/>
        <w:t xml:space="preserve">Понятно, что нормальные варианты вписаться в глобальный рынок теоретически есть у каждой страны. Всегда можно найти некую изюминку и на ней жить. Но это требует от элиты серьезной и кропотливой работы. Требует самоограничения, требует подвижничества. И не на год два, а на десятилетия. И без каких либо гарантий успеха. А все постсоветские элиты, следует заметить, по факту оказались сущим дерьмом. На такие подвиги неспособным. Поэтому предпочли банально продаться. Причем продаться дешево, наплевав на интересы собственных народов. Все позиционировали себя как форпосты демократии и цивилизованного мира на границе с варварской и перманентно агрессивной Россией. Как лимитрофы одним словом, ну, вы знаете, что это такое. Как страны нового санитарного кордона. Элиты этих стран Запад, разумеется, прикармливает. Но народам от этой прикормки не много достается. </w:t>
      </w:r>
    </w:p>
    <w:p>
      <w:pPr>
        <w:pStyle w:val="Normal"/>
        <w:ind w:firstLine="540"/>
        <w:jc w:val="both"/>
        <w:rPr/>
      </w:pPr>
      <w:r>
        <w:rPr/>
        <w:t>  </w:t>
      </w:r>
      <w:r>
        <w:rPr/>
        <w:t xml:space="preserve">Николай Иванович замолчал, чтобы перевести дух. </w:t>
      </w:r>
    </w:p>
    <w:p>
      <w:pPr>
        <w:pStyle w:val="Normal"/>
        <w:ind w:firstLine="540"/>
        <w:jc w:val="both"/>
        <w:rPr/>
      </w:pPr>
      <w:r>
        <w:rPr/>
        <w:t xml:space="preserve">  — </w:t>
      </w:r>
      <w:r>
        <w:rPr/>
        <w:t xml:space="preserve">А как на это реагируют народы? Они тоже поддерживают такую политику? — поинтересовался Сталин. </w:t>
      </w:r>
    </w:p>
    <w:p>
      <w:pPr>
        <w:pStyle w:val="Normal"/>
        <w:ind w:firstLine="540"/>
        <w:jc w:val="both"/>
        <w:rPr/>
      </w:pPr>
      <w:r>
        <w:rPr/>
        <w:t xml:space="preserve">  — </w:t>
      </w:r>
      <w:r>
        <w:rPr/>
        <w:t xml:space="preserve">Да, товарищ Сталин, большей частью поддерживают. </w:t>
      </w:r>
    </w:p>
    <w:p>
      <w:pPr>
        <w:pStyle w:val="Normal"/>
        <w:ind w:firstLine="540"/>
        <w:jc w:val="both"/>
        <w:rPr/>
      </w:pPr>
      <w:r>
        <w:rPr/>
        <w:t xml:space="preserve">  — </w:t>
      </w:r>
      <w:r>
        <w:rPr/>
        <w:t xml:space="preserve">И грузины тоже поддерживают? </w:t>
      </w:r>
    </w:p>
    <w:p>
      <w:pPr>
        <w:pStyle w:val="Normal"/>
        <w:ind w:firstLine="540"/>
        <w:jc w:val="both"/>
        <w:rPr/>
      </w:pPr>
      <w:r>
        <w:rPr/>
        <w:t xml:space="preserve">  — </w:t>
      </w:r>
      <w:r>
        <w:rPr/>
        <w:t xml:space="preserve">Да, товарищ Сталин. </w:t>
      </w:r>
    </w:p>
    <w:p>
      <w:pPr>
        <w:pStyle w:val="Normal"/>
        <w:ind w:firstLine="540"/>
        <w:jc w:val="both"/>
        <w:rPr/>
      </w:pPr>
      <w:r>
        <w:rPr/>
        <w:t xml:space="preserve">  — </w:t>
      </w:r>
      <w:r>
        <w:rPr/>
        <w:t xml:space="preserve">А почему? </w:t>
      </w:r>
    </w:p>
    <w:p>
      <w:pPr>
        <w:pStyle w:val="Normal"/>
        <w:ind w:firstLine="540"/>
        <w:jc w:val="both"/>
        <w:rPr/>
      </w:pPr>
      <w:r>
        <w:rPr/>
        <w:t xml:space="preserve">  — </w:t>
      </w:r>
      <w:r>
        <w:rPr/>
        <w:t xml:space="preserve">Ну, не помню, кто сказал. Мол, если хочешь чтобы человек тебя начал презирать, то дай этому человеку дармовые привилегии, поблажки и все ему прощай. А если хочешь чтобы он тебя возненавидел, то отними у него эту халяву. В СССР максимум поблажек имели республики Прибалтики и Грузия. Вот они Россию и СССР больше всех и возненавидели. </w:t>
      </w:r>
    </w:p>
    <w:p>
      <w:pPr>
        <w:pStyle w:val="Normal"/>
        <w:ind w:firstLine="540"/>
        <w:jc w:val="both"/>
        <w:rPr/>
      </w:pPr>
      <w:r>
        <w:rPr/>
        <w:t xml:space="preserve">  — </w:t>
      </w:r>
      <w:r>
        <w:rPr/>
        <w:t xml:space="preserve">Подождите, — прервал Николая Ивановича Берия. — Я не совсем понял суть претензий. Республики сами из Союза выходили, или их силой выгоняли? </w:t>
      </w:r>
    </w:p>
    <w:p>
      <w:pPr>
        <w:pStyle w:val="Normal"/>
        <w:ind w:firstLine="540"/>
        <w:jc w:val="both"/>
        <w:rPr/>
      </w:pPr>
      <w:r>
        <w:rPr/>
        <w:t xml:space="preserve">  — </w:t>
      </w:r>
      <w:r>
        <w:rPr/>
        <w:t xml:space="preserve">Выходили-то сами, под громкое ликование их народов. Но когда потом начались проблемы, то виновной все равно оказалась Россия. Впрочем, тут промахнулись все, в том числе и русские. Им тоже объясняли, что Россия это республика-донор. Мол, избавимся от нахлебников и заживем лучше, чем при коммунизме. Но разрыв экономических связей, сжатие рынка, развал промышленности, некомпетентное управление, тотальное казнокрадство и коррупция и в России серьезно понизили жизненный уровень. Просто не так сильно. Такой вакханалии национализма, как в бывших союзных республиках не возникло. Плюс к тому русские, как имперская нация, меньше к этому сумасшествию склонны. Но так сказать с экономической точки зрения такие же бараны. Все ведь были уверены, что завоевания социализма останутся. Останутся бесплатные квартиры, бесплатная медицина, социальные гарантии, профсоюзные санатории в Крыму и так далее. Просто к этому добавится возможность болтать что ни попадя, тридцать сортов колбасы в магазинах и возможность поездок за границу. А выяснилось, что за все надо платить. Да и колбасы оказалась дерьмо — молотые жилы, соя и химия. </w:t>
      </w:r>
    </w:p>
    <w:p>
      <w:pPr>
        <w:pStyle w:val="Normal"/>
        <w:ind w:firstLine="540"/>
        <w:jc w:val="both"/>
        <w:rPr/>
      </w:pPr>
      <w:r>
        <w:rPr/>
        <w:t>  </w:t>
      </w:r>
      <w:r>
        <w:rPr/>
        <w:t xml:space="preserve">Так и с грузинами. Они тоже думали, что просто станут независимыми, но мандарины, грецкие орехи и прочее российские покупатели так и будут втридорога у них покупать. Но это было возможно только в СССР, поскольку валюту страна экономила и поэтому предпочитала свое, хоть и выходило дороже. Тем более если это товары не первой необходимости. А в условиях свободного рынка все выглядит иначе. Там такого рода товаров навалом, да еще дешевле и качественнее. Кроме того, надежнее, ибо долгое сидение на дефиците грузинских поставщиков изрядно избаловало. Поэтому партнеров они частенько подводят. </w:t>
      </w:r>
    </w:p>
    <w:p>
      <w:pPr>
        <w:pStyle w:val="Normal"/>
        <w:ind w:firstLine="540"/>
        <w:jc w:val="both"/>
        <w:rPr/>
      </w:pPr>
      <w:r>
        <w:rPr/>
        <w:t xml:space="preserve">  — </w:t>
      </w:r>
      <w:r>
        <w:rPr/>
        <w:t xml:space="preserve">Вы считаете, что грузин мы избаловали? — мрачно спросил Сталин. </w:t>
      </w:r>
    </w:p>
    <w:p>
      <w:pPr>
        <w:pStyle w:val="Normal"/>
        <w:ind w:firstLine="540"/>
        <w:jc w:val="both"/>
        <w:rPr/>
      </w:pPr>
      <w:r>
        <w:rPr/>
        <w:t xml:space="preserve">  — </w:t>
      </w:r>
      <w:r>
        <w:rPr/>
        <w:t xml:space="preserve">Считаю что избаловали, товарищ Сталин, — подтвердил Николай Иванович, — и не только грузин. Игра должна быть честной. Если коллективизация, то везде коллективизация. Если совхозы, то везде совхозы. Если план, то везде план. Если трудовая дисциплина, то везде трудовая дисциплина. Исключений тут быть не должно. А если в одной республике все работают за одну зарплату от звонка до звонка, а в другой граждане умудряются числиться на десяти работах, не появляясь реально ни на одной, и это им сходит с рук. Если в одной республике крестьяне вынуждены сдавать всю свою продукцию в счет плановых государственных закупок по фиксированным низким ценам, а в другой крестьяне реализуют свою продукцию там, где желают и по коммерческим ценам, то начинаются проблемы. Получается, что жители одних республик неоправданно богатеют, но в бюджеты таких республик деньги не поступают. Недостачу приходится восполнять дотациями, которые изымаются у других республик. А это несправедливо. Такого рода перекосы до добра не доводят. Неоправданно обогатившиеся граждане начинают смотреть на других свысока. Мол, дураки, жить не умеете. А другие, соответственно, начинают им завидовать. Люди есть люди, а зависть разная бывает. В лучшем случае отвернутся с презрением, мол, воры, торгаши, но государству поставят в уме дополнительный минус. А некоторые позавидуют по настоящему, мол, умеют жить люди, а мы-то дураки. И тоже займутся какими-то махинациями. Кстати, наша богемная интеллигенция от сорящих деньгами грузин и упакованных в фирменные импортные шмотки прибалтов всегда была без ума. Завидовала по-черному, но всячески пропагандировала. Видимо видела в них свой идеал красивой, легкой жизни. Мол, истинно свободные люди, в отличие от тупо горбатившегося на благо государства презренного русского быдла. Потом, разумеется, все изменилось, ибо появились другие объекты для зависти и поклонения. Теперь грузины и прибалты не котируются и это их очень обижает. Да и в экономике у них завал. </w:t>
      </w:r>
    </w:p>
    <w:p>
      <w:pPr>
        <w:pStyle w:val="Normal"/>
        <w:ind w:firstLine="540"/>
        <w:jc w:val="both"/>
        <w:rPr/>
      </w:pPr>
      <w:r>
        <w:rPr/>
        <w:t xml:space="preserve">  — </w:t>
      </w:r>
      <w:r>
        <w:rPr/>
        <w:t xml:space="preserve">У прибалтийских республик тоже? — поинтересовался Берия. </w:t>
      </w:r>
    </w:p>
    <w:p>
      <w:pPr>
        <w:pStyle w:val="Normal"/>
        <w:ind w:firstLine="540"/>
        <w:jc w:val="both"/>
        <w:rPr/>
      </w:pPr>
      <w:r>
        <w:rPr/>
        <w:t xml:space="preserve">  — </w:t>
      </w:r>
      <w:r>
        <w:rPr/>
        <w:t xml:space="preserve">Тоже. Латвия, Литва и Эстонии еще в лучшем положении, ибо вступили в НАТО и Евросоюз. Живут относительно неплохо, но собственная промышленность разрушена, сельское хозяйство тоже приказало долго жить. Экономика у них большей частью виртуальная, то есть в реальности не существующая. Все держится на кредитах и дотациях Евросоюза. В политическом же плане Прибалтика полностью зависит от США и специализируется на мелких антироссийских провокациях. </w:t>
      </w:r>
    </w:p>
    <w:p>
      <w:pPr>
        <w:pStyle w:val="Normal"/>
        <w:ind w:firstLine="540"/>
        <w:jc w:val="both"/>
        <w:rPr/>
      </w:pPr>
      <w:r>
        <w:rPr/>
        <w:t xml:space="preserve">  — </w:t>
      </w:r>
      <w:r>
        <w:rPr/>
        <w:t xml:space="preserve">Тут несоответствие, — влез Берия, — в экономике полностью зависят от Европы, а в политике от США. Вы ничего не путаете? </w:t>
      </w:r>
    </w:p>
    <w:p>
      <w:pPr>
        <w:pStyle w:val="Normal"/>
        <w:ind w:firstLine="540"/>
        <w:jc w:val="both"/>
        <w:rPr/>
      </w:pPr>
      <w:r>
        <w:rPr/>
        <w:t xml:space="preserve">  — </w:t>
      </w:r>
      <w:r>
        <w:rPr/>
        <w:t xml:space="preserve">Нет, не путаю. Такой казус имеет место быть. Просто сама Европа, несмотря на всякие там общеевропейские структуры серьезно зависит от США. Еще с войны. Западная Европа серьезно в ней пострадала, восстанавливалась на деньги американцев, под их контролем и по их планам. А Германия, основной донор Евросоюза, вообще страна с усеченным суверенитетом. Она же в свое время безоговорочную капитуляцию подписала. То есть вся легитимность ее власти исходит исключительно от держав победительниц. Вот американцы Германией и командуют, как хотят. </w:t>
      </w:r>
    </w:p>
    <w:p>
      <w:pPr>
        <w:pStyle w:val="Normal"/>
        <w:ind w:firstLine="540"/>
        <w:jc w:val="both"/>
        <w:rPr/>
      </w:pPr>
      <w:r>
        <w:rPr/>
        <w:t xml:space="preserve">  — </w:t>
      </w:r>
      <w:r>
        <w:rPr/>
        <w:t xml:space="preserve">Подождите, — снова влез Берия, — почему командуют американцы, если Германию победили мы? Вы сами говорили, что Германия была поделена на зоны оккупации и одна из них была нашей? </w:t>
      </w:r>
    </w:p>
    <w:p>
      <w:pPr>
        <w:pStyle w:val="Normal"/>
        <w:ind w:firstLine="540"/>
        <w:jc w:val="both"/>
        <w:rPr/>
      </w:pPr>
      <w:r>
        <w:rPr/>
        <w:t xml:space="preserve">  — </w:t>
      </w:r>
      <w:r>
        <w:rPr/>
        <w:t xml:space="preserve">Так оно и было — Германская Демократическая Республика была под нашим контролем. Федеративная Республика Германии под контролем американцев. Потом мы красивым жестом от этого контроля отказались, передав все права ГДР. А потом ГДР вошла в состав ФРГ. В итоге Соединенные Штаты по праву победителя контролирует Германию, имеют там военные базы, а мы всякое влияние утратили. </w:t>
      </w:r>
    </w:p>
    <w:p>
      <w:pPr>
        <w:pStyle w:val="Normal"/>
        <w:ind w:firstLine="540"/>
        <w:jc w:val="both"/>
        <w:rPr/>
      </w:pPr>
      <w:r>
        <w:rPr/>
        <w:t xml:space="preserve">  — </w:t>
      </w:r>
      <w:r>
        <w:rPr/>
        <w:t xml:space="preserve">Это или идиотизм или предательство, — заметил Сталин. — Ведь за это было заплачено большой кровью. </w:t>
      </w:r>
    </w:p>
    <w:p>
      <w:pPr>
        <w:pStyle w:val="Normal"/>
        <w:ind w:firstLine="540"/>
        <w:jc w:val="both"/>
        <w:rPr/>
      </w:pPr>
      <w:r>
        <w:rPr/>
        <w:t xml:space="preserve">  — </w:t>
      </w:r>
      <w:r>
        <w:rPr/>
        <w:t xml:space="preserve">Я тоже так считаю, — согласился Николай Иванович. </w:t>
      </w:r>
    </w:p>
    <w:p>
      <w:pPr>
        <w:pStyle w:val="Normal"/>
        <w:ind w:firstLine="540"/>
        <w:jc w:val="both"/>
        <w:rPr/>
      </w:pPr>
      <w:r>
        <w:rPr/>
        <w:t xml:space="preserve">  — </w:t>
      </w:r>
      <w:r>
        <w:rPr/>
        <w:t xml:space="preserve">Получается, что и в Евросоюзе есть страны-доноры? — спросил Берия. — А у них это возмущения не вызывает? </w:t>
      </w:r>
    </w:p>
    <w:p>
      <w:pPr>
        <w:pStyle w:val="Normal"/>
        <w:ind w:firstLine="540"/>
        <w:jc w:val="both"/>
        <w:rPr/>
      </w:pPr>
      <w:r>
        <w:rPr/>
        <w:t xml:space="preserve">  — </w:t>
      </w:r>
      <w:r>
        <w:rPr/>
        <w:t xml:space="preserve">Разумеется, вызывает, так называемая Старая Европа ворчит потихоньку. Ведь их же доят. Но публично возмущаться не рискуют. Экономика, как я уже говорил, в основе своей контролируется американцами. Значительная часть политиков куплена ими же. Пресса тоже. Да и в военном плане Европа от Америки очень зависит. У европейцев армии чисто номинальные, они живут под американским военным зонтиком. То, что Америка играет роль всемирного жандарма европейцев, в общем-то, устраивает. Как членам «цивилизованного» мира им достаточно много от этого перепадает. Так что приходится терпеть и финансировать горлопанов из бывшего социалистического лагеря, хотя они и проводят политику большей частью вразрез с интересами Европы, но зато под дудку США. Польша и Прибалтика из них самые оголтелые. </w:t>
      </w:r>
    </w:p>
    <w:p>
      <w:pPr>
        <w:pStyle w:val="Normal"/>
        <w:ind w:firstLine="540"/>
        <w:jc w:val="both"/>
        <w:rPr/>
      </w:pPr>
      <w:r>
        <w:rPr/>
        <w:t xml:space="preserve">  — </w:t>
      </w:r>
      <w:r>
        <w:rPr/>
        <w:t xml:space="preserve">А остальные, те которые в Евросоюз и НАТО еще не вступили? </w:t>
      </w:r>
    </w:p>
    <w:p>
      <w:pPr>
        <w:pStyle w:val="Normal"/>
        <w:ind w:firstLine="540"/>
        <w:jc w:val="both"/>
        <w:rPr/>
      </w:pPr>
      <w:r>
        <w:rPr/>
        <w:t xml:space="preserve">  — </w:t>
      </w:r>
      <w:r>
        <w:rPr/>
        <w:t xml:space="preserve">А они желчно завидуют и мечтают тоже присосаться к европейской кормушке. В том числе и Грузия. Только это не реально. В смысле, в НАТО их, может, и примут, военные базы разместят. Но насчет Евросоюза я очень сомневаюсь. Турцию вон до сих пор не приняли, хотя она в НАТО чуть ли не с момента основания и имеет перед альянсом немалые заслуги. Причина понятна, подтягивая до общеевропейского уровня Турцию и разориться недолго. Это не прибалтийскую мелочь дотировать, совсем другие масштабы. По той же причине ничего не светит и Украине. В смысле в НАТО ее, может, и примут, но в ЕС без вариантов кукиш покажут. То есть элитам американцы за верность что-то отсыплют, но народы точно ничего не получат. Ну, кроме американских военных баз, разумеется. Какой-то доход с них будет: питейные заведения, публичные дома и всякое такое. Удобно и на заработки далеко ехать не надо. А то в восточной Европе значительная часть работоспособного населения подалась на заработки за границу. А вон в Молдавии, слышал, чуть ли не треть молодых женщин плодотворно трудится в публичных домах Европы, Турции, Ближнего востока и Израиля. </w:t>
      </w:r>
    </w:p>
    <w:p>
      <w:pPr>
        <w:pStyle w:val="Normal"/>
        <w:ind w:firstLine="540"/>
        <w:jc w:val="both"/>
        <w:rPr/>
      </w:pPr>
      <w:r>
        <w:rPr/>
        <w:t xml:space="preserve">  — </w:t>
      </w:r>
      <w:r>
        <w:rPr/>
        <w:t xml:space="preserve">Хорошо, вернемся к русско-грузинской войне. </w:t>
      </w:r>
    </w:p>
    <w:p>
      <w:pPr>
        <w:pStyle w:val="Normal"/>
        <w:ind w:firstLine="540"/>
        <w:jc w:val="both"/>
        <w:rPr/>
      </w:pPr>
      <w:r>
        <w:rPr/>
        <w:t xml:space="preserve">  — </w:t>
      </w:r>
      <w:r>
        <w:rPr/>
        <w:t xml:space="preserve">Да не война это была, товарищ Сталин, а сущая комедия. Точнее провокация. Думаю, что просто проверка России на вшивость. Мол, дальше продолжит все сдавать, или в этот раз все-таки не выдержит и возмутится. Россия возмутилась, отправила в Южную Осетию и Абхазию войска. Мера вынужденная, в противном случае все население этих автономий оказалось бы в России в виде беженцев. Тем более, что у большей части населения там было российское гражданство. Так что дешевле было на месте разобраться с Грузией, чем их потом где-то обустраивать. Плюс к тому там были российские миротворцы, и они пострадали. Я же всю предысторию этого конфликта подробно Вам рассказал. России эта война была даром не нужна, а визгу после нее было как у вас после финской. Вся западная пресса как с цепи сорвалась. Все лимитрофы криком изошли. Сразу о необходимости международной изоляции России как агрессора заговорили, о новой холодной войне, о санкциях. </w:t>
      </w:r>
    </w:p>
    <w:p>
      <w:pPr>
        <w:pStyle w:val="Normal"/>
        <w:ind w:firstLine="540"/>
        <w:jc w:val="both"/>
        <w:rPr/>
      </w:pPr>
      <w:r>
        <w:rPr/>
        <w:t xml:space="preserve">  — </w:t>
      </w:r>
      <w:r>
        <w:rPr/>
        <w:t xml:space="preserve">И что приняли санкции? </w:t>
      </w:r>
    </w:p>
    <w:p>
      <w:pPr>
        <w:pStyle w:val="Normal"/>
        <w:ind w:firstLine="540"/>
        <w:jc w:val="both"/>
        <w:rPr/>
      </w:pPr>
      <w:r>
        <w:rPr/>
        <w:t xml:space="preserve">  — </w:t>
      </w:r>
      <w:r>
        <w:rPr/>
        <w:t xml:space="preserve">Так, по мелочи, ничего серьезного. Вдруг неожиданно выяснилось, что зацепить Россию практически нечем. Причина в том, что все предыдущие годы Запад от России только брал. А взамен ничего не давал. Соответственно, ничего не может и забрать. Разве только жизни, но при наличии ядерного оружия слишком многих мы утащим в могилу за собой. А Грузия... </w:t>
      </w:r>
    </w:p>
    <w:p>
      <w:pPr>
        <w:pStyle w:val="Normal"/>
        <w:ind w:firstLine="540"/>
        <w:jc w:val="both"/>
        <w:rPr/>
      </w:pPr>
      <w:r>
        <w:rPr/>
        <w:t>  </w:t>
      </w:r>
      <w:r>
        <w:rPr/>
        <w:t xml:space="preserve">В дверь сунулась знакомая еще с прошлого раза голова представителя местной медицины, который снова завел старую пластинку. Берия сразу встал. </w:t>
      </w:r>
    </w:p>
    <w:p>
      <w:pPr>
        <w:pStyle w:val="Normal"/>
        <w:ind w:firstLine="540"/>
        <w:jc w:val="both"/>
        <w:rPr/>
      </w:pPr>
      <w:r>
        <w:rPr/>
        <w:t xml:space="preserve">  — </w:t>
      </w:r>
      <w:r>
        <w:rPr/>
        <w:t xml:space="preserve">Товарищ Сталин, врачей надо слушаться. Вы отдыхайте, набирайтесь сил. А с товарищем Прутовым я продолжу разговор в другом месте. </w:t>
      </w:r>
    </w:p>
    <w:p>
      <w:pPr>
        <w:pStyle w:val="Normal"/>
        <w:ind w:firstLine="540"/>
        <w:jc w:val="both"/>
        <w:rPr/>
      </w:pPr>
      <w:r>
        <w:rPr/>
        <w:t xml:space="preserve">  — </w:t>
      </w:r>
      <w:r>
        <w:rPr/>
        <w:t>Хреново дело, — пронеслось в голове у Николая Ивановича. — Надо было меньше болтать языком. Вечно меня заносит не туда.</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Глава 17</w:t>
      </w:r>
    </w:p>
    <w:p>
      <w:pPr>
        <w:pStyle w:val="Normal"/>
        <w:ind w:firstLine="540"/>
        <w:jc w:val="both"/>
        <w:rPr/>
      </w:pPr>
      <w:r>
        <w:rPr/>
        <w:t xml:space="preserve">   </w:t>
      </w:r>
    </w:p>
    <w:p>
      <w:pPr>
        <w:pStyle w:val="Normal"/>
        <w:ind w:firstLine="540"/>
        <w:jc w:val="both"/>
        <w:rPr/>
      </w:pPr>
      <w:r>
        <w:rPr/>
        <w:t xml:space="preserve">  </w:t>
      </w:r>
      <w:r>
        <w:rPr/>
        <w:t xml:space="preserve">Нужных спецов Сергей нашел быстро, выдернув их из недавно созданного НИИ вычислительной техники. Благо, что были указания Берия на всемерное содействие. Их проверку тоже провели без задержек, так как в этот институт абы кого не брали. А тех, кого брали, уже проверяли. Один спец был средних лет и, по мнению знающих людей настоящий кудесник во всех этих электронных штучках. Говорили, что он может на коленке собрать, что угодно из чего угодно и это что-то будет работать как часы. Второй молодой, но тоже парень умный. Кроме ЛЭТИ, умудрился закончить еще и математический факультет ЛГУ. И как раз, что подсказали те же знающие люди, имел некоторые идеи насчет электронных вычислительных машин. Учитывая, что санкция была получена на привлечение к работе только двоих дополнительных сотрудников, это был почти идеальный вариант. Может математик он и не гениальный, но, по крайней мере, сможет квалифицированно формулировать задания для оных математических гениев со стороны. И потом еще и разобраться в итоге их трудов. </w:t>
      </w:r>
    </w:p>
    <w:p>
      <w:pPr>
        <w:pStyle w:val="Normal"/>
        <w:ind w:firstLine="540"/>
        <w:jc w:val="both"/>
        <w:rPr/>
      </w:pPr>
      <w:r>
        <w:rPr/>
        <w:t>  </w:t>
      </w:r>
      <w:r>
        <w:rPr/>
        <w:t xml:space="preserve">Со спецов взяли подписки, оформили им допуски. Еще они были удостоены личной беседы с Берия, дабы прониклись степенью ответственности. После чего Сергей отвез своих новых сотрудников в Усадьбу, чтобы уже там ввести в курс дела. До этого момента все разговоры были только общего плана, о сути проекта и гостях из будущего спецам ничего не говорили. </w:t>
      </w:r>
    </w:p>
    <w:p>
      <w:pPr>
        <w:pStyle w:val="Normal"/>
        <w:ind w:firstLine="540"/>
        <w:jc w:val="both"/>
        <w:rPr/>
      </w:pPr>
      <w:r>
        <w:rPr/>
        <w:t>  </w:t>
      </w:r>
      <w:r>
        <w:rPr/>
        <w:t xml:space="preserve">Прибыв на место, провел инженеров в свой кабинет. Новые кадры держались бодрячком, явно не совсем представляя во что вляпались. </w:t>
      </w:r>
    </w:p>
    <w:p>
      <w:pPr>
        <w:pStyle w:val="Normal"/>
        <w:ind w:firstLine="540"/>
        <w:jc w:val="both"/>
        <w:rPr/>
      </w:pPr>
      <w:r>
        <w:rPr/>
        <w:t xml:space="preserve">  — </w:t>
      </w:r>
      <w:r>
        <w:rPr/>
        <w:t xml:space="preserve">Бедняги, — подумал Сергей, — видно, что гордятся оказанным доверием. Горят желанием его оправдать. Но допуск к государственным тайнам такого уровня не слишком способствует человеческому счастью. Потом поймут что к чему, но поздно будет. А уж в случае провала работы…  Да и мне самому тогда не поздоровится. </w:t>
      </w:r>
    </w:p>
    <w:p>
      <w:pPr>
        <w:pStyle w:val="Normal"/>
        <w:ind w:firstLine="540"/>
        <w:jc w:val="both"/>
        <w:rPr/>
      </w:pPr>
      <w:r>
        <w:rPr/>
        <w:t xml:space="preserve">  — </w:t>
      </w:r>
      <w:r>
        <w:rPr/>
        <w:t xml:space="preserve">Ну, приступим, товарищи, — улыбнулся новым сотрудникам Сергей, — сейчас я подробно расскажу, чем вам тут конкретно придется заниматься. </w:t>
      </w:r>
    </w:p>
    <w:p>
      <w:pPr>
        <w:pStyle w:val="Normal"/>
        <w:ind w:firstLine="540"/>
        <w:jc w:val="both"/>
        <w:rPr/>
      </w:pPr>
      <w:r>
        <w:rPr/>
        <w:t>  </w:t>
      </w:r>
      <w:r>
        <w:rPr/>
        <w:t xml:space="preserve">И спокойно начал рассказывать. Ошарашенные физиономии инженеров надо было видеть. Сергею стоило больших трудов сохранять нейтральное выражение лица и не расхохотаться в голос, глядя, как уморительно они переглядывались. </w:t>
      </w:r>
    </w:p>
    <w:p>
      <w:pPr>
        <w:pStyle w:val="Normal"/>
        <w:ind w:firstLine="540"/>
        <w:jc w:val="both"/>
        <w:rPr/>
      </w:pPr>
      <w:r>
        <w:rPr/>
        <w:t xml:space="preserve">  — </w:t>
      </w:r>
      <w:r>
        <w:rPr/>
        <w:t xml:space="preserve">Вот такие дела, товарищи, — закончил он свой рассказ. — Надеюсь, что вы не подведете партию и правительство. Сейчас я вас познакомлю с третьим сотрудником вашей группы. </w:t>
      </w:r>
    </w:p>
    <w:p>
      <w:pPr>
        <w:pStyle w:val="Normal"/>
        <w:ind w:firstLine="540"/>
        <w:jc w:val="both"/>
        <w:rPr/>
      </w:pPr>
      <w:r>
        <w:rPr/>
        <w:t>  </w:t>
      </w:r>
      <w:r>
        <w:rPr/>
        <w:t>Сергей поднял трубку одного из телефонов на столе.</w:t>
      </w:r>
    </w:p>
    <w:p>
      <w:pPr>
        <w:pStyle w:val="Normal"/>
        <w:ind w:firstLine="540"/>
        <w:jc w:val="both"/>
        <w:rPr/>
      </w:pPr>
      <w:r>
        <w:rPr/>
        <w:t xml:space="preserve">  — </w:t>
      </w:r>
      <w:r>
        <w:rPr/>
        <w:t xml:space="preserve">Пригласите ко мне в кабинет товарища Тарасова. </w:t>
      </w:r>
    </w:p>
    <w:p>
      <w:pPr>
        <w:pStyle w:val="Normal"/>
        <w:ind w:firstLine="540"/>
        <w:jc w:val="both"/>
        <w:rPr/>
      </w:pPr>
      <w:r>
        <w:rPr/>
        <w:t>  </w:t>
      </w:r>
      <w:r>
        <w:rPr/>
        <w:t xml:space="preserve">Когда программиста привели, Сергей представил все друг другу. Потом четко изложил задачу и дал два дня на знакомство и разработку конкретных предложений. Причем в письменном виде, ибо привычка программиста к отвлеченной болтовне не по делу изрядно раздражала. </w:t>
      </w:r>
    </w:p>
    <w:p>
      <w:pPr>
        <w:pStyle w:val="Normal"/>
        <w:ind w:firstLine="540"/>
        <w:jc w:val="both"/>
        <w:rPr/>
      </w:pPr>
      <w:r>
        <w:rPr/>
        <w:t>  </w:t>
      </w:r>
      <w:r>
        <w:rPr/>
        <w:t xml:space="preserve">Наметив для подчиненных фронт работ, Сергей отправил их трудиться на благо Родины. Помещения под лабораторию были уже выбраны. Осталось только определиться с необходимым оборудованием, но это уже их дело подготовить соответствующие предложения. </w:t>
      </w:r>
    </w:p>
    <w:p>
      <w:pPr>
        <w:pStyle w:val="Normal"/>
        <w:ind w:firstLine="540"/>
        <w:jc w:val="both"/>
        <w:rPr/>
      </w:pPr>
      <w:r>
        <w:rPr/>
        <w:t>  </w:t>
      </w:r>
      <w:r>
        <w:rPr/>
        <w:t xml:space="preserve">Закончив с инженерами, вызвал к себе Вадика Иванова. Тот не замедлил появиться. </w:t>
      </w:r>
    </w:p>
    <w:p>
      <w:pPr>
        <w:pStyle w:val="Normal"/>
        <w:ind w:firstLine="540"/>
        <w:jc w:val="both"/>
        <w:rPr/>
      </w:pPr>
      <w:r>
        <w:rPr/>
        <w:t xml:space="preserve">  — </w:t>
      </w:r>
      <w:r>
        <w:rPr/>
        <w:t xml:space="preserve">Садись Вадик, — Сергей кивнул на стул, — закуривай. </w:t>
      </w:r>
    </w:p>
    <w:p>
      <w:pPr>
        <w:pStyle w:val="Normal"/>
        <w:ind w:firstLine="540"/>
        <w:jc w:val="both"/>
        <w:rPr/>
      </w:pPr>
      <w:r>
        <w:rPr/>
        <w:t>  </w:t>
      </w:r>
      <w:r>
        <w:rPr/>
        <w:t xml:space="preserve">Заодно и сам достал из пачки папиросу и тоже закурил. Вадик молчал, терпеливо ожидая продолжения. </w:t>
      </w:r>
    </w:p>
    <w:p>
      <w:pPr>
        <w:pStyle w:val="Normal"/>
        <w:ind w:firstLine="540"/>
        <w:jc w:val="both"/>
        <w:rPr/>
      </w:pPr>
      <w:r>
        <w:rPr/>
        <w:t xml:space="preserve">  — </w:t>
      </w:r>
      <w:r>
        <w:rPr/>
        <w:t xml:space="preserve">Получил изрядный фитиль от начальства, — наконец сообщил Сергей. Вадик поощряющее хмыкнул, но опять ничего не сказал. </w:t>
      </w:r>
    </w:p>
    <w:p>
      <w:pPr>
        <w:pStyle w:val="Normal"/>
        <w:ind w:firstLine="540"/>
        <w:jc w:val="both"/>
        <w:rPr/>
      </w:pPr>
      <w:r>
        <w:rPr/>
        <w:t xml:space="preserve">  — </w:t>
      </w:r>
      <w:r>
        <w:rPr/>
        <w:t xml:space="preserve">Начальство считает, что мы плохо работаем. Мол, мышей ловить перестали. Мол, реальный выход от нашей бурной деятельности падает с каждым днем. Мол, практически ничего нового и важного не сообщаем.  То есть, начальство начинает подумывать, какого хрена мы вообще нужны. Что ты насчет этого скажешь? </w:t>
      </w:r>
    </w:p>
    <w:p>
      <w:pPr>
        <w:pStyle w:val="Normal"/>
        <w:ind w:firstLine="540"/>
        <w:jc w:val="both"/>
        <w:rPr/>
      </w:pPr>
      <w:r>
        <w:rPr/>
        <w:t xml:space="preserve">  — </w:t>
      </w:r>
      <w:r>
        <w:rPr/>
        <w:t xml:space="preserve">Начальство право, — сообщил Вадик, выпустив очередное облачко табачного дыма. — Сам знаешь, работали мы ударно, гостей выпотрошили основательно. Сливки уже сняты. Сейчас так, потихоньку остатки выскребаем. Даже песенки уже кончаются. </w:t>
      </w:r>
    </w:p>
    <w:p>
      <w:pPr>
        <w:pStyle w:val="Normal"/>
        <w:ind w:firstLine="540"/>
        <w:jc w:val="both"/>
        <w:rPr/>
      </w:pPr>
      <w:r>
        <w:rPr/>
        <w:t xml:space="preserve">  — </w:t>
      </w:r>
      <w:r>
        <w:rPr/>
        <w:t>Вот и я так думаю, — Сергей глубоко затянулся и выдохнул. — Хорошо хоть вовремя подвернулась эта идея об электронных вычислителях, Берия заинтересовался, хоть какая-то перспектива на будущее. А без этого мы бы вообще бледно смотрелись. Но нас такая ситуация, как ты понимаешь, совершенно не устраивает. Свернуть работы и перебросить людей на новое место мы не можем. Мы к этому делу теперь намертво привязаны, нам отсюда только вперед ногами…</w:t>
      </w:r>
    </w:p>
    <w:p>
      <w:pPr>
        <w:pStyle w:val="Normal"/>
        <w:ind w:firstLine="540"/>
        <w:jc w:val="both"/>
        <w:rPr/>
      </w:pPr>
      <w:r>
        <w:rPr/>
        <w:t xml:space="preserve">  — </w:t>
      </w:r>
      <w:r>
        <w:rPr/>
        <w:t>Это, ты, верно, говоришь, — кивнул головой Вадик. — Надо что-то придумать. Чтобы перспектива появилась. А иначе…</w:t>
      </w:r>
    </w:p>
    <w:p>
      <w:pPr>
        <w:pStyle w:val="Normal"/>
        <w:ind w:firstLine="540"/>
        <w:jc w:val="both"/>
        <w:rPr/>
      </w:pPr>
      <w:r>
        <w:rPr/>
        <w:t xml:space="preserve">  — </w:t>
      </w:r>
      <w:r>
        <w:rPr/>
        <w:t xml:space="preserve">Вот и давай думать, сначала сами, потом с ребятами посоветуемся. Они тоже люди заинтересованные. Проведем, как это у них там, в будущем называется? Мозговой штурм? </w:t>
      </w:r>
    </w:p>
    <w:p>
      <w:pPr>
        <w:pStyle w:val="Normal"/>
        <w:ind w:firstLine="540"/>
        <w:jc w:val="both"/>
        <w:rPr/>
      </w:pPr>
      <w:r>
        <w:rPr/>
        <w:t xml:space="preserve">  — </w:t>
      </w:r>
      <w:r>
        <w:rPr/>
        <w:t xml:space="preserve">Да, — опять кивнул Вадик, — мозговой штурм. Дело хорошее. Но сам-то ты над этим вопросом думал? Конкретные предложения имеешь? </w:t>
      </w:r>
    </w:p>
    <w:p>
      <w:pPr>
        <w:pStyle w:val="Normal"/>
        <w:ind w:firstLine="540"/>
        <w:jc w:val="both"/>
        <w:rPr/>
      </w:pPr>
      <w:r>
        <w:rPr/>
        <w:t xml:space="preserve">  — </w:t>
      </w:r>
      <w:r>
        <w:rPr/>
        <w:t xml:space="preserve">Думал, как не думать, — подтвердил Сергей. — Есть у меня одна мыслишка. Мы тут конечно не академики, но ребят в группу изначально подобрали толковых. Кроме того, у нас есть важная вещь — мы располагаем информацией из будущего, которой нет у ученых умников. Это важное преимущество. Можно сделать на базе ОИБ нечто новое, в будущем это называется информационно-аналитический центр. Представляешь, о чем я толкую? Ну, для начала выпишем себе всевозможные журналы по науке и технике. Как наши, так и заграничные. Будем их просматривать, будем анализировать. Мы ведь хотя бы в общих чертах знаем, какие направления являются перспективными, а какие ведут в тупик и на них не стоит тратить время и деньги. До чего-то сами допетрим, в чем-то посоветуемся с нашими подопечными. В результате сможем со знанием дела давать заключения, давать рекомендации. Что нужно поддержать, что нужно придержать. Это у нас. Чем заняты супостаты, каким образом их направить на ложный путь. Это у них. То есть приносить конкретную пользу. Это работенка на долгие годы, причем достаточно интересная. Соображаешь? </w:t>
      </w:r>
    </w:p>
    <w:p>
      <w:pPr>
        <w:pStyle w:val="Normal"/>
        <w:ind w:firstLine="540"/>
        <w:jc w:val="both"/>
        <w:rPr/>
      </w:pPr>
      <w:r>
        <w:rPr/>
        <w:t xml:space="preserve">  — </w:t>
      </w:r>
      <w:r>
        <w:rPr/>
        <w:t xml:space="preserve">Соображаю, идея завлекательная. Только в журналах не все печатают. Многие вещи являются секретными. С ними как? </w:t>
      </w:r>
    </w:p>
    <w:p>
      <w:pPr>
        <w:pStyle w:val="Normal"/>
        <w:ind w:firstLine="540"/>
        <w:jc w:val="both"/>
        <w:rPr/>
      </w:pPr>
      <w:r>
        <w:rPr/>
        <w:t xml:space="preserve">  — </w:t>
      </w:r>
      <w:r>
        <w:rPr/>
        <w:t xml:space="preserve">Об этом я тоже думал. Нам обязательно надо быть в курсе дела, что делается у нас и под грифом в том числе. И получать данные от внешней разведки. Но это вопрос решаемый, допуски у нас выше некуда. Только надо красиво и аргументировано все оформить. Я кстати, кое-какие шаги в этом направлении уже предпринял. Под благовидным предлогом установил личный контакт с ведущими учеными и конструкторами, так что о ходе секретных разработок у нас информация будет. Да и с разведчиками вопрос почти решен. Берия дал добро. </w:t>
      </w:r>
    </w:p>
    <w:p>
      <w:pPr>
        <w:pStyle w:val="Normal"/>
        <w:ind w:firstLine="540"/>
        <w:jc w:val="both"/>
        <w:rPr/>
      </w:pPr>
      <w:r>
        <w:rPr/>
        <w:t xml:space="preserve">  — </w:t>
      </w:r>
      <w:r>
        <w:rPr/>
        <w:t xml:space="preserve">Неплохо, — Вадик достал еще одну папиросу и чиркнул спичкой. — Лично мне она нравится. Действительно перспектива на долгие годы. Давай я тоже подумаю, покатаю твою идею в голове. Может, что полезное и измыслю. А ты на завтра назначь совещание с ребятами, на нем и проведем этот самый мозговой штурм. Идет? </w:t>
      </w:r>
    </w:p>
    <w:p>
      <w:pPr>
        <w:pStyle w:val="Normal"/>
        <w:ind w:firstLine="540"/>
        <w:jc w:val="both"/>
        <w:rPr/>
      </w:pPr>
      <w:r>
        <w:rPr/>
        <w:t xml:space="preserve">  — </w:t>
      </w:r>
      <w:r>
        <w:rPr/>
        <w:t xml:space="preserve">Ладно, согласен. А пока иди, катай в голове, измышляй и все такое. И катай серьезно, дело важное. </w:t>
      </w:r>
    </w:p>
    <w:p>
      <w:pPr>
        <w:pStyle w:val="Normal"/>
        <w:ind w:firstLine="540"/>
        <w:jc w:val="both"/>
        <w:rPr/>
      </w:pPr>
      <w:r>
        <w:rPr/>
        <w:t>  </w:t>
      </w:r>
      <w:r>
        <w:rPr/>
        <w:t>Вадик хмыкнул, встал со стула и направился к двери. Перед выходом обернулся.</w:t>
      </w:r>
    </w:p>
    <w:p>
      <w:pPr>
        <w:pStyle w:val="Normal"/>
        <w:ind w:firstLine="540"/>
        <w:jc w:val="both"/>
        <w:rPr/>
      </w:pPr>
      <w:r>
        <w:rPr/>
        <w:t xml:space="preserve">  — </w:t>
      </w:r>
      <w:r>
        <w:rPr/>
        <w:t>Не боись, Серега, прорвемся, мы тут не пальцем деланные.</w:t>
      </w:r>
    </w:p>
    <w:p>
      <w:pPr>
        <w:pStyle w:val="Normal"/>
        <w:ind w:firstLine="540"/>
        <w:jc w:val="both"/>
        <w:rPr/>
      </w:pPr>
      <w:r>
        <w:rPr/>
        <w:t>  </w:t>
      </w:r>
      <w:r>
        <w:rPr/>
        <w:t xml:space="preserve">Проводив друга взглядом, Сергей занялся бумагами. Необходимо было просмотреть и завизировать очередные отчеты. Улов опять был жалким. Понятно, почему начальство недовольно. Очередные вопросы от разработчиков техники в очередной раз остались практически без ответов. Да и остальное… Ну кому сейчас нужны подробности проведения финансовых операции при посредстве электронных карт? Или организация торговли в магазинах-супермаркетах? Возможно, когда-то это пригодится, возможно, станет крайне полезным и актуальным. Но когда это будет-то? </w:t>
      </w:r>
    </w:p>
    <w:p>
      <w:pPr>
        <w:pStyle w:val="Normal"/>
        <w:ind w:firstLine="540"/>
        <w:jc w:val="both"/>
        <w:rPr/>
      </w:pPr>
      <w:r>
        <w:rPr/>
        <w:t>  </w:t>
      </w:r>
      <w:r>
        <w:rPr/>
        <w:t>Или вот еще. Дамочка изобразила подробную конструкцию некого интимного предмета женского туалета, именуемого колготками. По-сути, чулки, объединенные с трусами. Утверждает, что все бабы в мире будут от этой штуки без ума. И на одном патенте можно заработать миллиарды долларов САСШ. Наверное, это правда, ибо к данной информации приложено подтверждение прочих гостей. От баб, разумеется, в части тряпок всего можно ожидать. Но подумалось, что хорошие чулки все же гораздо завлекательнее, чем эти сомнительные чулко-трусы. И в любом случае, прежде чем пустить в производство данное галантерейное изделие, надо бы сначала освоить производство соответствующего синтетического волокна. Представив, как среагирует Берия на подобные сведения, Сергей вздохнул. В лучшем случае рассмеется. Тут война на носу, а я ему о сногсшибательном женском белье. На этом фоне даже их хваленая шариковая ручка пристойно смотрится, ее все же вроде бы для летчиков разработали. Но бумагу все же подписал. Ибо лучше хоть что-то, чем вообще ничего.</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Совещание по поводу перспектив ОИБ Сергей решил провести в неформальной, как любили говорить его подопечные, обстановке. Для этого послал бойца из охраны в соседний колхоз, одолжить там бредень. На территории усадьбы имелся старый пруд, где любители порыбачить из своих с переменным успехом сидели с удочками. Но для данного мероприятия был нужен гарантированный результат. Поэтому на следующий день особо азартные сотрудники раза три прошлись по бывшему графскому пруду бредешком, и рыбы на уху хватило с большим запасом. В числе прочего в мотню попался даже крупный карп килограммов на пять. Сам Сергей в воду не полез из соображений субординации. Уху варили прямо у пруда, в котле, чтобы была с дымком. К ухе даже приняли водочки, но немного, всего по сто грамм. Затея оправдалась, когда Сергей изложил суть стоящих перед ОИБ проблем, то народ все понял правильно и легко включился в дело. Предложения пошли косяком, только успевай записывать самые интересные. Идея об информационно-аналитическом центре тоже была принята с энтузиазмом. Даже удалось предварительно обговорить, кто за какие направления работы возьмется. Кроме «стариков» Сергей пригласил на совещание и двух новоиспеченных сотрудников. Чтобы заодно познакомились, чтобы быстрее вошли в курс дела. Все же члены одной команды, работать предстоит вместе и их мозги лишними не будут. </w:t>
      </w:r>
    </w:p>
    <w:p>
      <w:pPr>
        <w:pStyle w:val="Normal"/>
        <w:ind w:firstLine="540"/>
        <w:jc w:val="both"/>
        <w:rPr/>
      </w:pPr>
      <w:r>
        <w:rPr/>
        <w:t>  </w:t>
      </w:r>
      <w:r>
        <w:rPr/>
        <w:t xml:space="preserve">С совещания Сергей вернулся в приподнятом настроении. Появилась уверенность, что сложности будут успешно преодолены, и где ни будь через неделю, он сможет предоставить руководству конкретные предложения по повышению эффективности работы своего бюро. </w:t>
      </w:r>
    </w:p>
    <w:p>
      <w:pPr>
        <w:pStyle w:val="Normal"/>
        <w:ind w:firstLine="540"/>
        <w:jc w:val="both"/>
        <w:rPr/>
      </w:pPr>
      <w:r>
        <w:rPr/>
        <w:t>  </w:t>
      </w:r>
      <w:r>
        <w:rPr/>
        <w:t xml:space="preserve">Для гарантии Сергей на следующий день съездил поговорить с инженером Прутовым, надеясь, что и он может чего полезного присоветовать. Инженер Прутов хоть и числился за ОИБ, но последнее время работал больше по прямым указаниям вождей. Отчеты он писал сам, сам их и отсылал. Сергей этих бумаг не видел и об их содержании, разумеется, не спрашивал. Прибыв на место, Прутова он застал в мрачном настроении. Тот явно был не в духе. Пришлось поинтересоваться, что случилось. </w:t>
      </w:r>
    </w:p>
    <w:p>
      <w:pPr>
        <w:pStyle w:val="Normal"/>
        <w:ind w:firstLine="540"/>
        <w:jc w:val="both"/>
        <w:rPr/>
      </w:pPr>
      <w:r>
        <w:rPr/>
        <w:t>  </w:t>
      </w:r>
      <w:r>
        <w:rPr/>
        <w:t>Выслушав откровения инженера, Сергей рассмеялся:</w:t>
      </w:r>
    </w:p>
    <w:p>
      <w:pPr>
        <w:pStyle w:val="Normal"/>
        <w:ind w:firstLine="540"/>
        <w:jc w:val="both"/>
        <w:rPr/>
      </w:pPr>
      <w:r>
        <w:rPr/>
        <w:t xml:space="preserve">  — </w:t>
      </w:r>
      <w:r>
        <w:rPr/>
        <w:t xml:space="preserve">Зря волнуетесь. Никаких оргвыводов по вам не будет. Берия мингрел, а не грузин, а товарищ Сталин говорят осетинских кровей. Да и вообще товарищ Сталин особых иллюзий по поводу Грузии не питает, это неоднократно замечено. Так что спите спокойно. </w:t>
      </w:r>
    </w:p>
    <w:p>
      <w:pPr>
        <w:pStyle w:val="Normal"/>
        <w:ind w:firstLine="540"/>
        <w:jc w:val="both"/>
        <w:rPr/>
      </w:pPr>
      <w:r>
        <w:rPr/>
        <w:t>  </w:t>
      </w:r>
      <w:r>
        <w:rPr/>
        <w:t>Инженер поморщился.</w:t>
      </w:r>
    </w:p>
    <w:p>
      <w:pPr>
        <w:pStyle w:val="Normal"/>
        <w:ind w:firstLine="540"/>
        <w:jc w:val="both"/>
        <w:rPr/>
      </w:pPr>
      <w:r>
        <w:rPr/>
        <w:t xml:space="preserve">  — </w:t>
      </w:r>
      <w:r>
        <w:rPr/>
        <w:t xml:space="preserve">А вот этого не надо. </w:t>
      </w:r>
    </w:p>
    <w:p>
      <w:pPr>
        <w:pStyle w:val="Normal"/>
        <w:ind w:firstLine="540"/>
        <w:jc w:val="both"/>
        <w:rPr/>
      </w:pPr>
      <w:r>
        <w:rPr/>
        <w:t xml:space="preserve">  — </w:t>
      </w:r>
      <w:r>
        <w:rPr/>
        <w:t xml:space="preserve">Что не надо? — недоуменно спросил Сергей. </w:t>
      </w:r>
    </w:p>
    <w:p>
      <w:pPr>
        <w:pStyle w:val="Normal"/>
        <w:ind w:firstLine="540"/>
        <w:jc w:val="both"/>
        <w:rPr/>
      </w:pPr>
      <w:r>
        <w:rPr/>
        <w:t xml:space="preserve">  — </w:t>
      </w:r>
      <w:r>
        <w:rPr/>
        <w:t xml:space="preserve">Фраз таких не надо. Возникают неприятные ассоциации, типа «спи спокойно, дорогой товарищ». </w:t>
      </w:r>
    </w:p>
    <w:p>
      <w:pPr>
        <w:pStyle w:val="Normal"/>
        <w:ind w:firstLine="540"/>
        <w:jc w:val="both"/>
        <w:rPr/>
      </w:pPr>
      <w:r>
        <w:rPr/>
        <w:t xml:space="preserve">  — </w:t>
      </w:r>
      <w:r>
        <w:rPr/>
        <w:t xml:space="preserve">А, вы в этом смысле… Не волнуйтесь, ничего вам не будет. </w:t>
      </w:r>
    </w:p>
    <w:p>
      <w:pPr>
        <w:pStyle w:val="Normal"/>
        <w:ind w:firstLine="540"/>
        <w:jc w:val="both"/>
        <w:rPr/>
      </w:pPr>
      <w:r>
        <w:rPr/>
        <w:t>  </w:t>
      </w:r>
      <w:r>
        <w:rPr/>
        <w:t xml:space="preserve">Успокоив инженера, Сергей изложил ему суть своих проблем. Тот понял все без лишних объяснений. </w:t>
      </w:r>
    </w:p>
    <w:p>
      <w:pPr>
        <w:pStyle w:val="Normal"/>
        <w:ind w:firstLine="540"/>
        <w:jc w:val="both"/>
        <w:rPr/>
      </w:pPr>
      <w:r>
        <w:rPr/>
        <w:t xml:space="preserve">  — </w:t>
      </w:r>
      <w:r>
        <w:rPr/>
        <w:t xml:space="preserve">Правильно решили, товарищ майор государственной безопасности. Так и надо действовать. Уже не раз писал, что с аналитическими структурами у вас тут полный завал, а никто до сих пор так и не почесался. Так что будете в этом деле пионерами. Хорошо, никакой конкуренции. Но могут быть и сложности. </w:t>
      </w:r>
    </w:p>
    <w:p>
      <w:pPr>
        <w:pStyle w:val="Normal"/>
        <w:ind w:firstLine="540"/>
        <w:jc w:val="both"/>
        <w:rPr/>
      </w:pPr>
      <w:r>
        <w:rPr/>
        <w:t xml:space="preserve">  — </w:t>
      </w:r>
      <w:r>
        <w:rPr/>
        <w:t xml:space="preserve">А какого рода сложности? </w:t>
      </w:r>
    </w:p>
    <w:p>
      <w:pPr>
        <w:pStyle w:val="Normal"/>
        <w:ind w:firstLine="540"/>
        <w:jc w:val="both"/>
        <w:rPr/>
      </w:pPr>
      <w:r>
        <w:rPr/>
        <w:t xml:space="preserve">  — </w:t>
      </w:r>
      <w:r>
        <w:rPr/>
        <w:t xml:space="preserve">А сложности известного рода. Строго у вас тут все, напряженно. Всяк боится поделиться информацией даже с ближним окружением. А ну как эту самую информацию упомянутое окружение использует против него самого. А уж с какими-то там непонятными аналитическими структурами… В итого прохождение важной информации нарушается. Она стопорится, искажается, просто исчезает бесследно, не доходит до нужных людей. Толково обсудить ее становится невозможно, решения в результате принимаются далеко не оптимальные, дело страдает. Единственный плюс, что можно всегда найти конкретного козла отпущения. </w:t>
      </w:r>
    </w:p>
    <w:p>
      <w:pPr>
        <w:pStyle w:val="Normal"/>
        <w:ind w:firstLine="540"/>
        <w:jc w:val="both"/>
        <w:rPr/>
      </w:pPr>
      <w:r>
        <w:rPr/>
        <w:t xml:space="preserve">  — </w:t>
      </w:r>
      <w:r>
        <w:rPr/>
        <w:t xml:space="preserve">А разве это плохо, что за каждое дело отвечает конкретный человек? </w:t>
      </w:r>
    </w:p>
    <w:p>
      <w:pPr>
        <w:pStyle w:val="Normal"/>
        <w:ind w:firstLine="540"/>
        <w:jc w:val="both"/>
        <w:rPr/>
      </w:pPr>
      <w:r>
        <w:rPr/>
        <w:t xml:space="preserve">  — </w:t>
      </w:r>
      <w:r>
        <w:rPr/>
        <w:t xml:space="preserve">Да нет, ничего плохого. Пусть себе отвечает. Схема должна быть такая: эксперты обсуждают, выдают свои рекомендации, а решение принимает тот, кто отвечает. Но у вас такие методы не в ходу. Каждый начальник сам мозги сушит. </w:t>
      </w:r>
    </w:p>
    <w:p>
      <w:pPr>
        <w:pStyle w:val="Normal"/>
        <w:ind w:firstLine="540"/>
        <w:jc w:val="both"/>
        <w:rPr/>
      </w:pPr>
      <w:r>
        <w:rPr/>
        <w:t xml:space="preserve">  — </w:t>
      </w:r>
      <w:r>
        <w:rPr/>
        <w:t xml:space="preserve">Понятно, а что посоветуете? </w:t>
      </w:r>
    </w:p>
    <w:p>
      <w:pPr>
        <w:pStyle w:val="Normal"/>
        <w:ind w:firstLine="540"/>
        <w:jc w:val="both"/>
        <w:rPr/>
      </w:pPr>
      <w:r>
        <w:rPr/>
        <w:t xml:space="preserve">  — </w:t>
      </w:r>
      <w:r>
        <w:rPr/>
        <w:t xml:space="preserve">Ну, так ты уже и начал действовать по уму. Собрал людей, устроил мозговой штурм. Под уху, под водочку, результаты сам видишь. Так надо и держать, тем более, что вы на особом положении. Замыкаетесь непосредственно на высшее руководство. Полномочия в части сбора информации получили отменные. Тут главное с ее анализом не обделаться. Но это уже от вас зависит. Собирайтесь, обсуждайте, обменивайтесь мнениями и идеями, тем более что вы все в одной подводной лодке и деться вам с нее совершенно некуда. Прямо таки идеальные для качественной аналитики условия. И тематика у вас удобная. Наука и техника вещи относительно безопасные. Не политика, чай, меньше шансов нарваться на серьезные неприятности. Хотя… всякое может быть. Клювом щелкать вообще не рекомендуется. А у вас тут и подавно.    Могу по дружбе выбрать время, и набросать свои мысли, как это дело лучше организовать. </w:t>
      </w:r>
    </w:p>
    <w:p>
      <w:pPr>
        <w:pStyle w:val="Normal"/>
        <w:ind w:firstLine="540"/>
        <w:jc w:val="both"/>
        <w:rPr/>
      </w:pPr>
      <w:r>
        <w:rPr/>
        <w:t xml:space="preserve">  — </w:t>
      </w:r>
      <w:r>
        <w:rPr/>
        <w:t xml:space="preserve">Желательно быстрее, я планировал через неделю представить руководству уже готовый материал. Давят на меня. Может плохо кончиться. </w:t>
      </w:r>
    </w:p>
    <w:p>
      <w:pPr>
        <w:pStyle w:val="Normal"/>
        <w:ind w:firstLine="540"/>
        <w:jc w:val="both"/>
        <w:rPr/>
      </w:pPr>
      <w:r>
        <w:rPr/>
        <w:t xml:space="preserve">  — </w:t>
      </w:r>
      <w:r>
        <w:rPr/>
        <w:t xml:space="preserve">Ладно, попробую, — покладисто согласился инженер. — Правда я сам никак не могу закончить очередной меморандум для Самого, — Прутов показал глазами вверх. — Дергают, отвлекают. Сам же, кстати, и дергает. Но для тебя выберу время и сделаю, ничего особо сложного. Сегодня же вечером, вместо рыбалки. Обещаю. </w:t>
      </w:r>
    </w:p>
    <w:p>
      <w:pPr>
        <w:pStyle w:val="Normal"/>
        <w:ind w:firstLine="540"/>
        <w:jc w:val="both"/>
        <w:rPr/>
      </w:pPr>
      <w:r>
        <w:rPr/>
        <w:t>  </w:t>
      </w:r>
      <w:r>
        <w:rPr/>
        <w:t xml:space="preserve">Обнадеженный разговором с инженером Сергей сел машину. Всю дорогу до Усадьбы продолжал напряженно думать, крутя в уме ситуацию так и этак. Похоже, что получалось неплохо. Но расслабляться не стоило. </w:t>
      </w:r>
    </w:p>
    <w:p>
      <w:pPr>
        <w:pStyle w:val="Normal"/>
        <w:ind w:firstLine="540"/>
        <w:jc w:val="both"/>
        <w:rPr/>
      </w:pPr>
      <w:r>
        <w:rPr/>
        <w:t> </w:t>
      </w:r>
    </w:p>
    <w:p>
      <w:pPr>
        <w:pStyle w:val="Normal"/>
        <w:ind w:firstLine="540"/>
        <w:jc w:val="both"/>
        <w:rPr/>
      </w:pPr>
      <w:r>
        <w:rPr/>
      </w:r>
    </w:p>
    <w:p>
      <w:pPr>
        <w:pStyle w:val="Normal"/>
        <w:numPr>
          <w:ilvl w:val="0"/>
          <w:numId w:val="0"/>
        </w:numPr>
        <w:ind w:firstLine="540"/>
        <w:jc w:val="center"/>
        <w:outlineLvl w:val="0"/>
        <w:rPr/>
      </w:pPr>
      <w:r>
        <w:rPr/>
        <w:t>Глава 18</w:t>
      </w:r>
    </w:p>
    <w:p>
      <w:pPr>
        <w:pStyle w:val="Normal"/>
        <w:ind w:firstLine="540"/>
        <w:jc w:val="both"/>
        <w:rPr/>
      </w:pPr>
      <w:r>
        <w:rPr/>
      </w:r>
    </w:p>
    <w:p>
      <w:pPr>
        <w:pStyle w:val="Normal"/>
        <w:ind w:firstLine="540"/>
        <w:jc w:val="both"/>
        <w:rPr/>
      </w:pPr>
      <w:r>
        <w:rPr/>
        <w:t xml:space="preserve">  — </w:t>
      </w:r>
      <w:r>
        <w:rPr/>
        <w:t xml:space="preserve">Плохо работаете, товарищ Горелов, — Берия выглядел явно недовольным. — Неаккуратно работаете. Среди сотрудников атомного и ракетного проектов ходят неприятные слухи в духе Герберта Уэллса. Болтают, что в СССР создана машина времени, или даже, что мы наладили сотрудничество с марсианами. </w:t>
      </w:r>
    </w:p>
    <w:p>
      <w:pPr>
        <w:pStyle w:val="Normal"/>
        <w:ind w:firstLine="540"/>
        <w:jc w:val="both"/>
        <w:rPr/>
      </w:pPr>
      <w:r>
        <w:rPr/>
        <w:t xml:space="preserve">  — </w:t>
      </w:r>
      <w:r>
        <w:rPr/>
        <w:t xml:space="preserve">Лучше уж с марсианами, — пронеслось в голове у Сергея. — Машина времени это теплее, это нам совершенно не нужно. Начет марсиан явно с подачи Курчатова, кажется, это ему я об интернациональной помощи с Марса брякнул. А про машину времени кто придумал? </w:t>
      </w:r>
    </w:p>
    <w:p>
      <w:pPr>
        <w:pStyle w:val="Normal"/>
        <w:ind w:firstLine="540"/>
        <w:jc w:val="both"/>
        <w:rPr/>
      </w:pPr>
      <w:r>
        <w:rPr/>
        <w:t xml:space="preserve">  — </w:t>
      </w:r>
      <w:r>
        <w:rPr/>
        <w:t xml:space="preserve">Что вы на это скажете? — сухо поинтересовался Берия. </w:t>
      </w:r>
    </w:p>
    <w:p>
      <w:pPr>
        <w:pStyle w:val="Normal"/>
        <w:ind w:firstLine="540"/>
        <w:jc w:val="both"/>
        <w:rPr/>
      </w:pPr>
      <w:r>
        <w:rPr/>
        <w:t xml:space="preserve">  — </w:t>
      </w:r>
      <w:r>
        <w:rPr/>
        <w:t xml:space="preserve">Товарищ Берия, это всего лишь слухи. Судя по тому, что вы сказали, реальной утечки информации нет. А домыслы, они и есть домыслы. Там же ученые работают, люди умные. Нашим легендам они не слишком верят, вот и фантазируют потихоньку. Надо же им как-то объяснять, откуда на самом деле взялись сведения, которые мы им передаем. Ничего особо страшного я не вижу, пусть болтают. Надо будет только запустить в оборот еще пару слухов поглупее. Чтобы истина надежно в них утонула. У наших потомков, как я понял, это чуть ли не самый эффективный способ сокрытия секретной информации. </w:t>
      </w:r>
    </w:p>
    <w:p>
      <w:pPr>
        <w:pStyle w:val="Normal"/>
        <w:ind w:firstLine="540"/>
        <w:jc w:val="both"/>
        <w:rPr/>
      </w:pPr>
      <w:r>
        <w:rPr/>
        <w:t xml:space="preserve">  — </w:t>
      </w:r>
      <w:r>
        <w:rPr/>
        <w:t xml:space="preserve">Согласен, запускайте. Но работать надо осторожнее! Легенды прорабатывать тщательнее! </w:t>
      </w:r>
    </w:p>
    <w:p>
      <w:pPr>
        <w:pStyle w:val="Normal"/>
        <w:ind w:firstLine="540"/>
        <w:jc w:val="both"/>
        <w:rPr/>
      </w:pPr>
      <w:r>
        <w:rPr/>
        <w:t xml:space="preserve">  — </w:t>
      </w:r>
      <w:r>
        <w:rPr/>
        <w:t xml:space="preserve">Стараемся, товарищ Берия. Но полностью избежать подобных коллизий очень сложно. Тогда лучше вообще никакой сомнительной информации ученым и конструкторам не давать. В смысле, создали НИИ или КБ, задали общее направлении и все, пусть работают, никаких технических подробностей. Изредка направление работ немного корректировать, чтобы в явный тупик не забрели. Вы же помните, это вопрос обсуждался еще в самом начале. Тогда решили, что для ускорения хода работ некоторые важные подробности все же доводить до сведения разработчиков мы будем. Исходя из этого, ОИБ и действует. Возможно, что для пресечения лишних слухов следует ввести в курс дела научных руководителей проектов. Они там свои, имеют авторитет среди сотрудников, им проще будет отговориться. Или просто прекратить дискуссию волевым решением. Инженер Прутов в свое время рассказывал, как ракетчик Королев действовал при конструировании спускаемого лунного аппарата. Его инженеры долго спорили, как его конструировать, в смысле будет он тонуть в лунном грунте или нет. А как там, на Луне обстоит дело на самом деле, никто не знал. Пришлось Королеву написать, что Луна твердая и подписаться. </w:t>
      </w:r>
    </w:p>
    <w:p>
      <w:pPr>
        <w:pStyle w:val="Normal"/>
        <w:ind w:firstLine="540"/>
        <w:jc w:val="both"/>
        <w:rPr/>
      </w:pPr>
      <w:r>
        <w:rPr/>
        <w:t xml:space="preserve">  — </w:t>
      </w:r>
      <w:r>
        <w:rPr/>
        <w:t xml:space="preserve">Нет, — сказал Берия после некоторого раздумья, — может это и полезно, но слишком рискованно. Все эти технические гении народ не слишком надежный, обязательно проболтаются. А этого мы допустить никак не можем. Пусть уж лучше фантазируют, это безопаснее. Но вы все же действуйте осторожнее, лишние слухи тут не нужны. </w:t>
      </w:r>
    </w:p>
    <w:p>
      <w:pPr>
        <w:pStyle w:val="Normal"/>
        <w:ind w:firstLine="540"/>
        <w:jc w:val="both"/>
        <w:rPr/>
      </w:pPr>
      <w:r>
        <w:rPr/>
        <w:t xml:space="preserve">  — </w:t>
      </w:r>
      <w:r>
        <w:rPr/>
        <w:t xml:space="preserve">Понял, товарищ Берия, будем действовать осторожнее. </w:t>
      </w:r>
    </w:p>
    <w:p>
      <w:pPr>
        <w:pStyle w:val="Normal"/>
        <w:ind w:firstLine="540"/>
        <w:jc w:val="both"/>
        <w:rPr/>
      </w:pPr>
      <w:r>
        <w:rPr/>
        <w:t xml:space="preserve">  — </w:t>
      </w:r>
      <w:r>
        <w:rPr/>
        <w:t xml:space="preserve">И еще… Что за коллективную пьянку на природе вы устроили со своими подчиненными? Это как понимать? </w:t>
      </w:r>
    </w:p>
    <w:p>
      <w:pPr>
        <w:pStyle w:val="Normal"/>
        <w:ind w:firstLine="540"/>
        <w:jc w:val="both"/>
        <w:rPr/>
      </w:pPr>
      <w:r>
        <w:rPr/>
        <w:t xml:space="preserve">  — </w:t>
      </w:r>
      <w:r>
        <w:rPr/>
        <w:t xml:space="preserve">Черт! Уже успели доложить, — расстроено подумал Сергей. </w:t>
      </w:r>
    </w:p>
    <w:p>
      <w:pPr>
        <w:pStyle w:val="Normal"/>
        <w:ind w:firstLine="540"/>
        <w:jc w:val="both"/>
        <w:rPr/>
      </w:pPr>
      <w:r>
        <w:rPr/>
        <w:t xml:space="preserve">  — </w:t>
      </w:r>
      <w:r>
        <w:rPr/>
        <w:t xml:space="preserve">Товарищ Берия, никакая это была не пьянка. Просто опробовались новые прогрессивные методы организации труда. Вы же сами говорили, что эффективность нашей работы нужно повышать. </w:t>
      </w:r>
    </w:p>
    <w:p>
      <w:pPr>
        <w:pStyle w:val="Normal"/>
        <w:ind w:firstLine="540"/>
        <w:jc w:val="both"/>
        <w:rPr/>
      </w:pPr>
      <w:r>
        <w:rPr/>
        <w:t xml:space="preserve">  — </w:t>
      </w:r>
      <w:r>
        <w:rPr/>
        <w:t xml:space="preserve">С помощью коллективной пьянки? </w:t>
      </w:r>
    </w:p>
    <w:p>
      <w:pPr>
        <w:pStyle w:val="Normal"/>
        <w:ind w:firstLine="540"/>
        <w:jc w:val="both"/>
        <w:rPr/>
      </w:pPr>
      <w:r>
        <w:rPr/>
        <w:t xml:space="preserve">  — </w:t>
      </w:r>
      <w:r>
        <w:rPr/>
        <w:t>Просто мы опробовали методику обсуждения проблем, называемую у потомков «мозговой штурм». Да, действительно я дал команду налить по 100 грамм, но исключительно для того, чтобы люди расслабились, чтобы разговор шел легче. На самом деле это оправдалось. Особого нарушения субординации или панибратства тут не было.</w:t>
      </w:r>
    </w:p>
    <w:p>
      <w:pPr>
        <w:pStyle w:val="Normal"/>
        <w:ind w:firstLine="540"/>
        <w:jc w:val="both"/>
        <w:rPr/>
      </w:pPr>
      <w:r>
        <w:rPr/>
        <w:t>  </w:t>
      </w:r>
      <w:r>
        <w:rPr/>
        <w:t>Берия усмехнулся.</w:t>
      </w:r>
    </w:p>
    <w:p>
      <w:pPr>
        <w:pStyle w:val="Normal"/>
        <w:ind w:firstLine="540"/>
        <w:jc w:val="both"/>
        <w:rPr/>
      </w:pPr>
      <w:r>
        <w:rPr/>
        <w:t xml:space="preserve">  — </w:t>
      </w:r>
      <w:r>
        <w:rPr/>
        <w:t xml:space="preserve">Ну, ну. Я не ханжа, сам люблю с людьми за бутылочкой хорошего вина посидеть. Но не на секретном же объекте! Вы будьте осторожнее с методами потомков. Сами знаете, что гнили у них там хватает. </w:t>
      </w:r>
    </w:p>
    <w:p>
      <w:pPr>
        <w:pStyle w:val="Normal"/>
        <w:ind w:firstLine="540"/>
        <w:jc w:val="both"/>
        <w:rPr/>
      </w:pPr>
      <w:r>
        <w:rPr/>
        <w:t xml:space="preserve">  — </w:t>
      </w:r>
      <w:r>
        <w:rPr/>
        <w:t xml:space="preserve">Постараемся, товарищ Берия. </w:t>
      </w:r>
    </w:p>
    <w:p>
      <w:pPr>
        <w:pStyle w:val="Normal"/>
        <w:ind w:firstLine="540"/>
        <w:jc w:val="both"/>
        <w:rPr/>
      </w:pPr>
      <w:r>
        <w:rPr/>
        <w:t xml:space="preserve">  — </w:t>
      </w:r>
      <w:r>
        <w:rPr/>
        <w:t xml:space="preserve">Постарайтесь, постарайтесь. Но я вас собственно не за этим вызвал. Над нашими кавказскими нефтепромыслами дважды замечены чужие самолеты-разведчики. Есть мнение, что не просто так они там летают. Возможно, враг готовит атаку на эти важные объекты. Поговорите там со своими подопечными. В отчетах ничего такого не было, поскольку не было и подобной атаки. Но, может, имелись какие-то планы на этот счет? Выясните. </w:t>
      </w:r>
    </w:p>
    <w:p>
      <w:pPr>
        <w:pStyle w:val="Normal"/>
        <w:ind w:firstLine="540"/>
        <w:jc w:val="both"/>
        <w:rPr/>
      </w:pPr>
      <w:r>
        <w:rPr/>
        <w:t xml:space="preserve">  — </w:t>
      </w:r>
      <w:r>
        <w:rPr/>
        <w:t xml:space="preserve">Сделаем, товарищ Берия. А чьи это были самолеты? </w:t>
      </w:r>
    </w:p>
    <w:p>
      <w:pPr>
        <w:pStyle w:val="Normal"/>
        <w:ind w:firstLine="540"/>
        <w:jc w:val="both"/>
        <w:rPr/>
      </w:pPr>
      <w:r>
        <w:rPr/>
        <w:t xml:space="preserve">  — </w:t>
      </w:r>
      <w:r>
        <w:rPr/>
        <w:t xml:space="preserve">Сбить ни один не удалось, — поморщился Берия. — Прошляпили как обычно, и кое-кто за это ответит. А самолеты были без опознавательных знаков. Судя по всему французского производства. Такие могут быть и у Германии, поскольку во Франции сейчас фашисты. А могут быть и у англичан, к ним много французских пилотов перелетело. Вместе со своими машинами. Необходимо разобраться. Так что идите и попытайтесь хоть что-то выяснить. </w:t>
      </w:r>
    </w:p>
    <w:p>
      <w:pPr>
        <w:pStyle w:val="Normal"/>
        <w:ind w:firstLine="540"/>
        <w:jc w:val="both"/>
        <w:rPr/>
      </w:pPr>
      <w:r>
        <w:rPr/>
        <w:t>  </w:t>
      </w:r>
      <w:r>
        <w:rPr/>
        <w:t xml:space="preserve">Из Кремля Сергей сразу поехал к инженеру Прутову. На остальных гостей особой надежды не было, а этот мог и припомнить нечто полезное. </w:t>
      </w:r>
    </w:p>
    <w:p>
      <w:pPr>
        <w:pStyle w:val="Normal"/>
        <w:ind w:firstLine="540"/>
        <w:jc w:val="both"/>
        <w:rPr/>
      </w:pPr>
      <w:r>
        <w:rPr/>
        <w:t xml:space="preserve">   </w:t>
      </w:r>
      <w:r>
        <w:rPr/>
        <w:t xml:space="preserve">Инженера застал в рабочем кабинете, корпящим над бумагами. </w:t>
      </w:r>
    </w:p>
    <w:p>
      <w:pPr>
        <w:pStyle w:val="Normal"/>
        <w:ind w:firstLine="540"/>
        <w:jc w:val="both"/>
        <w:rPr/>
      </w:pPr>
      <w:r>
        <w:rPr/>
        <w:t xml:space="preserve">  — </w:t>
      </w:r>
      <w:r>
        <w:rPr/>
        <w:t xml:space="preserve">Сделал я, о чем договорились, — сразу сказал инженер, — еще вчера закончил. Сейчас найду. — Он встал из-за стола и полез в сейф. — Вот в этой папке. Ознакомьтесь. </w:t>
      </w:r>
    </w:p>
    <w:p>
      <w:pPr>
        <w:pStyle w:val="Normal"/>
        <w:ind w:firstLine="540"/>
        <w:jc w:val="both"/>
        <w:rPr/>
      </w:pPr>
      <w:r>
        <w:rPr/>
        <w:t xml:space="preserve">  — </w:t>
      </w:r>
      <w:r>
        <w:rPr/>
        <w:t xml:space="preserve">Спасибо, — Сергей взял протянутую картонную папку, но открывать ее не стал. — Но я собственно не за этим приехал. Точнее, и за этим тоже, — сообщил он недоумевающему инженеру, — но есть еще срочное дело. Сначала с ним разберемся, а уже потом я эти бумаги внимательно посмотрю. </w:t>
      </w:r>
    </w:p>
    <w:p>
      <w:pPr>
        <w:pStyle w:val="Normal"/>
        <w:ind w:firstLine="540"/>
        <w:jc w:val="both"/>
        <w:rPr/>
      </w:pPr>
      <w:r>
        <w:rPr/>
        <w:t xml:space="preserve">  — </w:t>
      </w:r>
      <w:r>
        <w:rPr/>
        <w:t xml:space="preserve">А что за дело? </w:t>
      </w:r>
    </w:p>
    <w:p>
      <w:pPr>
        <w:pStyle w:val="Normal"/>
        <w:ind w:firstLine="540"/>
        <w:jc w:val="both"/>
        <w:rPr/>
      </w:pPr>
      <w:r>
        <w:rPr/>
        <w:t>  </w:t>
      </w:r>
      <w:r>
        <w:rPr/>
        <w:t xml:space="preserve">Сергей быстро изложил суть вопроса. Инженер вопросу не удивился. </w:t>
      </w:r>
    </w:p>
    <w:p>
      <w:pPr>
        <w:pStyle w:val="Normal"/>
        <w:ind w:firstLine="540"/>
        <w:jc w:val="both"/>
        <w:rPr/>
      </w:pPr>
      <w:r>
        <w:rPr/>
        <w:t xml:space="preserve">  — </w:t>
      </w:r>
      <w:r>
        <w:rPr/>
        <w:t xml:space="preserve">Были такие планы, были у англо-французов. Они их еще в 1939 году начали разрабатывать. А в 1940 году, во время финской войны, атака с воздуха на наши нефтепромыслы обсуждалась вполне серьезно. И не только обсуждалась. Англичане даже предварительную авиаразведку провели. Посылали самолеты-разведчики из Ирака, фотографировали. Сбить разведчиков тогда тоже не удалось. Вам Берия про эти инциденты ничего не говорил? Нет? Странно, уж он-то должен знать. Насколько я помню, бомбить они хотели Баку, Грозный, Майкоп, Батуми и Поти. Чтобы нашу экономику подорвать, ну и немцам возможные поставки прикрыть. Для этой цели предполагалось выделить десяток эскадрилий тяжелых бомбардировщиков. </w:t>
      </w:r>
    </w:p>
    <w:p>
      <w:pPr>
        <w:pStyle w:val="Normal"/>
        <w:ind w:firstLine="540"/>
        <w:jc w:val="both"/>
        <w:rPr/>
      </w:pPr>
      <w:r>
        <w:rPr/>
        <w:t xml:space="preserve">  — </w:t>
      </w:r>
      <w:r>
        <w:rPr/>
        <w:t xml:space="preserve">А почему вы раньше об этом не говорили? </w:t>
      </w:r>
    </w:p>
    <w:p>
      <w:pPr>
        <w:pStyle w:val="Normal"/>
        <w:ind w:firstLine="540"/>
        <w:jc w:val="both"/>
        <w:rPr/>
      </w:pPr>
      <w:r>
        <w:rPr/>
        <w:t xml:space="preserve">  — </w:t>
      </w:r>
      <w:r>
        <w:rPr/>
        <w:t xml:space="preserve">Просто забыл, честно говоря, — пожал плечами инженер. — К слову не пришлось, вот и не вспомнил. Ведь атака-то в реале не состоялась. </w:t>
      </w:r>
    </w:p>
    <w:p>
      <w:pPr>
        <w:pStyle w:val="Normal"/>
        <w:ind w:firstLine="540"/>
        <w:jc w:val="both"/>
        <w:rPr/>
      </w:pPr>
      <w:r>
        <w:rPr/>
        <w:t xml:space="preserve">  — </w:t>
      </w:r>
      <w:r>
        <w:rPr/>
        <w:t xml:space="preserve">А почему она не состоялась? </w:t>
      </w:r>
    </w:p>
    <w:p>
      <w:pPr>
        <w:pStyle w:val="Normal"/>
        <w:ind w:firstLine="540"/>
        <w:jc w:val="both"/>
        <w:rPr/>
      </w:pPr>
      <w:r>
        <w:rPr/>
        <w:t xml:space="preserve">  — </w:t>
      </w:r>
      <w:r>
        <w:rPr/>
        <w:t xml:space="preserve">Точно не скажу. Вроде были проблемы технического плана. С авиабаз в Ираке и Сирии у британских бомбардировщиков не хватало дальности. Нужны были аэродромы в Турции, но с турками видимо не сумели сторговаться. Да и с точки зрения большой политики затея была неоднозначная. Советскому Союзу это бы точно, мягко говоря, не понравилось. Считай, получили бы еще одного противника в войне. Впрочем, тогда они с Германией еще не теряли надежд договориться полюбовно. </w:t>
      </w:r>
    </w:p>
    <w:p>
      <w:pPr>
        <w:pStyle w:val="Normal"/>
        <w:ind w:firstLine="540"/>
        <w:jc w:val="both"/>
        <w:rPr/>
      </w:pPr>
      <w:r>
        <w:rPr/>
        <w:t xml:space="preserve">  — </w:t>
      </w:r>
      <w:r>
        <w:rPr/>
        <w:t xml:space="preserve">Думаете, что сейчас это тоже они? В смысле, англичане? </w:t>
      </w:r>
    </w:p>
    <w:p>
      <w:pPr>
        <w:pStyle w:val="Normal"/>
        <w:ind w:firstLine="540"/>
        <w:jc w:val="both"/>
        <w:rPr/>
      </w:pPr>
      <w:r>
        <w:rPr/>
        <w:t xml:space="preserve">  — </w:t>
      </w:r>
      <w:r>
        <w:rPr/>
        <w:t xml:space="preserve">Вполне возможно. Сейчас Британия в более тяжелом положении, чем в прошлом году. И нефть немцам мы поставляем в больших объемах. И турки им теперь в аэродромах не откажут, под ними тоже земля горит. В такой ситуации просто с отчаяния могут ударить, наплевав на последствия. Перед тем как их немцы с Ближнего востока вышибут. Потом точно поздно будет. </w:t>
      </w:r>
    </w:p>
    <w:p>
      <w:pPr>
        <w:pStyle w:val="Normal"/>
        <w:ind w:firstLine="540"/>
        <w:jc w:val="both"/>
        <w:rPr/>
      </w:pPr>
      <w:r>
        <w:rPr/>
        <w:t xml:space="preserve">  — </w:t>
      </w:r>
      <w:r>
        <w:rPr/>
        <w:t xml:space="preserve">А может это все же Германия? </w:t>
      </w:r>
    </w:p>
    <w:p>
      <w:pPr>
        <w:pStyle w:val="Normal"/>
        <w:ind w:firstLine="540"/>
        <w:jc w:val="both"/>
        <w:rPr/>
      </w:pPr>
      <w:r>
        <w:rPr/>
        <w:t xml:space="preserve">  — </w:t>
      </w:r>
      <w:r>
        <w:rPr/>
        <w:t xml:space="preserve">Может и Германия. Вроде бы немцам именно сейчас бомбить нас не резон, но всякое бывает. Мало ли что Гитлеру в голову взбредет. Кроме того, если разведчики все же были немецкие, вовсе не обязательно нефтепромыслы будут бомбить. Немцы народ предусмотрительный. Могут просто отснять наши стратегические объекты на будущее. Пока есть для этого удобная возможность. Самолеты-то без опознавательных знаков. Мало ли кто там на самом деле летает. Англичане, например, на них мы в первую очередь подумаем. По-уму надо бы перехватить хоть один, тогда и гадать не придется. </w:t>
      </w:r>
    </w:p>
    <w:p>
      <w:pPr>
        <w:pStyle w:val="Normal"/>
        <w:ind w:firstLine="540"/>
        <w:jc w:val="both"/>
        <w:rPr/>
      </w:pPr>
      <w:r>
        <w:rPr/>
        <w:t xml:space="preserve">  — </w:t>
      </w:r>
      <w:r>
        <w:rPr/>
        <w:t xml:space="preserve">Это было бы неплохо, — согласился Сергей, — только не от нас с вами зависит. Зенитчикам и летчикам, как я понял, хвост накрутили. Может и получится сбить хоть один самолет. Добавить что-то можете? </w:t>
      </w:r>
    </w:p>
    <w:p>
      <w:pPr>
        <w:pStyle w:val="Normal"/>
        <w:ind w:firstLine="540"/>
        <w:jc w:val="both"/>
        <w:rPr/>
      </w:pPr>
      <w:r>
        <w:rPr/>
        <w:t xml:space="preserve">  — </w:t>
      </w:r>
      <w:r>
        <w:rPr/>
        <w:t xml:space="preserve">А что тут можно добавить? Что знал, то сообщил. Вероятность удара по нашей нефтяной инфраструктуре на Кавказе со стороны англичан, как мне кажется, достаточно велика. ПВО там всяко надо усиливать и быстрее. Уж больно цели уязвимые: сами промыслы, нефтеперерабатывающие заводы, перекачивающие станции, хранилища, порты. Гореть они могут хорошо. Если все это нам раздолбают, то проблем потом не оберешься. </w:t>
      </w:r>
    </w:p>
    <w:p>
      <w:pPr>
        <w:pStyle w:val="Normal"/>
        <w:ind w:firstLine="540"/>
        <w:jc w:val="both"/>
        <w:rPr/>
      </w:pPr>
      <w:r>
        <w:rPr/>
        <w:t xml:space="preserve">  — </w:t>
      </w:r>
      <w:r>
        <w:rPr/>
        <w:t xml:space="preserve">Это и ребенку понятно. </w:t>
      </w:r>
    </w:p>
    <w:p>
      <w:pPr>
        <w:pStyle w:val="Normal"/>
        <w:ind w:firstLine="540"/>
        <w:jc w:val="both"/>
        <w:rPr/>
      </w:pPr>
      <w:r>
        <w:rPr/>
        <w:t xml:space="preserve">  — </w:t>
      </w:r>
      <w:r>
        <w:rPr/>
        <w:t>Так же стоит разведку напрячь, на предмет появления тяжелых бомбардировщиков на турецких аэродромах. Если они там появятся, то…</w:t>
      </w:r>
    </w:p>
    <w:p>
      <w:pPr>
        <w:pStyle w:val="Normal"/>
        <w:ind w:firstLine="540"/>
        <w:jc w:val="both"/>
        <w:rPr/>
      </w:pPr>
      <w:r>
        <w:rPr/>
        <w:t xml:space="preserve">  — </w:t>
      </w:r>
      <w:r>
        <w:rPr/>
        <w:t xml:space="preserve">Что «то»? </w:t>
      </w:r>
    </w:p>
    <w:p>
      <w:pPr>
        <w:pStyle w:val="Normal"/>
        <w:ind w:firstLine="540"/>
        <w:jc w:val="both"/>
        <w:rPr/>
      </w:pPr>
      <w:r>
        <w:rPr/>
        <w:t xml:space="preserve">  — </w:t>
      </w:r>
      <w:r>
        <w:rPr/>
        <w:t xml:space="preserve">Ну, не знаю. Самим бомбить эти аэродромы чревато, потом не отбрешемся. Но немцев можно навести, они тоже в этом деле заинтересованы. Вряд ли откажутся помочь. </w:t>
      </w:r>
    </w:p>
    <w:p>
      <w:pPr>
        <w:pStyle w:val="Normal"/>
        <w:ind w:firstLine="540"/>
        <w:jc w:val="both"/>
        <w:rPr/>
      </w:pPr>
      <w:r>
        <w:rPr/>
        <w:t xml:space="preserve">  — </w:t>
      </w:r>
      <w:r>
        <w:rPr/>
        <w:t xml:space="preserve">Может быть, может быть. Ладно, на всякий случай переговорю с вашими коллегами в Усадьбе. Может, кто еще чего помнит по данному вопросу. Потом доложу. </w:t>
      </w:r>
    </w:p>
    <w:p>
      <w:pPr>
        <w:pStyle w:val="Normal"/>
        <w:ind w:firstLine="540"/>
        <w:jc w:val="both"/>
        <w:rPr/>
      </w:pPr>
      <w:r>
        <w:rPr/>
        <w:t xml:space="preserve">  — </w:t>
      </w:r>
      <w:r>
        <w:rPr/>
        <w:t xml:space="preserve">Поговорите, если хотите. Только сомневаюсь, что информации у вас прибавится. — Инженер, похоже, даже немного обиделся. </w:t>
      </w:r>
    </w:p>
    <w:p>
      <w:pPr>
        <w:pStyle w:val="Normal"/>
        <w:ind w:firstLine="540"/>
        <w:jc w:val="both"/>
        <w:rPr/>
      </w:pPr>
      <w:r>
        <w:rPr/>
        <w:t xml:space="preserve">  — </w:t>
      </w:r>
      <w:r>
        <w:rPr/>
        <w:t xml:space="preserve">Возможно, но приказ есть приказ. </w:t>
      </w:r>
    </w:p>
    <w:p>
      <w:pPr>
        <w:pStyle w:val="Normal"/>
        <w:ind w:firstLine="540"/>
        <w:jc w:val="both"/>
        <w:rPr/>
      </w:pPr>
      <w:r>
        <w:rPr/>
        <w:t>  </w:t>
      </w:r>
      <w:r>
        <w:rPr/>
        <w:t xml:space="preserve">Сергей убрал блокнот с записями в портфель и открыл переданную ему инженером ранее папку. Содержимое его не порадовало. Никаких особых откровений инженер не написал. Сбор информации, ее обработка, приведение в удобный для поиска вид, накопление базы данных. Собственно анализ, схемы и модели для его облегчения. Уже известные мозговые штурмы. Оформление результатов. Все достаточно тривиально. Еще было писано о применении компьютеров для этого дело. Но компьютеров пока нет в наличии, поэтому неактуально. Разочарованно закрыл папку. </w:t>
      </w:r>
    </w:p>
    <w:p>
      <w:pPr>
        <w:pStyle w:val="Normal"/>
        <w:ind w:firstLine="540"/>
        <w:jc w:val="both"/>
        <w:rPr/>
      </w:pPr>
      <w:r>
        <w:rPr/>
        <w:t xml:space="preserve">  — </w:t>
      </w:r>
      <w:r>
        <w:rPr/>
        <w:t xml:space="preserve">Что, не впечатлило? — усмехнулся инженер. </w:t>
      </w:r>
    </w:p>
    <w:p>
      <w:pPr>
        <w:pStyle w:val="Normal"/>
        <w:ind w:firstLine="540"/>
        <w:jc w:val="both"/>
        <w:rPr/>
      </w:pPr>
      <w:r>
        <w:rPr/>
        <w:t xml:space="preserve">  — </w:t>
      </w:r>
      <w:r>
        <w:rPr/>
        <w:t xml:space="preserve">Нет, почему же, — соврал Сергей. — Есть интересные моменты. Вот про базу данных, модели. Я понимаю, вы не специалист в этом вопросе. Сами такой работой не занимались, тем более в составе аналитических подразделений. </w:t>
      </w:r>
    </w:p>
    <w:p>
      <w:pPr>
        <w:pStyle w:val="Normal"/>
        <w:ind w:firstLine="540"/>
        <w:jc w:val="both"/>
        <w:rPr/>
      </w:pPr>
      <w:r>
        <w:rPr/>
        <w:t xml:space="preserve">  — </w:t>
      </w:r>
      <w:r>
        <w:rPr/>
        <w:t xml:space="preserve">Не впечатлило, не впечатлило. Я же вижу. Не расстраивайтесь, думаю, тут бы вам и специалист не особо сильно помог. Аналитика это, в общем-то, ремесло. Тут практический опыт нужен, а это дело наживное. Мозги хорошие, само собой. Ну, а самое главное надо располагать информацией для этого самого анализа. Так что начинайте смело, и дело должно пойти. Не боги, как известно, горшки обжигают. </w:t>
      </w:r>
    </w:p>
    <w:p>
      <w:pPr>
        <w:pStyle w:val="Normal"/>
        <w:ind w:firstLine="540"/>
        <w:jc w:val="both"/>
        <w:rPr/>
      </w:pPr>
      <w:r>
        <w:rPr/>
        <w:t>  </w:t>
      </w:r>
      <w:r>
        <w:rPr/>
        <w:t xml:space="preserve">Приехав в Усадьбу, Сергей постарался быстрее завершить выполнение поручения Берия. Для ускорения дела он не стал беседовать со всеми гостями лично, а распределил работу между подчиненными, предварительно их проинструктировав. После чего вызвал к себе Вадика Иванова. </w:t>
      </w:r>
    </w:p>
    <w:p>
      <w:pPr>
        <w:pStyle w:val="Normal"/>
        <w:ind w:firstLine="540"/>
        <w:jc w:val="both"/>
        <w:rPr/>
      </w:pPr>
      <w:r>
        <w:rPr/>
        <w:t xml:space="preserve">  — </w:t>
      </w:r>
      <w:r>
        <w:rPr/>
        <w:t xml:space="preserve">Опять фитиль получил, — сообщил Сергей Вадику, когда тот появился. </w:t>
      </w:r>
    </w:p>
    <w:p>
      <w:pPr>
        <w:pStyle w:val="Normal"/>
        <w:ind w:firstLine="540"/>
        <w:jc w:val="both"/>
        <w:rPr/>
      </w:pPr>
      <w:r>
        <w:rPr/>
        <w:t xml:space="preserve">  — </w:t>
      </w:r>
      <w:r>
        <w:rPr/>
        <w:t xml:space="preserve">Еще один? Это уже, как говорится, тенденция. А за что на этот раз? </w:t>
      </w:r>
    </w:p>
    <w:p>
      <w:pPr>
        <w:pStyle w:val="Normal"/>
        <w:ind w:firstLine="540"/>
        <w:jc w:val="both"/>
        <w:rPr/>
      </w:pPr>
      <w:r>
        <w:rPr/>
        <w:t xml:space="preserve">  — </w:t>
      </w:r>
      <w:r>
        <w:rPr/>
        <w:t xml:space="preserve">За низкое качество легендирования. Среди ученых умников, видите ли, слушки сомнительные ходят. Мол, то ли СССР с марсианами сотрудничает, то ли машину времени мы изобрели. Отсюда и сведения странные, которые мы ученым и конструкторам передаем. Марсиане-то ладно, этот слушок я сам ненароком запустил. А вот насчет машины времени Берия не понравилось, сам понимаешь. Подумай на досуге, что тут можно сделать. Может легенду доработать, может контрслухи какие запустить или еще чего. </w:t>
      </w:r>
    </w:p>
    <w:p>
      <w:pPr>
        <w:pStyle w:val="Normal"/>
        <w:ind w:firstLine="540"/>
        <w:jc w:val="both"/>
        <w:rPr/>
      </w:pPr>
      <w:r>
        <w:rPr/>
        <w:t xml:space="preserve">  — </w:t>
      </w:r>
      <w:r>
        <w:rPr/>
        <w:t xml:space="preserve">Подумаю, — не стал спорить Вадик. — Это все или что-то еще? </w:t>
      </w:r>
    </w:p>
    <w:p>
      <w:pPr>
        <w:pStyle w:val="Normal"/>
        <w:ind w:firstLine="540"/>
        <w:jc w:val="both"/>
        <w:rPr/>
      </w:pPr>
      <w:r>
        <w:rPr/>
        <w:t xml:space="preserve">  — </w:t>
      </w:r>
      <w:r>
        <w:rPr/>
        <w:t xml:space="preserve">По делу все, а еще мне за позавчерашнее мероприятие хвост накрутили. Мол, нарушение субординации, выразившееся в совместной пьянке с подчиненными, затея гнилая. </w:t>
      </w:r>
    </w:p>
    <w:p>
      <w:pPr>
        <w:pStyle w:val="Normal"/>
        <w:ind w:firstLine="540"/>
        <w:jc w:val="both"/>
        <w:rPr/>
      </w:pPr>
      <w:r>
        <w:rPr/>
        <w:t xml:space="preserve">  — </w:t>
      </w:r>
      <w:r>
        <w:rPr/>
        <w:t xml:space="preserve">Но результат-то был неплохой, — возразил Вадик. </w:t>
      </w:r>
    </w:p>
    <w:p>
      <w:pPr>
        <w:pStyle w:val="Normal"/>
        <w:ind w:firstLine="540"/>
        <w:jc w:val="both"/>
        <w:rPr/>
      </w:pPr>
      <w:r>
        <w:rPr/>
        <w:t xml:space="preserve">  — </w:t>
      </w:r>
      <w:r>
        <w:rPr/>
        <w:t>Результат-то может и неплохой, но в дальнейшем эти самые мозговые штурмы придется проводить всухую. Во избежание…</w:t>
      </w:r>
    </w:p>
    <w:p>
      <w:pPr>
        <w:pStyle w:val="Normal"/>
        <w:ind w:firstLine="540"/>
        <w:jc w:val="both"/>
        <w:rPr/>
      </w:pPr>
      <w:r>
        <w:rPr/>
        <w:t xml:space="preserve">  — </w:t>
      </w:r>
      <w:r>
        <w:rPr/>
        <w:t xml:space="preserve">Кто-то стучит? </w:t>
      </w:r>
    </w:p>
    <w:p>
      <w:pPr>
        <w:pStyle w:val="Normal"/>
        <w:ind w:firstLine="540"/>
        <w:jc w:val="both"/>
        <w:rPr/>
      </w:pPr>
      <w:r>
        <w:rPr/>
        <w:t xml:space="preserve">  — </w:t>
      </w:r>
      <w:r>
        <w:rPr/>
        <w:t xml:space="preserve">Ясное дело, — скривился Сергей, — без этого у нас никак. Этим нас не удивишь. Но настроение начальства меня последнее время беспокоит, нервное оно какое-то. И речь не только о Берия. И не только о начальстве. Все дерганые стали. Что-то назревает. Или война, или очередные внутренние перетрубации. </w:t>
      </w:r>
    </w:p>
    <w:p>
      <w:pPr>
        <w:pStyle w:val="Normal"/>
        <w:ind w:firstLine="540"/>
        <w:jc w:val="both"/>
        <w:rPr/>
      </w:pPr>
      <w:r>
        <w:rPr/>
        <w:t xml:space="preserve">  — </w:t>
      </w:r>
      <w:r>
        <w:rPr/>
        <w:t xml:space="preserve">М-да, — Вадик вытянул из кармана пачку папирос и взглядом попросил разрешения закурить. </w:t>
      </w:r>
    </w:p>
    <w:p>
      <w:pPr>
        <w:pStyle w:val="Normal"/>
        <w:ind w:firstLine="540"/>
        <w:jc w:val="both"/>
        <w:rPr/>
      </w:pPr>
      <w:r>
        <w:rPr/>
        <w:t>  </w:t>
      </w:r>
      <w:r>
        <w:rPr/>
        <w:t>Сергей кивнул:</w:t>
      </w:r>
    </w:p>
    <w:p>
      <w:pPr>
        <w:pStyle w:val="Normal"/>
        <w:ind w:firstLine="540"/>
        <w:jc w:val="both"/>
        <w:rPr/>
      </w:pPr>
      <w:r>
        <w:rPr/>
        <w:t xml:space="preserve">  — </w:t>
      </w:r>
      <w:r>
        <w:rPr/>
        <w:t>Кури, я с тобой тоже подымлю.</w:t>
      </w:r>
    </w:p>
    <w:p>
      <w:pPr>
        <w:pStyle w:val="Normal"/>
        <w:ind w:firstLine="540"/>
        <w:jc w:val="both"/>
        <w:rPr/>
      </w:pPr>
      <w:r>
        <w:rPr/>
        <w:t>  </w:t>
      </w:r>
      <w:r>
        <w:rPr/>
        <w:t>После пары затяжек Вадик продолжил.</w:t>
      </w:r>
    </w:p>
    <w:p>
      <w:pPr>
        <w:pStyle w:val="Normal"/>
        <w:ind w:firstLine="540"/>
        <w:jc w:val="both"/>
        <w:rPr/>
      </w:pPr>
      <w:r>
        <w:rPr/>
        <w:t xml:space="preserve">  — </w:t>
      </w:r>
      <w:r>
        <w:rPr/>
        <w:t>Я хоть с начальством не общаюсь и из Усадьбы не ногой, но тоже нечто такое ощущаю. Достаточно газеты почитать. Кстати, ты сегодняшние смотрел?</w:t>
      </w:r>
    </w:p>
    <w:p>
      <w:pPr>
        <w:pStyle w:val="Normal"/>
        <w:ind w:firstLine="540"/>
        <w:jc w:val="both"/>
        <w:rPr/>
      </w:pPr>
      <w:r>
        <w:rPr/>
        <w:t xml:space="preserve">  — </w:t>
      </w:r>
      <w:r>
        <w:rPr/>
        <w:t>Нет, некогда было. А что там?</w:t>
      </w:r>
    </w:p>
    <w:p>
      <w:pPr>
        <w:pStyle w:val="Normal"/>
        <w:ind w:firstLine="540"/>
        <w:jc w:val="both"/>
        <w:rPr/>
      </w:pPr>
      <w:r>
        <w:rPr/>
        <w:t xml:space="preserve">  — </w:t>
      </w:r>
      <w:r>
        <w:rPr/>
        <w:t xml:space="preserve">Позавчера американский флот потерял в Атлантике сразу два линкора. Видимо германские подводные лодки утопили. </w:t>
      </w:r>
    </w:p>
    <w:p>
      <w:pPr>
        <w:pStyle w:val="Normal"/>
        <w:ind w:firstLine="540"/>
        <w:jc w:val="both"/>
        <w:rPr/>
      </w:pPr>
      <w:r>
        <w:rPr/>
        <w:t xml:space="preserve">  — </w:t>
      </w:r>
      <w:r>
        <w:rPr/>
        <w:t xml:space="preserve">Два сразу? Быть того не может! Тут и один-то потерять большой скандал. А что за линкоры? И как это произошло? </w:t>
      </w:r>
    </w:p>
    <w:p>
      <w:pPr>
        <w:pStyle w:val="Normal"/>
        <w:ind w:firstLine="540"/>
        <w:jc w:val="both"/>
        <w:rPr/>
      </w:pPr>
      <w:r>
        <w:rPr/>
        <w:t xml:space="preserve">  — </w:t>
      </w:r>
      <w:r>
        <w:rPr/>
        <w:t xml:space="preserve">«Нью-Йорк» и «Арканзас». Я специально посмотрел в справочнике, корабли не новые, построены еще перед той мировой войной. Но новых они на патрулирование в Атлантику и не посылают, видимо берегут. А потоплены где-то в районе Исландии на самой границе объявленной зоны ответственности. </w:t>
      </w:r>
    </w:p>
    <w:p>
      <w:pPr>
        <w:pStyle w:val="Normal"/>
        <w:ind w:firstLine="540"/>
        <w:jc w:val="both"/>
        <w:rPr/>
      </w:pPr>
      <w:r>
        <w:rPr/>
        <w:t xml:space="preserve">  — </w:t>
      </w:r>
      <w:r>
        <w:rPr/>
        <w:t xml:space="preserve">А что они там делали? </w:t>
      </w:r>
    </w:p>
    <w:p>
      <w:pPr>
        <w:pStyle w:val="Normal"/>
        <w:ind w:firstLine="540"/>
        <w:jc w:val="both"/>
        <w:rPr/>
      </w:pPr>
      <w:r>
        <w:rPr/>
        <w:t xml:space="preserve">  — </w:t>
      </w:r>
      <w:r>
        <w:rPr/>
        <w:t xml:space="preserve">Известно что, обеспечивали выполнение режима эмбарго. Только совершенно непонятно почему для этого линкоры понадобились, да еще в паре. А атака была ночной, кто там ночью будет разбираться, чьи это корабли и что им возле Исландии понадобилось. </w:t>
      </w:r>
    </w:p>
    <w:p>
      <w:pPr>
        <w:pStyle w:val="Normal"/>
        <w:ind w:firstLine="540"/>
        <w:jc w:val="both"/>
        <w:rPr/>
      </w:pPr>
      <w:r>
        <w:rPr/>
        <w:t xml:space="preserve">  — </w:t>
      </w:r>
      <w:r>
        <w:rPr/>
        <w:t xml:space="preserve">Понятно. А что американское правительство? Об этом написано? </w:t>
      </w:r>
    </w:p>
    <w:p>
      <w:pPr>
        <w:pStyle w:val="Normal"/>
        <w:ind w:firstLine="540"/>
        <w:jc w:val="both"/>
        <w:rPr/>
      </w:pPr>
      <w:r>
        <w:rPr/>
        <w:t xml:space="preserve">  — </w:t>
      </w:r>
      <w:r>
        <w:rPr/>
        <w:t xml:space="preserve">Возмущено, само собой. Мол, неспровоцированная агрессия, мл, мы не потерпим. Рузвельт вчера обратился к конгрессу, опять требует объявить Германии войну. </w:t>
      </w:r>
    </w:p>
    <w:p>
      <w:pPr>
        <w:pStyle w:val="Normal"/>
        <w:ind w:firstLine="540"/>
        <w:jc w:val="both"/>
        <w:rPr/>
      </w:pPr>
      <w:r>
        <w:rPr/>
        <w:t xml:space="preserve">  — </w:t>
      </w:r>
      <w:r>
        <w:rPr/>
        <w:t xml:space="preserve">А что конгресс решил? Объявили войну? </w:t>
      </w:r>
    </w:p>
    <w:p>
      <w:pPr>
        <w:pStyle w:val="Normal"/>
        <w:ind w:firstLine="540"/>
        <w:jc w:val="both"/>
        <w:rPr/>
      </w:pPr>
      <w:r>
        <w:rPr/>
        <w:t xml:space="preserve">  — </w:t>
      </w:r>
      <w:r>
        <w:rPr/>
        <w:t xml:space="preserve">Пока еще нет, обсуждают. </w:t>
      </w:r>
    </w:p>
    <w:p>
      <w:pPr>
        <w:pStyle w:val="Normal"/>
        <w:ind w:firstLine="540"/>
        <w:jc w:val="both"/>
        <w:rPr/>
      </w:pPr>
      <w:r>
        <w:rPr/>
        <w:t xml:space="preserve">  — </w:t>
      </w:r>
      <w:r>
        <w:rPr/>
        <w:t xml:space="preserve">Да уж, — Сергей стряхнул пепел в настольную пепельницу. — Какие дела творятся. Да еще эти неопознанные самолеты над нашими нефтепромыслами. </w:t>
      </w:r>
    </w:p>
    <w:p>
      <w:pPr>
        <w:pStyle w:val="Normal"/>
        <w:ind w:firstLine="540"/>
        <w:jc w:val="both"/>
        <w:rPr/>
      </w:pPr>
      <w:r>
        <w:rPr/>
        <w:t xml:space="preserve">  — </w:t>
      </w:r>
      <w:r>
        <w:rPr/>
        <w:t xml:space="preserve">А что за самолеты? Ты о чем? — заинтересовался Вадик. </w:t>
      </w:r>
    </w:p>
    <w:p>
      <w:pPr>
        <w:pStyle w:val="Normal"/>
        <w:ind w:firstLine="540"/>
        <w:jc w:val="both"/>
        <w:rPr/>
      </w:pPr>
      <w:r>
        <w:rPr/>
        <w:t>  </w:t>
      </w:r>
      <w:r>
        <w:rPr/>
        <w:t xml:space="preserve">Сергей вкратце рассказал о сегодняшнем задании Берия, а заодно и о разговоре с инженером. </w:t>
      </w:r>
    </w:p>
    <w:p>
      <w:pPr>
        <w:pStyle w:val="Normal"/>
        <w:ind w:firstLine="540"/>
        <w:jc w:val="both"/>
        <w:rPr/>
      </w:pPr>
      <w:r>
        <w:rPr/>
        <w:t xml:space="preserve">  — </w:t>
      </w:r>
      <w:r>
        <w:rPr/>
        <w:t xml:space="preserve">Понятно теперь почему начальство мандражирует, и почему нас дергает. Дело идет к тому, что теперешняя европейская заварушка и у нас тоже плавно перерастет в мировую войну. Вот и не интересует начальство то, что может пригодиться через двадцать тридцать лет. Вынь ему и положь то, что можно пустить в дело немедленно. </w:t>
      </w:r>
    </w:p>
    <w:p>
      <w:pPr>
        <w:pStyle w:val="Normal"/>
        <w:ind w:firstLine="540"/>
        <w:jc w:val="both"/>
        <w:rPr/>
      </w:pPr>
      <w:r>
        <w:rPr/>
        <w:t xml:space="preserve">  — </w:t>
      </w:r>
      <w:r>
        <w:rPr/>
        <w:t>Может ты и прав, — не стал спорить Сергей. — Возможно действительно в этом дело. Наверху всяко информации больше. Мы тут по обрывкам, по отдельным эпизодам умозаключения делаем, что серьезные дела начинаются. А у них там виднее. Слушай, если все же война закрутится, то нас еще больше дергать будут. Давай уж сразу прикинем, что именно от нас будут требовать, и как нам организовать все так, чтобы и дело делать хорошо и лишний раз на неприятности не нарываться.</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Глава 19</w:t>
      </w:r>
    </w:p>
    <w:p>
      <w:pPr>
        <w:pStyle w:val="Normal"/>
        <w:ind w:firstLine="540"/>
        <w:jc w:val="both"/>
        <w:rPr/>
      </w:pPr>
      <w:r>
        <w:rPr/>
        <w:t xml:space="preserve">   </w:t>
      </w:r>
    </w:p>
    <w:p>
      <w:pPr>
        <w:pStyle w:val="Normal"/>
        <w:ind w:firstLine="540"/>
        <w:jc w:val="both"/>
        <w:rPr/>
      </w:pPr>
      <w:r>
        <w:rPr/>
        <w:t>  </w:t>
      </w:r>
      <w:r>
        <w:rPr/>
        <w:t xml:space="preserve">Нынешней жизнью Николай Иванович был, в общем-то, доволен. Дачка попалась уютная, от бытовых забот его полностью освободили, неплохо кормили. Природа вокруг, рыбалка опять же. Правда последние дни выдались дождливыми, и кости ломить начало. Так и очередной ревматический приступ не дай бог приключиться может. А о бициллино-профилактике в этом времени и не слыхали. Толковых противовоспалительных препаратов на вооружении местных медиков тоже не наблюдается. Как удалось выяснить, с острыми ревматическими воспалениями тут борются приемом внутрь лошадиных доз аспирина и растиранием пораженных суставов оподельдоком. А аспирин, что характерно, в таких количествах сажает сердце, с которым и так дело обстоит не очень. И оподельдок этот, тот самый, которым еще бравый солдат Швейк лечился, тоже изрядная гадость. Эффективность сомнительна, а вот запах камфары сшибает за километр. Поэтому от купания в речке Николай Иванович пока решил воздерживаться. Во избежание. </w:t>
      </w:r>
    </w:p>
    <w:p>
      <w:pPr>
        <w:pStyle w:val="Normal"/>
        <w:ind w:firstLine="540"/>
        <w:jc w:val="both"/>
        <w:rPr/>
      </w:pPr>
      <w:r>
        <w:rPr/>
        <w:t>  </w:t>
      </w:r>
      <w:r>
        <w:rPr/>
        <w:t xml:space="preserve">Что до прочего, то там дело обстояло неплохо. В последнее время работой Николая Ивановича особо не напрягали. В смысле совсем бездельничать не давали, но до памятных авралов зимы и весны было далеко. Видно решили таки дать отдохнуть и набраться сил пока лето. Война так и не началась, новых переворотов тоже не просматривалось. А раз уж нет явных кризисов, то отпуск — святое дело. </w:t>
      </w:r>
    </w:p>
    <w:p>
      <w:pPr>
        <w:pStyle w:val="Normal"/>
        <w:ind w:firstLine="540"/>
        <w:jc w:val="both"/>
        <w:rPr/>
      </w:pPr>
      <w:r>
        <w:rPr/>
        <w:t>  </w:t>
      </w:r>
      <w:r>
        <w:rPr/>
        <w:t xml:space="preserve">К просьбе о легализации начальство отнеслось благожелательно, обещали рассмотреть, обнадежили. Соответствующее заявление Николай Иванович уже написал и передал, куда следует. Правда, в нем он из соображений конспирации значился ученым-эмигрантом, возжелавшим вернуться на родину с целью ей послужить. </w:t>
      </w:r>
    </w:p>
    <w:p>
      <w:pPr>
        <w:pStyle w:val="Normal"/>
        <w:ind w:firstLine="540"/>
        <w:jc w:val="both"/>
        <w:rPr/>
      </w:pPr>
      <w:r>
        <w:rPr/>
        <w:t>  </w:t>
      </w:r>
      <w:r>
        <w:rPr/>
        <w:t xml:space="preserve">Еще радовали международные новости. Особенно сегодня, когда в газетах появилось сообщение, что США все-таки объявили Рейху войну. До вчерашнего дня Николаю Ивановичу не верилось, что Рузвельту удастся уломать Конгресс на это дело. Потопленные линкоры это конечно неплохой повод, но реально к войне Америка совершенно не готова. Чем они там собираются с немцами воевать, представлялось с трудом. Толковой сухопутной армии у Штатов сейчас просто нет, это Николай Иванович помнил точно. Ее только начинают формировать, и дело идет с большим скрипом, ибо значительная часть производимых заводами вооружений уходит по линии ленд-лиза. Реально армия будет готова года через три четыре. А то, что имеется в боеготовом виде сейчас, так это только себе задницу в стратегических точках прикрыть. С авиацией ситуация получше, но тоже не фонтан. Армад летающих крепостей и многочисленной фронтовой авиации пока не имеется. Все еще надо построить, обучить летчиков, запастись горючим, боеприпасами и так далее. То есть реши сейчас США на самом деле помочь англичанам на Ближнем востоке, так сразу и облом. Экспедиционный корпус не сформировать просто за отсутствием нужного количества боеготовых частей. </w:t>
      </w:r>
    </w:p>
    <w:p>
      <w:pPr>
        <w:pStyle w:val="Normal"/>
        <w:ind w:firstLine="540"/>
        <w:jc w:val="both"/>
        <w:rPr/>
      </w:pPr>
      <w:r>
        <w:rPr/>
        <w:t>  </w:t>
      </w:r>
      <w:r>
        <w:rPr/>
        <w:t xml:space="preserve">Правда, у янки еще имелся солидный флот, вполне боеспособный. Только непонятно, чем он может помочь в битве за Ближний восток. Война-то там большей частью сухопутная. На Средиземном море, разумеется, американские эскадры могут доставить немцам с итальянцами массу неприятностей. Если вообще решатся туда зайти, что не факт. И если решаться перебросить часть сил с Тихого океана, что тоже не факт. </w:t>
      </w:r>
    </w:p>
    <w:p>
      <w:pPr>
        <w:pStyle w:val="Normal"/>
        <w:ind w:firstLine="540"/>
        <w:jc w:val="both"/>
        <w:rPr/>
      </w:pPr>
      <w:r>
        <w:rPr/>
        <w:t>  </w:t>
      </w:r>
      <w:r>
        <w:rPr/>
        <w:t xml:space="preserve">Ведь непонятно как при таком раскладе поступят японцы. С одной стороны, начинать войну против Штатов у них, в этом варианте истории особой нужды нет. Сырьевую блокаду янки им тут так и не объявили, ибо в качестве первоочередного противника Рузвельт наметил Германию. Это понятно, Британия дышит на ладан. СССР в войну не вступил и неизвестно когда вступит и на чьей стороне. А если Рейх в придачу к Европе, в самом деле, ухватит большой кусок Азии со всеми тамошними ресурсами, то он чего доброго действительно станет тысячелетним. И боржоми пить будет поздно. В Евразию Штатам уже не суйся. А через пару тройку десятков лет и до Америки могут добраться. Океан не спасет. Вот и влезают в заваруху. </w:t>
      </w:r>
    </w:p>
    <w:p>
      <w:pPr>
        <w:pStyle w:val="Normal"/>
        <w:ind w:firstLine="540"/>
        <w:jc w:val="both"/>
        <w:rPr/>
      </w:pPr>
      <w:r>
        <w:rPr/>
        <w:t>  </w:t>
      </w:r>
      <w:r>
        <w:rPr/>
        <w:t xml:space="preserve">По-идее, если у японцев с поставками нефти, каучука и прочего пока проблем нет, то верх у них вполне может взять армейское лобби. Тогда они нападут на нас, что не слишком приятно. </w:t>
      </w:r>
    </w:p>
    <w:p>
      <w:pPr>
        <w:pStyle w:val="Normal"/>
        <w:ind w:firstLine="540"/>
        <w:jc w:val="both"/>
        <w:rPr/>
      </w:pPr>
      <w:r>
        <w:rPr/>
        <w:t>  </w:t>
      </w:r>
      <w:r>
        <w:rPr/>
        <w:t>Но могут решить и иначе. Англичанам приходится туго, их основные силы задействованы далеко от зоны японских притязаний. Прочие европейские колонии Юго-восточной Азии и на всяких там островах, считай, сейчас бесхозны, а там много вкусного. Самое время прибрать их к рукам и гарантированно обеспечить империю дефицитным сырьем. А сейчас у них все зыбко. Пока сырье идет, а завтра США могут и передумать. Так что бабушка надвое сказала. Могут и ударить, даже не дожидаясь Перл-Харбора. Да и не нужен им будет этот самый Перл-Харбор, если значительная часть американского флота уйдет в Атлантику или даже в Средиземное море. А вот планы захвата английских и прочих европейских колоний в ЮВА у Японии готовы. В нашей истории они обтяпали это дельце быстро и без особых проблем. Проблемы начались потом, когда Штаты раскрутили свою военную машину на полные обороты. Но сейчас янки светит полноценная война на два фронта. У нас там основную тяжесть войны с Германией удалось спихнуть на СССР, а тут им придется отдуваться самим, и, не дожидаясь пришивания последней пуговицы на мундир. Так что силенок полноценно задавить япошек может и не хватить. Или все-таки хватит? И самое важное: удастся Союзу хотя бы на годик другой уклониться от вступления в общую драку, или же нас туда все-таки затянут? Вот и эти самолеты-разведчики на Кавказе… Не к добру. А страна к войне так и не готова. Как любят утверждать доморощенные демократы, как всегда не готова. Врут, разумеется, и именно как всегда. Достаточно часто Россия вполне была готова к войне, но вот таких дураков, которые полезли бы нападать на боеготовую Россию пока не находилось. Но сейчас явно не этот случай. Разумеется, больше чем за полгода, что он тут пребывает немало сделано. Но надо больше, много больше, такую махину быстро не переделать. Еще бы хоть годик…</w:t>
      </w:r>
    </w:p>
    <w:p>
      <w:pPr>
        <w:pStyle w:val="Normal"/>
        <w:ind w:firstLine="540"/>
        <w:jc w:val="both"/>
        <w:rPr/>
      </w:pPr>
      <w:r>
        <w:rPr/>
        <w:t>  </w:t>
      </w:r>
      <w:r>
        <w:rPr/>
        <w:t xml:space="preserve">Николай Иванович подошел к окну. На улице продолжал лить дождь, капли бодро барабанили по подоконнику, ручейками стекали по стеклу. Мокро, из дома не выйти. </w:t>
      </w:r>
    </w:p>
    <w:p>
      <w:pPr>
        <w:pStyle w:val="Normal"/>
        <w:ind w:firstLine="540"/>
        <w:jc w:val="both"/>
        <w:rPr/>
      </w:pPr>
      <w:r>
        <w:rPr/>
        <w:t>  </w:t>
      </w:r>
      <w:r>
        <w:rPr/>
        <w:t xml:space="preserve">Подумалось, что начальство обязательно поинтересуется его мнением насчет текущего внешнеполитического расклада. Попросит рекомендации. А ответить ему собственно будет нечего. Как там в песенке? «Либо дождик, либо снег, либо будет, либо нет». Слишком сильно разошлись реальные события с тем вариантом, который ему известен. Следует осторожненько, но четко отмазаться на будущее от выдачи рекомендаций такого рода. Один черт ничего толкового сказать он больше не может. Пусть над реалполитик сами мозги парят. </w:t>
      </w:r>
    </w:p>
    <w:p>
      <w:pPr>
        <w:pStyle w:val="Normal"/>
        <w:ind w:firstLine="540"/>
        <w:jc w:val="both"/>
        <w:rPr/>
      </w:pPr>
      <w:r>
        <w:rPr/>
        <w:t>  </w:t>
      </w:r>
      <w:r>
        <w:rPr/>
        <w:t xml:space="preserve">Правильнее сосредоточиться на технике, науке и прочих инвариантах. </w:t>
      </w:r>
    </w:p>
    <w:p>
      <w:pPr>
        <w:pStyle w:val="Normal"/>
        <w:ind w:firstLine="540"/>
        <w:jc w:val="both"/>
        <w:rPr/>
      </w:pPr>
      <w:r>
        <w:rPr/>
        <w:t>  </w:t>
      </w:r>
      <w:r>
        <w:rPr/>
        <w:t xml:space="preserve">У ворот послышался звук автомобильного сигнала. Боец из охраны, несмотря на дождь, открыл створки, и машина проехала внутрь. </w:t>
      </w:r>
    </w:p>
    <w:p>
      <w:pPr>
        <w:pStyle w:val="Normal"/>
        <w:ind w:firstLine="540"/>
        <w:jc w:val="both"/>
        <w:rPr/>
      </w:pPr>
      <w:r>
        <w:rPr/>
        <w:t xml:space="preserve">  — </w:t>
      </w:r>
      <w:r>
        <w:rPr/>
        <w:t xml:space="preserve">Ну вот, — подумал Николай Иванович, узнав знакомый автомобиль, — опять в Кремль повезут. Опять что-то понадобилось. Интересно кому? Сталину или Берия? Ладно, скатаемся, все равно дождь. </w:t>
      </w:r>
    </w:p>
    <w:p>
      <w:pPr>
        <w:pStyle w:val="Normal"/>
        <w:ind w:firstLine="540"/>
        <w:jc w:val="both"/>
        <w:rPr/>
      </w:pPr>
      <w:r>
        <w:rPr/>
        <w:t>  </w:t>
      </w:r>
      <w:r>
        <w:rPr/>
        <w:t xml:space="preserve">По приезду выяснилось, что вызывал все же Берия. Выглядел Лаврентий Павлович изрядно замотанным. Видно пребывание в должности исполняющего обязанности первого лица не пошло на пользу его здоровью. Но поздоровался довольно приветливо, предложил садиться. Николай Иванович присел и выжидающе посмотрел на Берия. Мол, готов, давайте ваши проблемы. </w:t>
      </w:r>
    </w:p>
    <w:p>
      <w:pPr>
        <w:pStyle w:val="Normal"/>
        <w:ind w:firstLine="540"/>
        <w:jc w:val="both"/>
        <w:rPr/>
      </w:pPr>
      <w:r>
        <w:rPr/>
        <w:t xml:space="preserve">  — </w:t>
      </w:r>
      <w:r>
        <w:rPr/>
        <w:t xml:space="preserve">Прочитал ваш доклад на тему преемственности курса на социализм. Любопытный документ, много интересных мыслей, но, на мой взгляд, не полный. Многие острые углы вы просто обошли, догадываюсь из каких соображений. </w:t>
      </w:r>
    </w:p>
    <w:p>
      <w:pPr>
        <w:pStyle w:val="Normal"/>
        <w:ind w:firstLine="540"/>
        <w:jc w:val="both"/>
        <w:rPr/>
      </w:pPr>
      <w:r>
        <w:rPr/>
        <w:t>  </w:t>
      </w:r>
      <w:r>
        <w:rPr/>
        <w:t xml:space="preserve">Берия сделал паузу, но Николай Иванович продолжал сидеть молча. Глупо в такой ситуации открывать рот, если не задано конкретного вопроса. </w:t>
      </w:r>
    </w:p>
    <w:p>
      <w:pPr>
        <w:pStyle w:val="Normal"/>
        <w:ind w:firstLine="540"/>
        <w:jc w:val="both"/>
        <w:rPr/>
      </w:pPr>
      <w:r>
        <w:rPr/>
        <w:t xml:space="preserve">  — </w:t>
      </w:r>
      <w:r>
        <w:rPr/>
        <w:t xml:space="preserve">Вам четко поставили задачу изложить варианты безусловного сохранения социалистического выбора. А что написали вы? Где там у вас это «сохранение»? Ясли я правильно понял, то вы, чуть ли не восстановление в стране монархии предлагаете. </w:t>
      </w:r>
    </w:p>
    <w:p>
      <w:pPr>
        <w:pStyle w:val="Normal"/>
        <w:ind w:firstLine="540"/>
        <w:jc w:val="both"/>
        <w:rPr/>
      </w:pPr>
      <w:r>
        <w:rPr/>
        <w:t xml:space="preserve">  — </w:t>
      </w:r>
      <w:r>
        <w:rPr/>
        <w:t xml:space="preserve">Товарищ Берия. Я считаю, что дело не в названии. Как любит говорить вождь китайского народа товарищ Мао: Без разницы, какого цвета кошка, лишь бы она ловила мышей. Нужна устойчивая и работоспособная система. Давайте подумаем, как она будет работать. А название… Давайте назовем это социализмом. Пусть за границей начнут это оспаривать, ничего страшного, объясним, как они ошибаются. У нас же социализм победил, а не у них. Вот когда свой построят, тогда и учить начнут. </w:t>
      </w:r>
    </w:p>
    <w:p>
      <w:pPr>
        <w:pStyle w:val="Normal"/>
        <w:ind w:firstLine="540"/>
        <w:jc w:val="both"/>
        <w:rPr/>
      </w:pPr>
      <w:r>
        <w:rPr/>
        <w:t>  </w:t>
      </w:r>
      <w:r>
        <w:rPr/>
        <w:t>Я кстати ясно написал, что отказываться от идей Маркса нам пока не следует. По крайней мере, на словах. Марксизм — раскрученная идеология, во всем мире ее знают, она имеет массу горячих сторонников. Что облегчает нашей стране поиск союзников и борьбу с противниками. А что мы этот самый марксизм переделаем до неузнаваемости, так это другой вопрос. Скажем, что имеет место быть творческое развитие. Как первопроходцы в строительстве реального социализма имеем полное право.</w:t>
      </w:r>
    </w:p>
    <w:p>
      <w:pPr>
        <w:pStyle w:val="Normal"/>
        <w:ind w:firstLine="540"/>
        <w:jc w:val="both"/>
        <w:rPr/>
      </w:pPr>
      <w:r>
        <w:rPr/>
        <w:t xml:space="preserve">  — </w:t>
      </w:r>
      <w:r>
        <w:rPr/>
        <w:t>А ваши монархические идеи?</w:t>
      </w:r>
    </w:p>
    <w:p>
      <w:pPr>
        <w:pStyle w:val="Normal"/>
        <w:ind w:firstLine="540"/>
        <w:jc w:val="both"/>
        <w:rPr/>
      </w:pPr>
      <w:r>
        <w:rPr/>
        <w:t>  </w:t>
      </w:r>
      <w:r>
        <w:rPr/>
        <w:t>Николай Иванович пожал плечами.</w:t>
      </w:r>
    </w:p>
    <w:p>
      <w:pPr>
        <w:pStyle w:val="Normal"/>
        <w:ind w:firstLine="540"/>
        <w:jc w:val="both"/>
        <w:rPr/>
      </w:pPr>
      <w:r>
        <w:rPr/>
        <w:t xml:space="preserve">  — </w:t>
      </w:r>
      <w:r>
        <w:rPr/>
        <w:t xml:space="preserve">Не нравится термин монархия, можно назвать как-то иначе. Главное, как я уже сказал — содержание. Но проблему преемственности верховной власти решать нужно. Иначе каждый раз со смертью вождя будет происходить драчка за эту саму власть, а ничего хорошего в этом нет. Выборы, как вы сами знаете, эту проблему не решают. В варианте западной демократии выборы проводят, но по сути это фикция. Выбираемые на этих выборах президенты и прочие выборные деятели фигуры, в общем-то, декоративные. Они большей частью красуются перед публикой, оставляя в тени реальную власть, власть денег. А вот она-то, передаваясь именно по наследству, а вовсе не на выборах, и обеспечивает устойчивость системы, преемственность политики и всякое такое. Неплохо придумано: власть по сути наследственная, а у народа создается иллюзия, что он ее якобы выбирает. Плюс к тому всегда имеются готовые козлы отпущения в виде публичных политиков, на которых можно свалить все неудачи и кризисы. Но наша страна такую систему позволить себе пока не может. </w:t>
      </w:r>
    </w:p>
    <w:p>
      <w:pPr>
        <w:pStyle w:val="Normal"/>
        <w:ind w:firstLine="540"/>
        <w:jc w:val="both"/>
        <w:rPr/>
      </w:pPr>
      <w:r>
        <w:rPr/>
        <w:t xml:space="preserve">  — </w:t>
      </w:r>
      <w:r>
        <w:rPr/>
        <w:t xml:space="preserve">А почему? Капиталов таких нет? </w:t>
      </w:r>
    </w:p>
    <w:p>
      <w:pPr>
        <w:pStyle w:val="Normal"/>
        <w:ind w:firstLine="540"/>
        <w:jc w:val="both"/>
        <w:rPr/>
      </w:pPr>
      <w:r>
        <w:rPr/>
        <w:t xml:space="preserve">  — </w:t>
      </w:r>
      <w:r>
        <w:rPr/>
        <w:t xml:space="preserve">Да, товарищ Берия. В странах периферийного капитализма это не работает. Нет у нас таких денег, поэтому всех наших выборных политиков тут же скупит на корню западный капитал. Так что нам, если вообще хотим самостоятельно развиваться, приходится выбирать между монархией и диктатурой. В общем, авторитарная власть нужна, без этого никак. </w:t>
      </w:r>
    </w:p>
    <w:p>
      <w:pPr>
        <w:pStyle w:val="Normal"/>
        <w:ind w:firstLine="540"/>
        <w:jc w:val="both"/>
        <w:rPr/>
      </w:pPr>
      <w:r>
        <w:rPr/>
        <w:t xml:space="preserve">  — </w:t>
      </w:r>
      <w:r>
        <w:rPr/>
        <w:t xml:space="preserve">Но к нам сейчас это не относится. Нет у нас ни капитализма, ни капиталистов. Ни своих нет, ни чужих не допускаем. Как они покупать будут? </w:t>
      </w:r>
    </w:p>
    <w:p>
      <w:pPr>
        <w:pStyle w:val="Normal"/>
        <w:ind w:firstLine="540"/>
        <w:jc w:val="both"/>
        <w:rPr/>
      </w:pPr>
      <w:r>
        <w:rPr/>
        <w:t xml:space="preserve">  — </w:t>
      </w:r>
      <w:r>
        <w:rPr/>
        <w:t xml:space="preserve">Товарищ Берия, как показал опыт СССР, это не больно-то помогает. Умудрились таки продаться. И страну продали и социализм. Так что приходится думать, как сохранить преемственность курса в условиях, когда элита постоянно живет под искушением предательства. Задачка сложная и идеального решения не имеет. Соответственно, мои предложения тоже не идеальны. Я, в общем-то, и не надеялся придумать нечто гениальное и на века. Просто хочется, чтобы элита нашей страны сохранила дееспособность и проработала на страну хотя бы в течение нескольких поколений. Возможно, этого хватит. </w:t>
      </w:r>
    </w:p>
    <w:p>
      <w:pPr>
        <w:pStyle w:val="Normal"/>
        <w:ind w:firstLine="540"/>
        <w:jc w:val="both"/>
        <w:rPr/>
      </w:pPr>
      <w:r>
        <w:rPr/>
        <w:t xml:space="preserve">  — </w:t>
      </w:r>
      <w:r>
        <w:rPr/>
        <w:t xml:space="preserve">Для чего хватит? — поинтересовался Берия. </w:t>
      </w:r>
    </w:p>
    <w:p>
      <w:pPr>
        <w:pStyle w:val="Normal"/>
        <w:ind w:firstLine="540"/>
        <w:jc w:val="both"/>
        <w:rPr/>
      </w:pPr>
      <w:r>
        <w:rPr/>
        <w:t xml:space="preserve">  — </w:t>
      </w:r>
      <w:r>
        <w:rPr/>
        <w:t xml:space="preserve">Для того, чтобы именно наша страна могла в будущем устанавливать правила игры. Чтобы именно она могла определять, каким именно путем идти дальше человечеству. Чтобы мы сами могли решать, а не кто-то за нас. </w:t>
      </w:r>
    </w:p>
    <w:p>
      <w:pPr>
        <w:pStyle w:val="Normal"/>
        <w:ind w:firstLine="540"/>
        <w:jc w:val="both"/>
        <w:rPr/>
      </w:pPr>
      <w:r>
        <w:rPr/>
        <w:t xml:space="preserve">  — </w:t>
      </w:r>
      <w:r>
        <w:rPr/>
        <w:t xml:space="preserve">А что потом? </w:t>
      </w:r>
    </w:p>
    <w:p>
      <w:pPr>
        <w:pStyle w:val="Normal"/>
        <w:ind w:firstLine="540"/>
        <w:jc w:val="both"/>
        <w:rPr/>
      </w:pPr>
      <w:r>
        <w:rPr/>
        <w:t xml:space="preserve">  — </w:t>
      </w:r>
      <w:r>
        <w:rPr/>
        <w:t xml:space="preserve">Это уже другой вопрос. Самый простой вариант напрашивается. То есть в итоге длительной борьбы мы показываем всем нынешним «властителям мира» кузькину мать, вырываем им павлиньи перышки из хвостов, строим всех по ранжиру. Ну а потом занимаем их место. Наша элита соответственно оказывается на первых ролях. Ну, и начинаем делать то, что до сих пор делали они, то есть обдирать весь мир в свою пользу. </w:t>
      </w:r>
    </w:p>
    <w:p>
      <w:pPr>
        <w:pStyle w:val="Normal"/>
        <w:ind w:firstLine="540"/>
        <w:jc w:val="both"/>
        <w:rPr/>
      </w:pPr>
      <w:r>
        <w:rPr/>
        <w:t>  </w:t>
      </w:r>
      <w:r>
        <w:rPr/>
        <w:t xml:space="preserve">Соблазн предательства элиты, наконец, исчезает. Ибо нет смысла кому-то продаваться, если ты и так самый богатый и сильный. Логичнее других покупать. </w:t>
      </w:r>
    </w:p>
    <w:p>
      <w:pPr>
        <w:pStyle w:val="Normal"/>
        <w:ind w:firstLine="540"/>
        <w:jc w:val="both"/>
        <w:rPr/>
      </w:pPr>
      <w:r>
        <w:rPr/>
        <w:t xml:space="preserve">  — </w:t>
      </w:r>
      <w:r>
        <w:rPr/>
        <w:t xml:space="preserve">Так это и есть ваша мечта? — усмехнулся Берия. </w:t>
      </w:r>
    </w:p>
    <w:p>
      <w:pPr>
        <w:pStyle w:val="Normal"/>
        <w:ind w:firstLine="540"/>
        <w:jc w:val="both"/>
        <w:rPr/>
      </w:pPr>
      <w:r>
        <w:rPr/>
        <w:t xml:space="preserve">  — </w:t>
      </w:r>
      <w:r>
        <w:rPr/>
        <w:t xml:space="preserve">Вовсе нет. Вариант с гнильцой, хотя и гораздо лучше периферийно-сырьевого компрадорского капитализма. Тот, я вас уверяю, совсем унизителен. Сам видел, как это выглядит. Очень не понравилось. </w:t>
      </w:r>
    </w:p>
    <w:p>
      <w:pPr>
        <w:pStyle w:val="Normal"/>
        <w:ind w:firstLine="540"/>
        <w:jc w:val="both"/>
        <w:rPr/>
      </w:pPr>
      <w:r>
        <w:rPr/>
        <w:t>  </w:t>
      </w:r>
      <w:r>
        <w:rPr/>
        <w:t xml:space="preserve">Но и вариант с либеральной демократией, транснациональными корпорациями, правами педерастов, манипуляцией сознанием, неоколониализмом, гуманитарными бомбардировками и прочими постмодернами, мне не слишком симпатичен. Даже в том случае, если мы будем контролировать эти самые транснациональные корпорации и всем в мире заправлять. Эта «столбовая дорожка» явно ведет человечество в тупик. Что очень паршиво может для этого самого человечества кончиться. Я же ранее подробно расписал к чему у нас мир пришел. По-идее, нужен какой-то альтернативный проект, обеспечивающий планете более достойный вариант развития. </w:t>
      </w:r>
    </w:p>
    <w:p>
      <w:pPr>
        <w:pStyle w:val="Normal"/>
        <w:ind w:firstLine="540"/>
        <w:jc w:val="both"/>
        <w:rPr/>
      </w:pPr>
      <w:r>
        <w:rPr/>
        <w:t xml:space="preserve">  — </w:t>
      </w:r>
      <w:r>
        <w:rPr/>
        <w:t>У нас уже есть такой, как вы выразились, проект, — заметил Берия. — Это построение коммунистического общества. Вполне достойный проект. Вы сами сказали, что очень многие эти идеи разделяют. Ведь что ни говори, даже мировую систему социализма удалось построить. Да, при ее строительстве, очевидно, были допущены серьезные ошибки, иначе бы она не рухнула. Но теперь мы можем избежать этих ошибок.</w:t>
      </w:r>
    </w:p>
    <w:p>
      <w:pPr>
        <w:pStyle w:val="Normal"/>
        <w:ind w:firstLine="540"/>
        <w:jc w:val="both"/>
        <w:rPr/>
      </w:pPr>
      <w:r>
        <w:rPr/>
        <w:t>  </w:t>
      </w:r>
      <w:r>
        <w:rPr/>
        <w:t>Николай Иванович хмыкнул.</w:t>
      </w:r>
    </w:p>
    <w:p>
      <w:pPr>
        <w:pStyle w:val="Normal"/>
        <w:ind w:firstLine="540"/>
        <w:jc w:val="both"/>
        <w:rPr/>
      </w:pPr>
      <w:r>
        <w:rPr/>
        <w:t xml:space="preserve">  — </w:t>
      </w:r>
      <w:r>
        <w:rPr/>
        <w:t xml:space="preserve">Хотелось бы верить, но верится с трудом. Как показала практика, подкуп туземных элит и игра на самых низменных чувствах гораздо эффективнее, чем коммунистические идеи и безвозмездная интернациональная помощь. В Европе система социализма фактически держалась на наших штыках. Европа привыкла жить за чужой счет, и менять свой образ жизни совершенно не собирается. Так что не стоит рассчитывать на благодарность тамошних пролетариев за помощь в построение у них социализма нашего образца. Если этот образец подразумевает отказ от колониальных преференций, то спасибо нам за это не скажут. И о коммунизме у них, как мне кажется, свое представление. В смысле, что все будет в шоколаде, все бесплатно, богатства будут литься широким потоком. И у каждого члена этого коммунистического общества будет не менее десятка китайских рабов. Гитлер вон тоже социализм строит, сами видите какой. Типичное проявление европейского духа. </w:t>
      </w:r>
    </w:p>
    <w:p>
      <w:pPr>
        <w:pStyle w:val="Normal"/>
        <w:ind w:firstLine="540"/>
        <w:jc w:val="both"/>
        <w:rPr/>
      </w:pPr>
      <w:r>
        <w:rPr/>
        <w:t>  </w:t>
      </w:r>
      <w:r>
        <w:rPr/>
        <w:t xml:space="preserve">В колониях тоже непросто. Там, где, как у нас находились нормальные лидеры, действительно желающие вытащить свои страны из колониальной задницы, там что-то получалось. Хотя бы на время. Вот в Китае, например. Но если честно, то на руководстве большинства наших так называемых союзниках из третьего мира пробы некуда было ставить. Кроме лозунгов, облегчающих путь к власти, ничего в них от социализма не было. Брали от нас помощь, мотали нервы, а при первой же возможности продавались тем же американцам. Да и у нас, если разобраться. Как товарищ Сталин умер, так сразу элита страны твердо и уверенно вступила на путь загнивания и деградации. И так везде! Уж слишком соблазн велик все сдать и продать, а потом в свое удовольствие радоваться жизни на Западе. </w:t>
      </w:r>
    </w:p>
    <w:p>
      <w:pPr>
        <w:pStyle w:val="Normal"/>
        <w:ind w:firstLine="540"/>
        <w:jc w:val="both"/>
        <w:rPr/>
      </w:pPr>
      <w:r>
        <w:rPr/>
        <w:t xml:space="preserve">  — </w:t>
      </w:r>
      <w:r>
        <w:rPr/>
        <w:t xml:space="preserve">А если мы устраним источник этого соблазна? </w:t>
      </w:r>
    </w:p>
    <w:p>
      <w:pPr>
        <w:pStyle w:val="Normal"/>
        <w:ind w:firstLine="540"/>
        <w:jc w:val="both"/>
        <w:rPr/>
      </w:pPr>
      <w:r>
        <w:rPr/>
        <w:t xml:space="preserve">  — </w:t>
      </w:r>
      <w:r>
        <w:rPr/>
        <w:t xml:space="preserve">В смысле? — растерялся Николай Иванович. </w:t>
      </w:r>
    </w:p>
    <w:p>
      <w:pPr>
        <w:pStyle w:val="Normal"/>
        <w:ind w:firstLine="540"/>
        <w:jc w:val="both"/>
        <w:rPr/>
      </w:pPr>
      <w:r>
        <w:rPr/>
        <w:t xml:space="preserve">  — </w:t>
      </w:r>
      <w:r>
        <w:rPr/>
        <w:t>В смысле, если некому будет покупать. Если по результатам войны таковых не останется. Что тогда?</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Эпилог</w:t>
      </w:r>
    </w:p>
    <w:p>
      <w:pPr>
        <w:pStyle w:val="Normal"/>
        <w:ind w:firstLine="540"/>
        <w:jc w:val="both"/>
        <w:rPr/>
      </w:pPr>
      <w:r>
        <w:rPr/>
        <w:t xml:space="preserve">   </w:t>
      </w:r>
    </w:p>
    <w:p>
      <w:pPr>
        <w:pStyle w:val="Normal"/>
        <w:ind w:firstLine="540"/>
        <w:jc w:val="both"/>
        <w:rPr/>
      </w:pPr>
      <w:r>
        <w:rPr/>
        <w:t>  </w:t>
      </w:r>
      <w:r>
        <w:rPr/>
        <w:t xml:space="preserve">После беседы с Берия, Николай Иванович вернулся домой в состоянии некой задумчивости. Что называется: «под впечатлением». С одной стороны, мысли Берия поначалу показались ему какими-то незрелыми, какими-то излишне идеологизированными. В принципе разницу восприятия можно было списать на реалии нынешнего времени. Николай Иванович и у прочих местных ход мыслей не всегда понимал, вероятно, менталитет за прошедшие годы изменился изрядно. Но теперь подумалось, что возможно он сам неадекватно оценивает ситуацию. Возможно у него у самого в голове куча тараканов, расплодившихся во времена застоя, перестройки, краха идеологии, тотального цинизма и прочих прелестей. А Берия мечтателем в розовых штанишках явно не является, еще тот волчара. Плюс к тому, несмотря на кажущиеся закидоны на идеологической почве, если это на самом деле закидоны, Берия все равно воспринимается как свой человек, а это главное. </w:t>
      </w:r>
    </w:p>
    <w:p>
      <w:pPr>
        <w:pStyle w:val="Normal"/>
        <w:ind w:firstLine="540"/>
        <w:jc w:val="both"/>
        <w:rPr/>
      </w:pPr>
      <w:r>
        <w:rPr/>
        <w:t>  </w:t>
      </w:r>
      <w:r>
        <w:rPr/>
        <w:t xml:space="preserve">Николай Иванович давно избавился от юношеских иллюзий о всеобщем счастье и благолепии и понял для себя, что люди делятся на своих и чужих. Исключений в этом деле не бывает. Даже у законченного мизантропа, ненавидящего всех и вся по определению и имеющего целью своей жизни полное уничтожение человечества и то найдутся свои. Хотя бы такие же, как он сам уроды, разделяющие аналогичные убеждения. Их он тоже может ненавидеть, но в случае чего непременно поддержит и прикроет. Похожая ситуация и с махровыми человеколюбцами, громогласно утверждающими, что уж они-то возлюбят всех и каждого. Когда доходит до дела, то быстро выясняется, что человеколюбие у них все же селективное. И переход от вселенской любви к воплям «раздавите гадину» зачастую бывает таким быстрым, что просто диву даешься. </w:t>
      </w:r>
    </w:p>
    <w:p>
      <w:pPr>
        <w:pStyle w:val="Normal"/>
        <w:ind w:firstLine="540"/>
        <w:jc w:val="both"/>
        <w:rPr/>
      </w:pPr>
      <w:r>
        <w:rPr/>
        <w:t>  </w:t>
      </w:r>
      <w:r>
        <w:rPr/>
        <w:t xml:space="preserve">Николай Иванович был завсегдатаем на нескольких форумах рунета и «своих» и «чужих» научился определять быстро и практически безошибочно. Просто по мироощущению. Спорить на определенные темы имело смысл только со своими. О чем, например можно говорить с очередным деятелем, выбравшим в свое время «свободу», и заглядывающим на российские форумы с единственной целью насладиться, наконец, агонией ненавистной «рашки»? И в разочаровании, что она еще не подохла, подтвердив тем самым правильность его выбора нового места жительства, плюнуть на нее дополнительно пару раз. Он чужой, у него другая система ценностей, другие представления о «хорошо» и «плохо», аргументы на него не действуют, поскольку ему на них просто наплевать. Аргументы они для своих, а у чужих есть свои аргументы, на которые плевать уже нам. Диалог соответственно проблематичен. Тем более, что все эти аргументы и контраргументы давно известны, жеваны, пережеваны и даже таки обрыдли. В смысле словесные аргументы. Аргументацию экономической мощью и прочими «последними доводами королей» еще никто не отменял и вряд ли в обозримом будущем отменит. </w:t>
      </w:r>
    </w:p>
    <w:p>
      <w:pPr>
        <w:pStyle w:val="Normal"/>
        <w:ind w:firstLine="540"/>
        <w:jc w:val="both"/>
        <w:rPr/>
      </w:pPr>
      <w:r>
        <w:rPr/>
        <w:t>  </w:t>
      </w:r>
      <w:r>
        <w:rPr/>
        <w:t>Берия же по ощущениям казался Николаю Ивановичу своим, то есть человеком, которому «за державу обидно». А раз так…</w:t>
      </w:r>
    </w:p>
    <w:p>
      <w:pPr>
        <w:pStyle w:val="Normal"/>
        <w:ind w:firstLine="540"/>
        <w:jc w:val="both"/>
        <w:rPr/>
      </w:pPr>
      <w:r>
        <w:rPr/>
        <w:t>  </w:t>
      </w:r>
      <w:r>
        <w:rPr/>
        <w:t xml:space="preserve">Может он и прав? Может, в самом деле, стоит попробовать? В тот раз мы понесли слишком большие потери, и ножки пришлось протягивать по одежке. Сейчас этих потерь пока нет, история пошла по другому варианту. Но как все в итоге сложится? Вполне возможно, что и те двадцать с гаком миллионов погибших счастьем покажутся, а дело закончится нашим полным разгромом. И что тогда? </w:t>
      </w:r>
    </w:p>
    <w:p>
      <w:pPr>
        <w:pStyle w:val="Normal"/>
        <w:ind w:firstLine="540"/>
        <w:jc w:val="both"/>
        <w:rPr/>
      </w:pPr>
      <w:r>
        <w:rPr/>
        <w:t>  </w:t>
      </w:r>
      <w:r>
        <w:rPr/>
        <w:t xml:space="preserve">Опасная игра, что ни говори. Игра на выживание. </w:t>
      </w:r>
    </w:p>
    <w:p>
      <w:pPr>
        <w:pStyle w:val="Normal"/>
        <w:ind w:firstLine="540"/>
        <w:jc w:val="both"/>
        <w:rPr/>
      </w:pPr>
      <w:r>
        <w:rPr/>
        <w:t>  </w:t>
      </w:r>
      <w:r>
        <w:rPr/>
        <w:t>Николай Иванович встал, поморщившись от боли в суставах — старость не радость. Подошел к немецкому радиоприемнику фирмы «Телефункен», который ему установили три дня назад, включил аппарат, подождал, пока прогреются лампы. Потом начал вертеть верньер настройки, понемногу останавливаясь на каждой найденной работающей станции. Музыка чередовалась с голосами дикторов на русском, немецком, английском и «прочих там разных шведов» языках, перемежаемых шумом помех. В содержание передач Николай Иванович не вслушивался, продолжая думать о своем.</w:t>
      </w:r>
    </w:p>
    <w:p>
      <w:pPr>
        <w:pStyle w:val="Normal"/>
        <w:ind w:firstLine="540"/>
        <w:jc w:val="both"/>
        <w:rPr/>
      </w:pPr>
      <w:r>
        <w:rPr/>
      </w:r>
    </w:p>
    <w:p>
      <w:pPr>
        <w:pStyle w:val="Normal"/>
        <w:numPr>
          <w:ilvl w:val="0"/>
          <w:numId w:val="0"/>
        </w:numPr>
        <w:ind w:firstLine="540"/>
        <w:jc w:val="center"/>
        <w:outlineLvl w:val="0"/>
        <w:rPr/>
      </w:pPr>
      <w:r>
        <w:rPr/>
        <w:t>Конец второй ч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8:54:00Z</dcterms:created>
  <dc:creator>User</dc:creator>
  <dc:description/>
  <cp:keywords/>
  <dc:language>en-US</dc:language>
  <cp:lastModifiedBy>User</cp:lastModifiedBy>
  <dcterms:modified xsi:type="dcterms:W3CDTF">2008-12-15T00:58:00Z</dcterms:modified>
  <cp:revision>22</cp:revision>
  <dc:subject/>
  <dc:title/>
</cp:coreProperties>
</file>